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28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szpit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PRZĘT DO UTRZYMANIA CZYSTOŚCI POWIERZCH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PONAD PODŁOG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  <w:t>Charakterystyka stosowanych ściereczek i wiaderek do wykonania procesu mycia                         i dezynfek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leca się, aby ściereczki były bezpyłowe, odporne na działanie wybielaczy, z możliwością wielokrotnego prania i dezynfekcji. Kod ściereczek powinien być jednolity dla wszystkich stref higien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leca si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ójkolorowy k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ściereczek i odpowiedni trójkolorowy kod wiaderek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lo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iebiesk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do mycia mebli i sprzętu znajdujące się we wszystkich pomieszczeniach, z wyjątkiem łazienek i sanitariat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lo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żół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zarezerwowany jest tylko dla łazienek i sanitariatów, służy                         do przecierania wszystkich powierzchni i sprzętów, z wyjątkiem muszli klozetowej  i pisuaru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lo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zerw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zarezerwowany jest tylko dla sanitariatów, służy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  przecierania deski sedesowej, muszli klozetowej i pisu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ycie poszczególnych fragmentów pomieszczeń należy zacząć od fragmentów najwyżej położonych, które uważane są za najbardziej czyste, a kończyć na najniżej położonych, poruszając się cały czas w jednym,  obranym przez siebie kierunku (np. zgodnie                         ze wskazówkami zegara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a ściereczka (lub więcej) = jedno stanowisko pacjen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leca się  wykorzystanie techniki  dwukrotnego składania ściereczki, tak aby poprzez odpowiednią manipulację rozkładania ściereczki, wykorzystać  zawsze czystą jej powierzchnię do umyć lub zdezynfekowania wybranego miejs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90170</wp:posOffset>
                </wp:positionV>
                <wp:extent cx="2685415" cy="1963420"/>
                <wp:effectExtent l="13335" t="12700" r="12065" b="1270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19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3.4pt;margin-top:7.1pt;width:211.4pt;height:154.5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7870</wp:posOffset>
                </wp:positionH>
                <wp:positionV relativeFrom="paragraph">
                  <wp:posOffset>167640</wp:posOffset>
                </wp:positionV>
                <wp:extent cx="1347470" cy="1963420"/>
                <wp:effectExtent l="12700" t="12700" r="12700" b="12700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19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58.1pt;margin-top:13.2pt;width:106.05pt;height:154.55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125</wp:posOffset>
                </wp:positionH>
                <wp:positionV relativeFrom="paragraph">
                  <wp:posOffset>90805</wp:posOffset>
                </wp:positionV>
                <wp:extent cx="0" cy="250190"/>
                <wp:effectExtent l="5080" t="0" r="5080" b="0"/>
                <wp:wrapNone/>
                <wp:docPr id="3" name="Łącznik prostoliniow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.15pt" to="108.75pt,26.8pt" ID="Łącznik prostoliniowy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144145</wp:posOffset>
                </wp:positionV>
                <wp:extent cx="0" cy="298450"/>
                <wp:effectExtent l="5080" t="0" r="5080" b="0"/>
                <wp:wrapNone/>
                <wp:docPr id="4" name="Łącznik prostoliniow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35pt" to="108.75pt,34.8pt" ID="Łącznik prostoliniowy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606425</wp:posOffset>
                </wp:positionV>
                <wp:extent cx="0" cy="337185"/>
                <wp:effectExtent l="5080" t="0" r="5080" b="0"/>
                <wp:wrapNone/>
                <wp:docPr id="5" name="Łącznik prostoliniow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47.75pt" to="108.75pt,74.25pt" ID="Łącznik prostoliniowy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1097280</wp:posOffset>
                </wp:positionV>
                <wp:extent cx="0" cy="269240"/>
                <wp:effectExtent l="5080" t="0" r="5080" b="0"/>
                <wp:wrapNone/>
                <wp:docPr id="6" name="Łącznik prostoliniow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86.4pt" to="108.75pt,107.55pt" ID="Łącznik prostoliniowy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1125</wp:posOffset>
                </wp:positionH>
                <wp:positionV relativeFrom="paragraph">
                  <wp:posOffset>1491615</wp:posOffset>
                </wp:positionV>
                <wp:extent cx="0" cy="211455"/>
                <wp:effectExtent l="5080" t="0" r="5080" b="0"/>
                <wp:wrapNone/>
                <wp:docPr id="7" name="Łącznik prostoliniow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7.45pt" to="108.75pt,134.05pt" ID="Łącznik prostoliniowy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7870</wp:posOffset>
                </wp:positionH>
                <wp:positionV relativeFrom="paragraph">
                  <wp:posOffset>741045</wp:posOffset>
                </wp:positionV>
                <wp:extent cx="259715" cy="0"/>
                <wp:effectExtent l="0" t="5080" r="0" b="5080"/>
                <wp:wrapNone/>
                <wp:docPr id="8" name="Łącznik prostoliniow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58.35pt" to="278.5pt,58.35pt" ID="Łącznik prostoliniowy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741045</wp:posOffset>
                </wp:positionV>
                <wp:extent cx="288925" cy="0"/>
                <wp:effectExtent l="0" t="5080" r="0" b="5080"/>
                <wp:wrapNone/>
                <wp:docPr id="9" name="Łącznik prostoliniowy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58.35pt" to="319.45pt,58.35pt" ID="Łącznik prostoliniowy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9580</wp:posOffset>
                </wp:positionH>
                <wp:positionV relativeFrom="paragraph">
                  <wp:posOffset>741045</wp:posOffset>
                </wp:positionV>
                <wp:extent cx="365760" cy="0"/>
                <wp:effectExtent l="635" t="5080" r="0" b="5080"/>
                <wp:wrapNone/>
                <wp:docPr id="10" name="Łącznik prostoliniowy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58.35pt" to="364.15pt,58.35pt" ID="Łącznik prostoliniowy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7045</wp:posOffset>
                </wp:positionH>
                <wp:positionV relativeFrom="paragraph">
                  <wp:posOffset>2155825</wp:posOffset>
                </wp:positionV>
                <wp:extent cx="1347470" cy="1039495"/>
                <wp:effectExtent l="12700" t="13335" r="12700" b="12065"/>
                <wp:wrapNone/>
                <wp:docPr id="11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103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38.35pt;margin-top:169.75pt;width:106.05pt;height:81.8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6:00Z</dcterms:created>
  <dc:creator>4wsk</dc:creator>
  <dc:description/>
  <cp:keywords/>
  <dc:language>en-US</dc:language>
  <cp:lastModifiedBy>4wsk</cp:lastModifiedBy>
  <dcterms:modified xsi:type="dcterms:W3CDTF">2014-03-07T11:16:00Z</dcterms:modified>
  <cp:revision>2</cp:revision>
  <dc:subject/>
  <dc:title/>
</cp:coreProperties>
</file>