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865" w:leader="none"/>
        </w:tabs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</w:t>
      </w:r>
      <w:r>
        <w:rPr>
          <w:b w:val="false"/>
          <w:i/>
          <w:sz w:val="24"/>
          <w:szCs w:val="24"/>
        </w:rPr>
        <w:t>załącznik nr 44 do procedury nr 01/2014 Higiena i dezynfekcja szpitalna</w:t>
      </w:r>
    </w:p>
    <w:p>
      <w:pPr>
        <w:pStyle w:val="Heading3"/>
        <w:tabs>
          <w:tab w:val="clear" w:pos="708"/>
          <w:tab w:val="left" w:pos="2865" w:leader="none"/>
        </w:tabs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-2540</wp:posOffset>
                </wp:positionV>
                <wp:extent cx="5410200" cy="100012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6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6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AJCZĘŚCIEJ POPEŁNIANE BŁĘDY PODCZAS SPRZĄT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.9pt;margin-top:-0.2pt;width:425.95pt;height:78.7pt;mso-wrap-style:square;v-text-anchor:top">
                <v:textbox>
                  <w:txbxContent>
                    <w:p>
                      <w:pPr>
                        <w:tabs>
                          <w:tab w:val="left" w:pos="286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6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AJCZĘŚCIEJ POPEŁNIANE BŁĘDY PODCZAS SPRZĄT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26"/>
        <w:jc w:val="both"/>
        <w:rPr>
          <w:sz w:val="24"/>
        </w:rPr>
      </w:pPr>
      <w:r>
        <w:rPr>
          <w:sz w:val="24"/>
        </w:rPr>
        <w:t>Zamiatanie podłogi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/>
      </w:pPr>
      <w:r>
        <w:rPr>
          <w:sz w:val="24"/>
        </w:rPr>
        <w:t>Używanie ściereczek i mopów  wielokrotnie, przez długi czas (bez prania, dezynfekcji)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" w:leader="none"/>
        </w:tabs>
        <w:spacing w:lineRule="atLeast" w:line="326"/>
        <w:jc w:val="both"/>
        <w:rPr>
          <w:sz w:val="24"/>
        </w:rPr>
      </w:pPr>
      <w:r>
        <w:rPr>
          <w:sz w:val="24"/>
        </w:rPr>
        <w:t>Używanie tego samego sprzętu nieumytego i  niezdezynfekowanego do sprzątania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spacing w:lineRule="atLeast" w:line="32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Mycie powierzchni ścian i podłóg wodą ze środkiem do mycia naczyń kuchennych             lub proszkiem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/>
      </w:pPr>
      <w:r>
        <w:rPr>
          <w:sz w:val="24"/>
        </w:rPr>
        <w:t xml:space="preserve">Dezynfekowanie umytych powierzchni nieprawidłowo przygotowanym stężeniem roztworu środka dezynfekcyjnego (nie posiadającym właściwego stężenia- zbyt małe lub zbyt duże stężenie środka).                        </w:t>
      </w:r>
    </w:p>
    <w:p>
      <w:pPr>
        <w:pStyle w:val="Normal"/>
        <w:widowControl w:val="false"/>
        <w:tabs>
          <w:tab w:val="clear" w:pos="708"/>
          <w:tab w:val="left" w:pos="14" w:leader="none"/>
        </w:tabs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Wycieranie do sucha zdezynfekowanych powierzchni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 xml:space="preserve">Przeprowadzanie gruntownego sprzątania z małą (niewłaściwą) częstotliwością. 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Nie przestrzeganie kolejności sprzątania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5:00Z</dcterms:created>
  <dc:creator>4WSkzP</dc:creator>
  <dc:description/>
  <cp:keywords/>
  <dc:language>en-US</dc:language>
  <cp:lastModifiedBy>4wsk</cp:lastModifiedBy>
  <dcterms:modified xsi:type="dcterms:W3CDTF">2014-03-07T11:45:00Z</dcterms:modified>
  <cp:revision>2</cp:revision>
  <dc:subject/>
  <dc:title/>
</cp:coreProperties>
</file>