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b/>
          <w:bCs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i/>
          <w:sz w:val="24"/>
          <w:szCs w:val="24"/>
        </w:rPr>
        <w:t>ałącznik nr  34a do procedury nr 01/2014 Higiena i dezynfekcja szpitaln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metryczka roztworu roboczego środka dezynfekcyjnego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lang w:val="en-US" w:eastAsia="en-US"/>
        </w:rPr>
      </w:pPr>
      <w:r>
        <w:rPr>
          <w:rFonts w:cs="Times New Roman" w:ascii="Times New Roman" w:hAnsi="Times New Roman"/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7605</wp:posOffset>
                </wp:positionH>
                <wp:positionV relativeFrom="paragraph">
                  <wp:posOffset>186690</wp:posOffset>
                </wp:positionV>
                <wp:extent cx="3209925" cy="1838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183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nazwa preparatu, stężeni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ata, godzina przygotowani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……………………………………………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imię i nazwisko osoby przygotowującej roztwór środk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ezynfekcyjneg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5pt;height:144.75pt;mso-wrap-distance-left:9.05pt;mso-wrap-distance-right:9.05pt;mso-wrap-distance-top:0pt;mso-wrap-distance-bottom:0pt;margin-top:14.7pt;mso-position-vertical-relative:text;margin-left:9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nazwa preparatu, stężenie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…………………………………………………</w:t>
                      </w: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data, godzina przygotowania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…………………………………………………………………………………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imię i nazwisko osoby przygotowującej roztwór środka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dezynfekcyjnego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……………………………………….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i/>
          <w:sz w:val="24"/>
          <w:szCs w:val="24"/>
        </w:rPr>
        <w:t>ałącznik nr 34 b do procedury nr 01/2014 Higiena i dezynfekcja szpitaln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/>
        </w:rPr>
        <w:t>Wzór zapisu:  metryczka roztworu roboczego środka dezynfekcyjnego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i/>
          <w:i/>
          <w:lang w:val="en-US" w:eastAsia="en-US"/>
        </w:rPr>
      </w:pPr>
      <w:r>
        <w:rPr>
          <w:rFonts w:cs="Times New Roman" w:ascii="Times New Roman" w:hAnsi="Times New Roman"/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347980</wp:posOffset>
                </wp:positionV>
                <wp:extent cx="3209925" cy="1838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183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nazwa preparatu, stężeni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ecusept Pulver 2%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ata, godzina przygotowani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0.08.20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godz. 7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imię i nazwisko osoby przygotowującej roztwór środk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ezynfekcyjneg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an Kowalsk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5pt;height:144.75pt;mso-wrap-distance-left:9.05pt;mso-wrap-distance-right:9.05pt;mso-wrap-distance-top:0pt;mso-wrap-distance-bottom:0pt;margin-top:27.4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nazwa preparatu, stężenie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Secusept Pulver 2%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data, godzina przygotowania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0.08.201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godz. 7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0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imię i nazwisko osoby przygotowującej roztwór środka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dezynfekcyjnego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Jan Kowalski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07:00Z</dcterms:created>
  <dc:creator>4wsk</dc:creator>
  <dc:description/>
  <cp:keywords/>
  <dc:language>en-US</dc:language>
  <cp:lastModifiedBy>4wsk</cp:lastModifiedBy>
  <cp:lastPrinted>2014-01-16T10:10:00Z</cp:lastPrinted>
  <dcterms:modified xsi:type="dcterms:W3CDTF">2014-03-07T11:07:00Z</dcterms:modified>
  <cp:revision>2</cp:revision>
  <dc:subject/>
  <dc:title/>
</cp:coreProperties>
</file>