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ałącznik nr 36 do procedury nr 01/2014 Higiena i dezynfekcja szpital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CHARAKTERYSTYKA PREPARATÓW MYJACYCH                                        I DEZYNFEKCYJNYCH STOSOWANYCH W SZPITAL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Preparaty myjące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dukty myjące, stosowane w pomieszczeniach szpitalnych, powinny charakteryzować się wysoką skutecznością mycia, czyli zdolnością do szybkiego usuwania brudu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ymi kryteriami, jakie powinny spełniać preparaty myjące są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e atesty: dopuszczenie do obrotu na terenie Polski oraz brak przeciwwskazań co do stosowania w placówkach służby zdrowia; posiadanie certyfikatu ISO 9002 lub spełnianie norm obowiązujących w krajach należących       do Unii Europejskiej jest dodatkowym atutem i potwierdza wysoką, niezmienną jakość produktu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skie stężenia robocze – ma to bezpośredni wpływ na koszty związane                         z utrzymywaniem czystości; im niższe stężenie preparatu w roztworze myjącym , tym łatwiej można wypłukać jego pozostałości z powierzchni (ma to istotne znaczenie      w sytuacji, gdy stosujemy mycie i okresowo dezynfekcję, gdyż pozostałe na umytej powierzchni związki chemiczne, zawarte w preparacie myjącym, mogą wchodzić       w interakcje z substancjami znajdującymi się w preparatach dezynfekcyjnych)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ujemnego wpływu na myte powierzchnie – związki zawarte w preparatach myjących w żaden sposób nie powinny uszkadzać czyszczonych powierzchni oraz sprzętów (dotyczy to zmian właściwości fizycznych lub chemicznych tworzyw,          z których wykonane są myte przedmioty)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ybkość działania – im krótszy jest czas kontaktu roztworu myjącego z powierzchnią – czas wymagany do usunięcia z niej brudu, tym proces mycia jest szybszy i bardziej efektywny, 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 toksyczności – stosowanie preparatów myjących nie może wpływać ujemnie    na zdrowie osób utrzymujących czystość, jak i samopoczucie oraz zdrowie pacjentów (zakładając, że są one używane zgodnie z przeznaczeniem)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twość użytkowania – zalecenia producenta dotyczące sporządzania roztworów roboczych, późniejszego ich wykorzystania, postępowania ze zużytymi roztworami, sposobu konfekcjonowania oraz przechowywania koncentratów, powinny wpływać      w pozytywny sposób na efektywność pracy osób sprzątających,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ak ujemnego wpływu na środowisko naturalne – możliwość odprowadzania zużytych roztworów do kanalizacji ściekowej, określenia stopnia biodegradacji substancji chemicznych zawartych w produkcie; materiał, z którego wykonane jest opakowanie, powinien nadawać się do recykling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reparaty dezynfekcyjne</w:t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Chemiczne preparaty przeznaczone do dezynfekcji powierzchni i sprzętów                  w placówkach Służby Zdrowia powinny być zarejestrowane przez Prezesa Urzędu Rejestracji Produktów Leczniczych, Wyrobów Medycznych, Produktów Biobójczych – zgodnie z Ustawą z dnia 13 września 2002r. o produktach biobójczych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y dezynfekcyjne powinny wykazywać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ości myjąco – dezynfekcyjne- standardem jest, aby preparaty dezynfekcyjne, stosowane do dezynfekcji powierzchni, wykazywały zdolności biobójcze w obecności niewielkiej ilości zanieczyszczeń fizycznych (jest to istniejąca ilość zanieczyszczeń fizycznych niewidoczne gołym okiem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ak indukowania oporności drobnoustrojów – właściwość ta zapobiega wytwarzaniu przez drobnoustroje systemów obronnych, obniżających skuteczność substancji aktywnych zawartych w preparacie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 oddziaływania na materiały, z których wykonane są przedmioty poddawane dezynfekcji, (np. zmiana twardości, przebarwienia, częściowe rozpuszczenie, reakcje utleniające)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a trwałość roztworów użytkowych- jest to parametr określający czas oraz warunki, w jakich można przechowywać i użytkować roztwór preparatu dezynfekcyjnego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ski stopień toksyczności – preparaty dezynfekcyjne charakteryzują się zróżnicowaną szkodliwością działania na organizm człowieka; odgrywa to istotne znaczenie w sytuacji, gdy dezynfekcja ma być przeprowadzona w obecności pacjentów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 stopień biodegradacji- informuje o tym, czy produkt jest przyjazny dla środowis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y dezynfekcyjne powinny charakteryzować się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erokim spektrum działania, z zastrzeżeniem stosowania odpowiedniego stężenia       do stopnia zagrożenia epidemiologicznego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ą skutecznością wobec drobnoustrojów (brak narastania oporności)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akiem zjawiska koagulacji białka wywołanego przez substancje aktywne zawarte     w preparacie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kiem występowania niekorzystnych interakcji w kontakcie z materiałami,               z których wykonane są dezynfekowane powierzchnie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em właściwości myjąco – dezynfekcyjnych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najkrótszym czasem potrzebnym do osiągnięcia deklarowanych zdolności biobójczych (maksymalnie 15 min.)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najniższym stopniem toksyczności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im stopniem biodegradacji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skim stężeniem roztworów użytkowych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twością sporządzania roztworów użytkowych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nością roztworów użytkowych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cią stosowania w obecności pacjentów (brak działania toksycznego, drażniącego lub uczulającego).</w:t>
      </w:r>
    </w:p>
    <w:p>
      <w:pPr>
        <w:pStyle w:val="Normal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8:00Z</dcterms:created>
  <dc:creator>4wsk</dc:creator>
  <dc:description/>
  <cp:keywords/>
  <dc:language>en-US</dc:language>
  <cp:lastModifiedBy>4wsk</cp:lastModifiedBy>
  <cp:lastPrinted>2014-01-16T10:12:00Z</cp:lastPrinted>
  <dcterms:modified xsi:type="dcterms:W3CDTF">2014-03-07T11:09:00Z</dcterms:modified>
  <cp:revision>4</cp:revision>
  <dc:subject/>
  <dc:title/>
</cp:coreProperties>
</file>