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35 do procedury nr 01/2014 Higiena i dezynfekcja szpital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SADY BEZPIECZNEGO STOSOWANIA  CHEMICZNYCH ŚRODKÓW DEZYNFEKCYJ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paraty należy przechowywać w oryginalnych, zamkniętych opakowaniach,                      w miejscach niedostępnych dla osób niepowołanych w warunkach przechowywania określonych przez producenta w karcie charakterystyki.</w:t>
      </w:r>
    </w:p>
    <w:p>
      <w:pPr>
        <w:pStyle w:val="Normal"/>
        <w:ind w:left="720" w:hanging="0"/>
        <w:jc w:val="both"/>
        <w:rPr/>
      </w:pPr>
      <w:r>
        <w:rPr/>
        <w:t xml:space="preserve">Nie wolno magazynować preparatów stężonych w dyżurkach, gabinetach zabiegowych  i pokojach socjal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działy szpitalne  powinny  dysponować  pełną  informacją o  stosowanych środkach</w:t>
      </w:r>
    </w:p>
    <w:p>
      <w:pPr>
        <w:pStyle w:val="Normal"/>
        <w:ind w:left="720" w:hanging="0"/>
        <w:jc w:val="both"/>
        <w:rPr/>
      </w:pPr>
      <w:r>
        <w:rPr/>
        <w:t>myjących i dezynfekcyjnych (karty charakterystyki preparatów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rocesy dezynfekcji  chemicznej  wymagają  oddzielnego  pomieszczenia ze  sprawnie</w:t>
      </w:r>
    </w:p>
    <w:p>
      <w:pPr>
        <w:pStyle w:val="Normal"/>
        <w:ind w:left="720" w:hanging="0"/>
        <w:jc w:val="both"/>
        <w:rPr/>
      </w:pPr>
      <w:r>
        <w:rPr/>
        <w:t>działającą wentylacj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ezynfekcję chemiczną przeprowadza się w wannach dezynfekcyjnych pod przykrycie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żytych roztworów dezynfekcyjnych nie należy przechowywać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paraty dezynfekcyjne w urządzeniach rozpylających należy stosować tylko                do powierzchni trudnodostępn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leży ściśle przestrzegać zaleceń BHP znajdujących się na etykietach oraz ulotkach informacyjnych producen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należy zatrudniać do pracy wymagającej kontaktu z preparatami dezynfekcyjnymi  osób z chorobami układu oddechowego oraz z objawami uczuleniowymi, niezależnie            od ich etiologii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soby  przygotowujące  roztwory  użytkowe  i  przeprowadzające  proces  dezynfekcji </w:t>
      </w:r>
    </w:p>
    <w:p>
      <w:pPr>
        <w:pStyle w:val="Normal"/>
        <w:ind w:left="720" w:hanging="0"/>
        <w:rPr/>
      </w:pPr>
      <w:r>
        <w:rPr/>
        <w:t xml:space="preserve">chemicznej   obowiązane  są   stosować   sprzęt  ochrony   osobistej:  rękawice, fartuch   </w:t>
      </w:r>
    </w:p>
    <w:p>
      <w:pPr>
        <w:pStyle w:val="Normal"/>
        <w:ind w:left="720" w:hanging="0"/>
        <w:jc w:val="both"/>
        <w:rPr/>
      </w:pPr>
      <w:r>
        <w:rPr/>
        <w:t>ochronny, maska, okulary. Obowiązek taki nie zależy od rodzaju substancji aktywnej  w preparac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sady bezpiecznego stosowania preparatów dezynfekcyjnych w szpitalu  mają                         w jednakowej mierze chronić personel i pacj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5:00Z</dcterms:created>
  <dc:creator>4wsk</dc:creator>
  <dc:description/>
  <cp:keywords/>
  <dc:language>en-US</dc:language>
  <cp:lastModifiedBy>4wsk</cp:lastModifiedBy>
  <dcterms:modified xsi:type="dcterms:W3CDTF">2014-03-07T11:45:00Z</dcterms:modified>
  <cp:revision>2</cp:revision>
  <dc:subject/>
  <dc:title/>
</cp:coreProperties>
</file>