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załącznik nr 12 do procedury nr 01/2014 Higiena </w:t>
      </w:r>
      <w:r>
        <w:rPr>
          <w:rFonts w:cs="Times New Roman" w:ascii="Times New Roman" w:hAnsi="Times New Roman"/>
          <w:i/>
          <w:sz w:val="24"/>
          <w:szCs w:val="24"/>
        </w:rPr>
        <w:t xml:space="preserve">i dezynfekcja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szpitaln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STREFA  III STREFA CZYSTOŚCI  ZMIENNEJ</w:t>
      </w:r>
    </w:p>
    <w:p>
      <w:pPr>
        <w:pStyle w:val="Normal"/>
        <w:widowControl w:val="false"/>
        <w:spacing w:lineRule="atLeast" w:line="355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val="en-US" w:eastAsia="pl-PL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en-US" w:eastAsia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57480</wp:posOffset>
                </wp:positionH>
                <wp:positionV relativeFrom="paragraph">
                  <wp:posOffset>99695</wp:posOffset>
                </wp:positionV>
                <wp:extent cx="5715000" cy="3124200"/>
                <wp:effectExtent l="5080" t="5080" r="5715" b="5715"/>
                <wp:wrapNone/>
                <wp:docPr id="1" name="Schemat blokowy: proces alternatywny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124080"/>
                        </a:xfrm>
                        <a:prstGeom prst="flowChartAlternateProcess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STREFA III – „czystości zmiennej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Całość działań powinna być skierowana na utrzymanie odpowiedniego poziomu czystości bakteriologicznej, co powoduje, że preparaty dezynfekcyjne, myjąco - dezynfekcyjne są używane częściej niż preparaty myjące. Ze względu                       na specyficzny charakter pomieszczeń należących do strefy III  i wynikające z tego tytułu zagrożenia, stosuje się preparaty o ukierunkowanych zdolnościach biobójczych. W strefie III zaleca się używanie preparatów bakteriobójczych, wirusobójczych, grzybobójczych, natomiast w szczególnych przypadkach poszerzony o działanie prątkobójcz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cs="Times New Roman" w:ascii="Calibri" w:hAnsi="Calibri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cs="Times New Roman" w:ascii="Times New Roman" w:hAnsi="Times New Roman"/>
                                <w:color w:val="auto"/>
                                <w:lang w:val="pl-PL" w:bidi="ar-SA"/>
                              </w:rPr>
                              <w:t>(prątki gruźlicy) i sporobójcz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Calibri" w:cs="Times New Roman" w:ascii="Times New Roman" w:hAnsi="Times New Roman"/>
                                <w:color w:val="auto"/>
                                <w:lang w:val="pl-PL" w:bidi="ar-SA"/>
                              </w:rPr>
                              <w:t>Uwaga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cs="Times New Roman" w:ascii="Times New Roman" w:hAnsi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eastAsia="Calibri" w:cs="Times New Roman" w:ascii="Times New Roman" w:hAnsi="Times New Roman"/>
                                <w:color w:val="auto"/>
                                <w:lang w:val="pl-PL" w:bidi="ar-SA"/>
                              </w:rPr>
                              <w:t xml:space="preserve">w przypadku, w których przebywają nosiciele HIV, spektrum preparatu należy poszerzyć o Tbc, należy pamiętać, że zabronione jest przeprowadzanie dezynfekcji z użyciem preparatu w spryskiwaczu.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Schemat blokowy: proces alternatywny 44" fillcolor="#ffc000" stroked="t" o:allowincell="f" style="position:absolute;margin-left:-12.4pt;margin-top:7.85pt;width:449.95pt;height:24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STREFA III – „czystości zmiennej”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Całość działań powinna być skierowana na utrzymanie odpowiedniego poziomu czystości bakteriologicznej, co powoduje, że preparaty dezynfekcyjne, myjąco - dezynfekcyjne są używane częściej niż preparaty myjące. Ze względu                       na specyficzny charakter pomieszczeń należących do strefy III  i wynikające z tego tytułu zagrożenia, stosuje się preparaty o ukierunkowanych zdolnościach biobójczych. W strefie III zaleca się używanie preparatów bakteriobójczych, wirusobójczych, grzybobójczych, natomiast w szczególnych przypadkach poszerzony o działanie prątkobójcze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cs="Times New Roman" w:ascii="Calibri" w:hAnsi="Calibri"/>
                          <w:color w:val="auto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cs="Times New Roman" w:ascii="Times New Roman" w:hAnsi="Times New Roman"/>
                          <w:color w:val="auto"/>
                          <w:lang w:val="pl-PL" w:bidi="ar-SA"/>
                        </w:rPr>
                        <w:t>(prątki gruźlicy) i sporobójcze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Calibri" w:cs="Times New Roman" w:ascii="Times New Roman" w:hAnsi="Times New Roman"/>
                          <w:color w:val="auto"/>
                          <w:lang w:val="pl-PL" w:bidi="ar-SA"/>
                        </w:rPr>
                        <w:t>Uwaga: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cs="Times New Roman" w:ascii="Times New Roman" w:hAnsi="Times New Roman"/>
                          <w:color w:val="auto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eastAsia="Calibri" w:cs="Times New Roman" w:ascii="Times New Roman" w:hAnsi="Times New Roman"/>
                          <w:color w:val="auto"/>
                          <w:lang w:val="pl-PL" w:bidi="ar-SA"/>
                        </w:rPr>
                        <w:t xml:space="preserve">w przypadku, w których przebywają nosiciele HIV, spektrum preparatu należy poszerzyć o Tbc, należy pamiętać, że zabronione jest przeprowadzanie dezynfekcji z użyciem preparatu w spryskiwaczu.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0330</wp:posOffset>
                </wp:positionH>
                <wp:positionV relativeFrom="paragraph">
                  <wp:posOffset>-2540</wp:posOffset>
                </wp:positionV>
                <wp:extent cx="4848225" cy="1952625"/>
                <wp:effectExtent l="5715" t="5715" r="5080" b="5080"/>
                <wp:wrapNone/>
                <wp:docPr id="2" name="Schemat blokowy: proces alternatywny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8120" cy="1952640"/>
                        </a:xfrm>
                        <a:prstGeom prst="flowChartAlternateProcess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bloki operacyj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OIOM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sale pooperacyjne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gabinety zabiegowe, opatrunkowe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pracownie inwazyjnej diagnostyki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709" w:hanging="425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sprzątanie bieżące 3 x dziennie  i w razie potrzeby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709" w:hanging="425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FF0000"/>
                                <w:lang w:val="pl-PL" w:bidi="ar-SA"/>
                              </w:rPr>
                              <w:t>sprzątanie gruntowne 1 x w tygodniu i w razie potrzeb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09" w:hanging="425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76923C"/>
                                <w:lang w:val="pl-PL" w:bidi="ar-SA"/>
                              </w:rPr>
                              <w:t>sprzątanie okresowe 1 x w miesiącu, 1 x na kwarta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chemat blokowy: proces alternatywny 43" fillcolor="#ffc000" stroked="t" o:allowincell="f" style="position:absolute;margin-left:-7.9pt;margin-top:-0.2pt;width:381.7pt;height:153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bloki operacyjn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OIOM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sale pooperacyjne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gabinety zabiegowe, opatrunkowe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pracownie inwazyjnej diagnostyki</w:t>
                      </w:r>
                    </w:p>
                    <w:p>
                      <w:pPr>
                        <w:tabs>
                          <w:tab w:val="left" w:pos="709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709" w:hanging="425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sprzątanie bieżące 3 x dziennie  i w razie potrzeby</w:t>
                      </w:r>
                    </w:p>
                    <w:p>
                      <w:pPr>
                        <w:tabs>
                          <w:tab w:val="left" w:pos="709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709" w:hanging="425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FF0000"/>
                          <w:lang w:val="pl-PL" w:bidi="ar-SA"/>
                        </w:rPr>
                        <w:t>sprzątanie gruntowne 1 x w tygodniu i w razie potrzeby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09" w:hanging="425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76923C"/>
                          <w:lang w:val="pl-PL" w:bidi="ar-SA"/>
                        </w:rPr>
                        <w:t>sprzątanie okresowe 1 x w miesiącu, 1 x na kwartał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284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  <w:tab w:val="left" w:pos="567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Oddziałach Intensywnej Terapii, pracowniach diagnostyki inwazyjnej, gabinetach zabiegowych, opatrunkowych, salach pooperacyjnych istnieje prawdopodobieństwo skażenia powierzchni krwią, płynami ustrojowymi lub wydzielinami ropnymi pochodzącymi                    od pacjentów, utrzymanie czystości polega na tym, iż w sprzątaniu bieżącym stosujemy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eparaty myjąco-dezynfekcyjne o właściwościach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,V,F,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tomiast w razie potrzeby, podczas sprzątania gruntownego czy też                   w chwili wystąpienia nagłego zagrożenia - na zlecenie pielęgniarki oddziałowej/dyżurnej,  stosujemy preparaty dezynfekcyjne o następującym spektrum działani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, V, F, Tbc,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kres działani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 – bakteriobójcz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V – wirusobójcz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F – grzybobójcz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bc – prątkobójczy (prątki gruźlicy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 - sporobójczy</w:t>
      </w:r>
    </w:p>
    <w:p>
      <w:pPr>
        <w:pStyle w:val="Normal"/>
        <w:widowControl w:val="false"/>
        <w:spacing w:lineRule="atLeast" w:line="355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pl-PL"/>
        </w:rPr>
      </w:r>
    </w:p>
    <w:p>
      <w:pPr>
        <w:pStyle w:val="Normal"/>
        <w:widowControl w:val="false"/>
        <w:spacing w:lineRule="atLeast" w:line="355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val="en-US" w:eastAsia="pl-PL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en-US" w:eastAsia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8845</wp:posOffset>
                </wp:positionH>
                <wp:positionV relativeFrom="paragraph">
                  <wp:posOffset>-43815</wp:posOffset>
                </wp:positionV>
                <wp:extent cx="3657600" cy="2562225"/>
                <wp:effectExtent l="5080" t="5715" r="5715" b="5080"/>
                <wp:wrapNone/>
                <wp:docPr id="3" name="Schemat blokowy: proces alternatywny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562120"/>
                        </a:xfrm>
                        <a:prstGeom prst="flowChartAlternateProcess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UTRZYMANIE CZYSTOŚCI W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OI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gabinetach zabiegowych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gabinetach opatrunkowyc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pracowniach inwazyjnej diagnostyk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salach  pooperacyjnyc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laboratoriu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chemat blokowy: proces alternatywny 42" fillcolor="#ffc000" stroked="t" o:allowincell="f" style="position:absolute;margin-left:72.35pt;margin-top:-3.45pt;width:287.95pt;height:201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UTRZYMANIE CZYSTOŚCI W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OIOM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gabinetach zabiegowych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gabinetach opatrunkowych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pracowniach inwazyjnej diagnostyk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salach  pooperacyjnych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laboratorium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tLeast" w:line="355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pl-PL"/>
        </w:rPr>
      </w:r>
    </w:p>
    <w:p>
      <w:pPr>
        <w:pStyle w:val="Normal"/>
        <w:widowControl w:val="false"/>
        <w:spacing w:lineRule="atLeast" w:line="355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pl-PL"/>
        </w:rPr>
      </w:r>
    </w:p>
    <w:p>
      <w:pPr>
        <w:pStyle w:val="Normal"/>
        <w:widowControl w:val="false"/>
        <w:spacing w:lineRule="atLeast" w:line="355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pl-PL"/>
        </w:rPr>
      </w:r>
    </w:p>
    <w:p>
      <w:pPr>
        <w:pStyle w:val="Normal"/>
        <w:widowControl w:val="false"/>
        <w:spacing w:lineRule="atLeast" w:line="355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pl-PL"/>
        </w:rPr>
      </w:r>
    </w:p>
    <w:p>
      <w:pPr>
        <w:pStyle w:val="Normal"/>
        <w:widowControl w:val="false"/>
        <w:spacing w:lineRule="atLeast" w:line="355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pl-PL"/>
        </w:rPr>
      </w:r>
    </w:p>
    <w:p>
      <w:pPr>
        <w:pStyle w:val="Normal"/>
        <w:widowControl w:val="false"/>
        <w:spacing w:lineRule="atLeast" w:line="355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pl-PL"/>
        </w:rPr>
      </w:r>
    </w:p>
    <w:p>
      <w:pPr>
        <w:pStyle w:val="Normal"/>
        <w:widowControl w:val="false"/>
        <w:spacing w:lineRule="atLeast" w:line="355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pl-PL"/>
        </w:rPr>
      </w:r>
    </w:p>
    <w:p>
      <w:pPr>
        <w:pStyle w:val="Normal"/>
        <w:widowControl w:val="false"/>
        <w:spacing w:lineRule="atLeast" w:line="355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pl-PL"/>
        </w:rPr>
      </w:r>
    </w:p>
    <w:p>
      <w:pPr>
        <w:pStyle w:val="Normal"/>
        <w:widowControl w:val="false"/>
        <w:spacing w:lineRule="atLeast" w:line="355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pl-PL"/>
        </w:rPr>
      </w:r>
    </w:p>
    <w:p>
      <w:pPr>
        <w:pStyle w:val="Normal"/>
        <w:widowControl w:val="false"/>
        <w:spacing w:lineRule="atLeast" w:line="355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odziennie (gabinety zabiegowe, opatrunkowe - po każdym zabiegu) -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sunąć narzędzia po zabiegu,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sunąć odpady, brudną bieliznę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dezynfekować i umyć stałe elementy wyposażenia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dezynfekować i umyć podłogę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 zakończeniu w danym dniu wszystkich zabiegów, przeprowadzić gruntowne sprzątanie (sprzątanie całego pomieszczenia (mycie i dezynfekcja) wraz z jego wyposażeniem wraz z  naświetlaniem lampą bakteriobójczą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kresowo 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1 x w tygodniu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dezynfekować i umyć ściany , kaloryfery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1 x w miesiącu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dezynfekować i umyć aparaturę zawieszoną powyżej 2 m wysokości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(salowa                na polecenie pielęgniarki oddziałowej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1 x na kwartał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myć ok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dezynfekcja –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eparaty o spektrum działania stosownym do zagrożenia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mieszczenia puste - preparaty o pełnym spektrum działania o właściwościach myjąco - dezynfekcyjnych, skutecznych w czasie nie dłuższym niż 15 minut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erozole do miejsc trudnodostępny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załącznik nr 14b do procedury nr 01/2014 Higiena </w:t>
      </w:r>
      <w:r>
        <w:rPr>
          <w:rFonts w:cs="Times New Roman" w:ascii="Times New Roman" w:hAnsi="Times New Roman"/>
          <w:i/>
          <w:sz w:val="24"/>
          <w:szCs w:val="24"/>
        </w:rPr>
        <w:t xml:space="preserve">i dezynfekcja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szpital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Wzór zapisu:  Formularz dokumentowania sprzątania w strefie II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dział ……………………………………….. Miesiąc ……………. Rok …………</w:t>
      </w:r>
    </w:p>
    <w:p>
      <w:pPr>
        <w:pStyle w:val="Normal"/>
        <w:spacing w:lineRule="auto" w:line="240" w:before="0" w:after="0"/>
        <w:jc w:val="both"/>
        <w:rPr/>
      </w:pPr>
      <w:r>
        <w:rPr/>
        <w:t>Strefa III -  czystości zmiennej</w:t>
      </w:r>
    </w:p>
    <w:tbl>
      <w:tblPr>
        <w:tblW w:w="142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35"/>
        <w:gridCol w:w="405"/>
        <w:gridCol w:w="405"/>
        <w:gridCol w:w="405"/>
        <w:gridCol w:w="406"/>
        <w:gridCol w:w="406"/>
        <w:gridCol w:w="406"/>
        <w:gridCol w:w="406"/>
        <w:gridCol w:w="406"/>
        <w:gridCol w:w="406"/>
        <w:gridCol w:w="409"/>
        <w:gridCol w:w="409"/>
        <w:gridCol w:w="409"/>
        <w:gridCol w:w="409"/>
        <w:gridCol w:w="435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376"/>
        <w:gridCol w:w="384"/>
        <w:gridCol w:w="376"/>
        <w:gridCol w:w="376"/>
        <w:gridCol w:w="409"/>
        <w:gridCol w:w="376"/>
        <w:gridCol w:w="435"/>
        <w:gridCol w:w="409"/>
      </w:tblGrid>
      <w:tr>
        <w:trPr/>
        <w:tc>
          <w:tcPr>
            <w:tcW w:w="16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data/ pomieszczenie</w:t>
            </w:r>
          </w:p>
        </w:tc>
        <w:tc>
          <w:tcPr>
            <w:tcW w:w="4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4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4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2</w:t>
            </w:r>
          </w:p>
        </w:tc>
        <w:tc>
          <w:tcPr>
            <w:tcW w:w="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3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5</w:t>
            </w:r>
          </w:p>
        </w:tc>
        <w:tc>
          <w:tcPr>
            <w:tcW w:w="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6</w:t>
            </w:r>
          </w:p>
        </w:tc>
        <w:tc>
          <w:tcPr>
            <w:tcW w:w="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7</w:t>
            </w:r>
          </w:p>
        </w:tc>
        <w:tc>
          <w:tcPr>
            <w:tcW w:w="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8</w:t>
            </w:r>
          </w:p>
        </w:tc>
        <w:tc>
          <w:tcPr>
            <w:tcW w:w="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9</w:t>
            </w:r>
          </w:p>
        </w:tc>
        <w:tc>
          <w:tcPr>
            <w:tcW w:w="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0</w:t>
            </w:r>
          </w:p>
        </w:tc>
        <w:tc>
          <w:tcPr>
            <w:tcW w:w="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1</w:t>
            </w:r>
          </w:p>
        </w:tc>
        <w:tc>
          <w:tcPr>
            <w:tcW w:w="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2</w:t>
            </w:r>
          </w:p>
        </w:tc>
        <w:tc>
          <w:tcPr>
            <w:tcW w:w="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3</w:t>
            </w:r>
          </w:p>
        </w:tc>
        <w:tc>
          <w:tcPr>
            <w:tcW w:w="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4</w:t>
            </w:r>
          </w:p>
        </w:tc>
        <w:tc>
          <w:tcPr>
            <w:tcW w:w="3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5</w:t>
            </w:r>
          </w:p>
        </w:tc>
        <w:tc>
          <w:tcPr>
            <w:tcW w:w="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6</w:t>
            </w:r>
          </w:p>
        </w:tc>
        <w:tc>
          <w:tcPr>
            <w:tcW w:w="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7</w:t>
            </w:r>
          </w:p>
        </w:tc>
        <w:tc>
          <w:tcPr>
            <w:tcW w:w="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8</w:t>
            </w:r>
          </w:p>
        </w:tc>
        <w:tc>
          <w:tcPr>
            <w:tcW w:w="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9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30</w:t>
            </w:r>
          </w:p>
        </w:tc>
        <w:tc>
          <w:tcPr>
            <w:tcW w:w="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31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Gabinet zabiegowy          Nr 12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okn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podpis osoby odpowiedzialnej    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podpis osoby odpowiedzialnej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 xml:space="preserve">OIOM                     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 okn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podpis osoby odpowiedzialn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podpis osoby odpowiedzialn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71395</wp:posOffset>
                </wp:positionH>
                <wp:positionV relativeFrom="paragraph">
                  <wp:posOffset>61595</wp:posOffset>
                </wp:positionV>
                <wp:extent cx="304800" cy="90805"/>
                <wp:effectExtent l="5080" t="5715" r="5080" b="4445"/>
                <wp:wrapNone/>
                <wp:docPr id="4" name="Prostokąt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8" fillcolor="white" stroked="t" o:allowincell="f" style="position:absolute;margin-left:178.85pt;margin-top:4.85pt;width:23.9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00120</wp:posOffset>
                </wp:positionH>
                <wp:positionV relativeFrom="paragraph">
                  <wp:posOffset>71120</wp:posOffset>
                </wp:positionV>
                <wp:extent cx="304800" cy="90805"/>
                <wp:effectExtent l="5080" t="5715" r="5080" b="4445"/>
                <wp:wrapNone/>
                <wp:docPr id="5" name="Prostokąt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907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9" fillcolor="red" stroked="t" o:allowincell="f" style="position:absolute;margin-left:275.6pt;margin-top:5.6pt;width:23.95pt;height:7.1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19420</wp:posOffset>
                </wp:positionH>
                <wp:positionV relativeFrom="paragraph">
                  <wp:posOffset>5715</wp:posOffset>
                </wp:positionV>
                <wp:extent cx="304800" cy="90805"/>
                <wp:effectExtent l="5080" t="5715" r="5080" b="4445"/>
                <wp:wrapNone/>
                <wp:docPr id="6" name="Prostokąt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9072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0" fillcolor="#00b050" stroked="t" o:allowincell="f" style="position:absolute;margin-left:434.6pt;margin-top:0.45pt;width:23.95pt;height:7.1pt;mso-wrap-style:none;v-text-anchor:middle">
                <v:fill o:detectmouseclick="t" type="solid" color2="#ff4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Legenda: sprzątanie bieżące (3 x dziennie) -          ;  1x w tygodniu -           ; 1x na miesiąc, 1 x na kwartał -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załącznik nr 14a do procedury nr 01/2014 Higiena </w:t>
      </w:r>
      <w:r>
        <w:rPr>
          <w:rFonts w:cs="Times New Roman" w:ascii="Times New Roman" w:hAnsi="Times New Roman"/>
          <w:i/>
          <w:sz w:val="24"/>
          <w:szCs w:val="24"/>
        </w:rPr>
        <w:t xml:space="preserve">i dezynfekcja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szpital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Formularz dokumentowania sprzątania w strefie II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dział ……………………………………….. Miesiąc ……………. Rok …………</w:t>
      </w:r>
    </w:p>
    <w:p>
      <w:pPr>
        <w:pStyle w:val="Normal"/>
        <w:spacing w:lineRule="auto" w:line="240" w:before="0" w:after="0"/>
        <w:jc w:val="both"/>
        <w:rPr/>
      </w:pPr>
      <w:r>
        <w:rPr/>
        <w:t>Strefa III -  czystości zmiennej</w:t>
      </w:r>
    </w:p>
    <w:tbl>
      <w:tblPr>
        <w:tblW w:w="142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39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376"/>
        <w:gridCol w:w="385"/>
        <w:gridCol w:w="376"/>
        <w:gridCol w:w="376"/>
        <w:gridCol w:w="411"/>
        <w:gridCol w:w="376"/>
        <w:gridCol w:w="376"/>
        <w:gridCol w:w="411"/>
      </w:tblGrid>
      <w:tr>
        <w:trPr/>
        <w:tc>
          <w:tcPr>
            <w:tcW w:w="1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data/ pomieszczenie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2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3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5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6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7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8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9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0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1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2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3</w:t>
            </w:r>
          </w:p>
        </w:tc>
        <w:tc>
          <w:tcPr>
            <w:tcW w:w="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4</w:t>
            </w:r>
          </w:p>
        </w:tc>
        <w:tc>
          <w:tcPr>
            <w:tcW w:w="3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5</w:t>
            </w:r>
          </w:p>
        </w:tc>
        <w:tc>
          <w:tcPr>
            <w:tcW w:w="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6</w:t>
            </w:r>
          </w:p>
        </w:tc>
        <w:tc>
          <w:tcPr>
            <w:tcW w:w="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7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8</w:t>
            </w:r>
          </w:p>
        </w:tc>
        <w:tc>
          <w:tcPr>
            <w:tcW w:w="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9</w:t>
            </w:r>
          </w:p>
        </w:tc>
        <w:tc>
          <w:tcPr>
            <w:tcW w:w="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30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31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podpis osoby odpowiedzialnej    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podpis osoby odpowiedzialnej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 xml:space="preserve">                 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podpis osoby odpowiedzialn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podpis osoby odpowiedzialn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71395</wp:posOffset>
                </wp:positionH>
                <wp:positionV relativeFrom="paragraph">
                  <wp:posOffset>61595</wp:posOffset>
                </wp:positionV>
                <wp:extent cx="304800" cy="90805"/>
                <wp:effectExtent l="5080" t="5715" r="5080" b="4445"/>
                <wp:wrapNone/>
                <wp:docPr id="7" name="Prostokąt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3" fillcolor="white" stroked="t" o:allowincell="f" style="position:absolute;margin-left:178.85pt;margin-top:4.85pt;width:23.9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00120</wp:posOffset>
                </wp:positionH>
                <wp:positionV relativeFrom="paragraph">
                  <wp:posOffset>71120</wp:posOffset>
                </wp:positionV>
                <wp:extent cx="304800" cy="90805"/>
                <wp:effectExtent l="5080" t="5715" r="5080" b="4445"/>
                <wp:wrapNone/>
                <wp:docPr id="8" name="Prostokąt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907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2" fillcolor="red" stroked="t" o:allowincell="f" style="position:absolute;margin-left:275.6pt;margin-top:5.6pt;width:23.95pt;height:7.1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19420</wp:posOffset>
                </wp:positionH>
                <wp:positionV relativeFrom="paragraph">
                  <wp:posOffset>53340</wp:posOffset>
                </wp:positionV>
                <wp:extent cx="304800" cy="90805"/>
                <wp:effectExtent l="5080" t="5715" r="5080" b="4445"/>
                <wp:wrapNone/>
                <wp:docPr id="9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9072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#00b050" stroked="t" o:allowincell="f" style="position:absolute;margin-left:434.6pt;margin-top:4.2pt;width:23.95pt;height:7.1pt;mso-wrap-style:none;v-text-anchor:middle">
                <v:fill o:detectmouseclick="t" type="solid" color2="#ff4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Legenda: sprzątanie bieżące (3 x dziennie) -          ;  1x w tygodniu -           ; 1x na miesiąc, 1 x na kwartał -            </w: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b/>
          <w:b/>
          <w:sz w:val="48"/>
          <w:szCs w:val="48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załącznik nr 15 do procedury 01/2014 Higiena </w:t>
      </w:r>
      <w:r>
        <w:rPr>
          <w:rFonts w:cs="Times New Roman" w:ascii="Times New Roman" w:hAnsi="Times New Roman"/>
          <w:i/>
          <w:sz w:val="24"/>
          <w:szCs w:val="24"/>
        </w:rPr>
        <w:t xml:space="preserve">i dezynfekcja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szpitalna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48"/>
          <w:szCs w:val="48"/>
        </w:rPr>
      </w:pPr>
      <w:r>
        <w:rPr>
          <w:rFonts w:eastAsia="Times New Roman" w:cs="Times New Roman" w:ascii="Times New Roman" w:hAnsi="Times New Roman"/>
          <w:b/>
          <w:sz w:val="48"/>
          <w:szCs w:val="48"/>
        </w:rPr>
      </w:r>
    </w:p>
    <w:p>
      <w:pPr>
        <w:pStyle w:val="Normal"/>
        <w:spacing w:before="0" w:after="200"/>
        <w:contextualSpacing/>
        <w:jc w:val="center"/>
        <w:rPr/>
      </w:pPr>
      <w:r>
        <w:rPr/>
        <w:t>PLAN HIGIENY</w:t>
      </w:r>
    </w:p>
    <w:tbl>
      <w:tblPr>
        <w:tblW w:w="991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3"/>
        <w:gridCol w:w="1713"/>
        <w:gridCol w:w="7"/>
        <w:gridCol w:w="2959"/>
        <w:gridCol w:w="15"/>
        <w:gridCol w:w="41"/>
        <w:gridCol w:w="1771"/>
        <w:gridCol w:w="22"/>
        <w:gridCol w:w="1200"/>
      </w:tblGrid>
      <w:tr>
        <w:trPr>
          <w:cantSplit w:val="true"/>
        </w:trPr>
        <w:tc>
          <w:tcPr>
            <w:tcW w:w="99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pl-PL"/>
              </w:rPr>
              <w:t>STREFA SANITARNA III – „CZYSTOŚCI ZMIENNEJ”                                             ( OIOM, gabinety  zabiegowe, opatrunkowe, pracownie  diagnostyki inwazyjnej, sale pooperacyjne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ałość działań powinna być skierowana na utrzymanie odpowiedniego poziomu czystości bakteriologicznej,                             co powoduje, że preparaty myjąco- dezynfekcyjne są używane częściej niż preparaty myjąc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9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4"/>
                <w:lang w:eastAsia="pl-PL"/>
              </w:rPr>
              <w:t>WYKAZ ZASOBÓW</w:t>
            </w:r>
          </w:p>
        </w:tc>
      </w:tr>
      <w:tr>
        <w:trPr>
          <w:cantSplit w:val="true"/>
        </w:trPr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Środki chemiczne: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Sprzęt: </w:t>
            </w:r>
          </w:p>
        </w:tc>
        <w:tc>
          <w:tcPr>
            <w:tcW w:w="3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Sprzęt mechaniczny:</w:t>
            </w:r>
          </w:p>
        </w:tc>
      </w:tr>
      <w:tr>
        <w:trPr>
          <w:trHeight w:val="1681" w:hRule="atLeast"/>
          <w:cantSplit w:val="true"/>
        </w:trPr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mydło w płyni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eparaty alkoholowe                         do dezynfekcji rąk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eparaty dezynfekcyjne                    o spektrum działania B,V,F,             w szczególnych przypadkach poszerzone o Tbc, S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ózek do sprzątania  – system dwuwiadrowy (wiadro koloru niebieskiego                          i czerwonego), nakładki        na mop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zestaw ściereczek oraz małych wiaderek            </w:t>
            </w:r>
          </w:p>
          <w:p>
            <w:pPr>
              <w:pStyle w:val="Normal"/>
              <w:spacing w:lineRule="auto" w:line="240" w:before="0" w:after="0"/>
              <w:ind w:left="71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 kolorze niebieskim, żółtym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zież ochronna, maski, okulary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rękawice ochronne (gospodarcze) odporne na działanie środków chemicznych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ablice ostrzegawcze    (np. „Uwaga ślisko!”)</w:t>
            </w:r>
          </w:p>
        </w:tc>
        <w:tc>
          <w:tcPr>
            <w:tcW w:w="3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maszyna czyszcząca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(ekipa utrzymująca czystość)</w:t>
            </w:r>
          </w:p>
        </w:tc>
      </w:tr>
      <w:tr>
        <w:trPr/>
        <w:tc>
          <w:tcPr>
            <w:tcW w:w="99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70C0"/>
                <w:sz w:val="18"/>
                <w:szCs w:val="18"/>
                <w:lang w:eastAsia="pl-PL"/>
              </w:rPr>
              <w:t>kolor niebieski ściereczek i wiaderek  do mycia i dezynfekcji -  mebli i sprzętu znajdującego się we wszystkich pomieszczenia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8"/>
                <w:szCs w:val="18"/>
                <w:lang w:eastAsia="pl-PL"/>
              </w:rPr>
              <w:t xml:space="preserve">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70C0"/>
                <w:sz w:val="18"/>
                <w:szCs w:val="18"/>
                <w:lang w:eastAsia="pl-PL"/>
              </w:rPr>
              <w:t>z wyjątkiem łazienek i sanitariat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C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FFC000"/>
                <w:sz w:val="18"/>
                <w:szCs w:val="18"/>
                <w:lang w:eastAsia="pl-PL"/>
              </w:rPr>
              <w:t>kolor żółty ściereczek i wiaderek do mycie i dezynfekcji - zarezerwowany jest tylko dla łazienek i sanitariatów, pojemnik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C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C000"/>
                <w:sz w:val="18"/>
                <w:szCs w:val="18"/>
                <w:lang w:eastAsia="pl-PL"/>
              </w:rPr>
              <w:t xml:space="preserve">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FFC000"/>
                <w:sz w:val="18"/>
                <w:szCs w:val="18"/>
                <w:lang w:eastAsia="pl-PL"/>
              </w:rPr>
              <w:t xml:space="preserve">na odpady, wszystkich powierzchni i sprzętów z wyjątkiem muszl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C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C000"/>
                <w:sz w:val="18"/>
                <w:szCs w:val="18"/>
                <w:lang w:eastAsia="pl-PL"/>
              </w:rPr>
              <w:t xml:space="preserve">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FFC000"/>
                <w:sz w:val="18"/>
                <w:szCs w:val="18"/>
                <w:lang w:eastAsia="pl-PL"/>
              </w:rPr>
              <w:t>klozetowej i pisua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  <w:lang w:eastAsia="pl-PL"/>
              </w:rPr>
              <w:t>Uwag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pl-PL"/>
              </w:rPr>
              <w:t>kolor czerwony ściereczek i wiaderek do mycie i dezynfekcji - zarezerwowany jest tylko dla sanitariatów, służy do przecierania des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pl-PL"/>
              </w:rPr>
              <w:t xml:space="preserve">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pl-PL"/>
              </w:rPr>
              <w:t>sedesowej, muszli klozetowej i pisuaru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pl-PL"/>
              </w:rPr>
              <w:t>HARMONOGRAM SPRZĄTANIA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-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pl-PL"/>
              </w:rPr>
              <w:t xml:space="preserve">( OIOM,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pl-PL"/>
              </w:rPr>
              <w:t>gabinet zabiegowy, gabin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pl-PL"/>
              </w:rPr>
              <w:t xml:space="preserve">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pl-PL"/>
              </w:rPr>
              <w:t>opatrunkowy, pracownie diagnosty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pl-PL"/>
              </w:rPr>
              <w:t xml:space="preserve">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pl-PL"/>
              </w:rPr>
              <w:t>inwazyjnej, sale pooeracyjn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20" w:firstLine="1407"/>
              <w:rPr>
                <w:rFonts w:ascii="Times New Roman" w:hAnsi="Times New Roman" w:eastAsia="Times New Roman" w:cs="Times New Roman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pl-PL"/>
              </w:rPr>
              <w:t>Sprzątanie bieżą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20" w:firstLine="1407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pl-PL"/>
              </w:rPr>
              <w:t>Czynności wykonywane 1x w tygodni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20" w:firstLine="1407"/>
              <w:rPr>
                <w:rFonts w:ascii="Times New Roman" w:hAnsi="Times New Roman" w:eastAsia="Times New Roman" w:cs="Times New Roman"/>
                <w:color w:val="339966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8"/>
                <w:szCs w:val="28"/>
                <w:lang w:eastAsia="pl-PL"/>
              </w:rPr>
              <w:t>Czynności wykonywane 1 x w miesiącu i raz na kwarta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9966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339966"/>
                <w:sz w:val="28"/>
                <w:szCs w:val="2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Dezynfekcja w tej strefie ma głównie charakter dominujący. Do miejsc trudno dostępnych powinny być stosowane preparaty w aerozolu. Doraźnie należy stosować preparat przeznaczony do  inaktywacji biologicznego materiału zakaźnego (jest to dezynfekcja miejscowa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 xml:space="preserve">załącznik nr  25 do procedury 01/2014 Higien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i dezynfekcj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szpital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trzymanie czystości polega na codziennym myciu i dezynfekcji, preparatem myjąco-dezynfekującym  pomieszczeń        oraz  przeprowadzaniu okresowego sprzątania gruntownego wg harmonogramu  lub w razie potrzeby na zlecenie pielęgniarki oddziałowej w chwili wystąpienia nagłego zagroż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pl-PL"/>
              </w:rPr>
              <w:t xml:space="preserve">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trzymanie czystości polega na tym iż, w sprzątaniu bieżącym i gruntownym stosujemy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eparaty myjąco-dezynfekujące o następującym spektrum działania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B, V, F,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 przypadku szczególnym, preparat dezynfekcyjny o rozszerzonym spektrum działania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Tbc, 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kres działan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 – bakteriobójczy         Tbc – prątkobójczy (prątki gruźlic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 – wirusobójczy           S - sporobójczy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pl-PL"/>
              </w:rPr>
              <w:t xml:space="preserve">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 – grzybobójcz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Uwag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     W czasie mycia lub dezynfekcji wózek do sprzątania nie może być wprowadzany do pomieszczenia</w:t>
            </w:r>
          </w:p>
          <w:p>
            <w:pPr>
              <w:pStyle w:val="Akapitzlist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roztworów roboczych preparatów dezynfekcyjnych i  prowadzenie procesu dezynfekcji odnotować  na formularzu (</w:t>
            </w:r>
            <w:r>
              <w:rPr>
                <w:i/>
                <w:sz w:val="20"/>
                <w:szCs w:val="20"/>
              </w:rPr>
              <w:t>załączniki nr 34, 34a, 34c do procedury nr 01/2014 Higiena i dezynfekcja</w:t>
            </w:r>
            <w:r>
              <w:rPr>
                <w:i/>
              </w:rPr>
              <w:t xml:space="preserve"> </w:t>
            </w:r>
            <w:r>
              <w:rPr>
                <w:i/>
                <w:sz w:val="20"/>
                <w:szCs w:val="20"/>
              </w:rPr>
              <w:t>szpitaln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Akapitzlist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żytkownicy preparatów winni zapoznać się z kartą charakterystyki używanych preparatów.</w:t>
            </w:r>
          </w:p>
          <w:p>
            <w:pPr>
              <w:pStyle w:val="Akapitzlist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e czynności sprzątania dokumentować na formularzu </w:t>
            </w:r>
            <w:r>
              <w:rPr>
                <w:i/>
                <w:sz w:val="20"/>
                <w:szCs w:val="20"/>
              </w:rPr>
              <w:t>(załącznik nr 14a do procedury nr 01/2014 Higiena i dezynfekcja</w:t>
            </w:r>
            <w:r>
              <w:rPr>
                <w:i/>
              </w:rPr>
              <w:t xml:space="preserve"> </w:t>
            </w:r>
            <w:r>
              <w:rPr>
                <w:i/>
                <w:sz w:val="20"/>
                <w:szCs w:val="20"/>
              </w:rPr>
              <w:t>szpitalna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9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eastAsia="pl-PL"/>
              </w:rPr>
              <w:t>Sprzątanie bieżące (kilka razy dzienni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3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</w:r>
          </w:p>
        </w:tc>
      </w:tr>
      <w:tr>
        <w:trPr/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Co?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 xml:space="preserve">Kiedy? 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Jak?</w:t>
            </w:r>
          </w:p>
        </w:tc>
        <w:tc>
          <w:tcPr>
            <w:tcW w:w="1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 xml:space="preserve">Czym? </w:t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Kto?</w:t>
            </w:r>
          </w:p>
        </w:tc>
      </w:tr>
      <w:tr>
        <w:trPr/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higieniczn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mycie rą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FF"/>
                <w:sz w:val="27"/>
                <w:szCs w:val="27"/>
                <w:shd w:fill="CCCCCC" w:val="clear"/>
                <w:lang w:val="en-US" w:eastAsia="en-US"/>
              </w:rPr>
              <w:drawing>
                <wp:inline distT="0" distB="0" distL="0" distR="0">
                  <wp:extent cx="914400" cy="1009650"/>
                  <wp:effectExtent l="0" t="0" r="0" b="0"/>
                  <wp:docPr id="10" name="Obraz 17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 17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WAG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ozowniki do mydła                     i preparatów do dezynfekcji rąk oraz podajniki na jednorazowe ręczniki papierow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przed przystąpieniem do pracy i w razie potrzeb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Przed uzupełnienie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wykonaj higieniczne mycie rąk według techniki Ayliff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(pamiętaj myj higienicznie ręce                   i zmieniaj rękawice przechodząc                do następnej czynności a także                        w przypadku ich zabrudzenia lub uszkodzeni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Myć, dezynfekowa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(uzupełniać dozowniki                       w preparaty i ręczniki, całkowicie opróżnion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1. mydło w pły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2.  prepar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alkoholow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do dezynfekcj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rą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eparat alkoholowy (B,V,F)</w:t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al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alowa</w:t>
            </w:r>
          </w:p>
        </w:tc>
      </w:tr>
      <w:tr>
        <w:trPr/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Co?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Kiedy?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Jak?</w:t>
            </w:r>
          </w:p>
        </w:tc>
        <w:tc>
          <w:tcPr>
            <w:tcW w:w="1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 xml:space="preserve">Czym? </w:t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Kto?</w:t>
            </w:r>
          </w:p>
        </w:tc>
      </w:tr>
      <w:tr>
        <w:trPr/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pojemniki   na odpady komunalne, zakaźne, specjalne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FF"/>
                <w:sz w:val="27"/>
                <w:szCs w:val="27"/>
                <w:shd w:fill="CCCCCC" w:val="clear"/>
                <w:lang w:val="en-US" w:eastAsia="en-US"/>
              </w:rPr>
              <w:drawing>
                <wp:inline distT="0" distB="0" distL="0" distR="0">
                  <wp:extent cx="1133475" cy="1238250"/>
                  <wp:effectExtent l="0" t="0" r="0" b="0"/>
                  <wp:docPr id="11" name="Obraz 16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Obraz 16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FF"/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1047750" cy="1257935"/>
                  <wp:effectExtent l="0" t="0" r="0" b="0"/>
                  <wp:docPr id="12" name="Obraz 15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Obraz 15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25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2x dzien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w razie potrzeby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1. wykonaj higieniczne mycie rą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2. nałóż rękawice gospodarcz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3. zebrane worki z odpadam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komunalnymi włóż do wor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zbiorczego koloru niebieski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zakaźne do wor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koloru czerwonego, specjal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do worka koloru żółtego (2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objętości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4. zamknij klipsami work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z  odpadami, opisz zgodnie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z procedurą o odpadach i usuń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do miejsca tymczasow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składowania odpadów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5. ściereczką koloru żółtego umy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pojemniki na odpady komunal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zakaźne, specjalne  preparat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myjąco dezynfekującym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6. załóż worek kolo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odpowiednieg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do pojemnika na odpad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7. po zakończonych czynnościa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rękawice gospodarcz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zdezynfekuj, umyj, osusz i odłó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na wyznaczone miejs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8.ściereczki w worku czerwony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przekaż do pralni szpitaln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1. prepara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dezynfekujący</w:t>
            </w:r>
          </w:p>
          <w:p>
            <w:pPr>
              <w:pStyle w:val="Normal"/>
              <w:spacing w:lineRule="auto" w:line="240" w:before="0" w:after="0"/>
              <w:ind w:left="23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(B,V,F,              w szczególnych przypadkach rozszerzony              o Tbc, 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2. prepar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do czyszczeni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nie uszkadzając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powierzch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3. żółte ścierecz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salowa</w:t>
            </w:r>
          </w:p>
        </w:tc>
      </w:tr>
      <w:tr>
        <w:trPr/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blaty, szafki, stelaże, parapety, grzejniki, wyłącznik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FF"/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1161415" cy="1571625"/>
                  <wp:effectExtent l="0" t="0" r="0" b="0"/>
                  <wp:docPr id="13" name="Obraz 1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Obraz 1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1415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1 x dziennie              i w razie potrzeby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po zakończeniu wszystkich zabiegów w danym dniu oraz po każdym zabieg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septycznym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1. wykonaj dezynfekcję rąk, załó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rękawice ochronne,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2. ściereczką koloru niebieski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umyj  preparatem myjąco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dezynfekującym  miejsc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wskazane przez pielęgniark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3. ściereczki usuń do worka kolor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czerwonego i przekaż do praln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szpitalnej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4. po zakończonych czynności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rękawice usuń do worka kolo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czerwonego i zdezynfekuj rę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uwag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nie moczyć wyłączników</w:t>
            </w:r>
          </w:p>
        </w:tc>
        <w:tc>
          <w:tcPr>
            <w:tcW w:w="1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1.  preparat myjąco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dezynfekujący</w:t>
            </w:r>
          </w:p>
          <w:p>
            <w:pPr>
              <w:pStyle w:val="Normal"/>
              <w:spacing w:lineRule="auto" w:line="240" w:before="0" w:after="0"/>
              <w:ind w:left="237" w:hanging="237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o spektrum działania B,V,F,  w szczególnych przypadkach poszerzony              o Tbc, 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2. preparat 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czyszczeni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nie rysując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powierzchn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3.  prepar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konserwują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4.  prepar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do dezynfekcji</w:t>
            </w:r>
          </w:p>
          <w:p>
            <w:pPr>
              <w:pStyle w:val="Normal"/>
              <w:spacing w:lineRule="auto" w:line="240" w:before="0" w:after="0"/>
              <w:ind w:left="237" w:hanging="237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telefonów              (wg zaleceń producenta) </w:t>
            </w:r>
          </w:p>
          <w:p>
            <w:pPr>
              <w:pStyle w:val="Normal"/>
              <w:spacing w:lineRule="auto" w:line="240" w:before="0" w:after="0"/>
              <w:ind w:left="237" w:hanging="237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5, ściereczki koloru niebieskiego  </w:t>
            </w:r>
          </w:p>
          <w:p>
            <w:pPr>
              <w:pStyle w:val="Normal"/>
              <w:spacing w:lineRule="auto" w:line="240" w:before="0" w:after="0"/>
              <w:ind w:left="237" w:hanging="237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237" w:hanging="237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237" w:hanging="237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sal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uwaga: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dezynfekcję blatów zabiegowych wykonuje pielęgniarka</w:t>
            </w:r>
          </w:p>
        </w:tc>
      </w:tr>
      <w:tr>
        <w:trPr/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Co?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 xml:space="preserve">Kiedy? 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Jak?</w:t>
            </w:r>
          </w:p>
        </w:tc>
        <w:tc>
          <w:tcPr>
            <w:tcW w:w="1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 xml:space="preserve">Czym? </w:t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Kto?</w:t>
            </w:r>
          </w:p>
        </w:tc>
      </w:tr>
      <w:tr>
        <w:trPr/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aparatura medyczna, sprzęt medycz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76325" cy="1047750"/>
                  <wp:effectExtent l="0" t="0" r="0" b="0"/>
                  <wp:docPr id="14" name="Obraz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Obraz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34" r="-3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1x dzienni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i w razie potrzeby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przetrzyj, umyj, zdezynfekuj  preparatem zalecanym  przez producenta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4"/>
                <w:lang w:eastAsia="pl-PL"/>
              </w:rPr>
            </w:r>
          </w:p>
        </w:tc>
        <w:tc>
          <w:tcPr>
            <w:tcW w:w="1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1. preparat zaleca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przez producent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4"/>
                <w:lang w:eastAsia="pl-PL"/>
              </w:rPr>
              <w:t xml:space="preserve">    </w:t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pielęgniarka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Uwaga !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salowa    tylko sprzęt wskazany przez pielęgniarkę oddziałową salowa</w:t>
            </w:r>
          </w:p>
        </w:tc>
      </w:tr>
      <w:tr>
        <w:trPr/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kącik higieniczny (lampa nad lustrem, lustro, dozowniki, bateria, umywalka, fliza wokół umywalki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FF"/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1094740" cy="1590040"/>
                  <wp:effectExtent l="0" t="0" r="0" b="0"/>
                  <wp:docPr id="15" name="Obraz 12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Obraz 12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159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3x dzienni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i w razie potrzeby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1. wykonaj dezynfekcję rąk, załó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rękawice ochronne  i fartu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ochronny foliow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2. ściereczką koloru żółt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umyj  preparatem myjąco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dezynfekującym wszystk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elementy kącika higienicz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(klosz lampy tylko wtedy gd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jest zimny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3. ściereczkę usuń do wor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koloru czerwonego i przeka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do pralni szpitalnej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4. po zakończonych czynności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rękawice i fartuch ochron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usuń do worka kolor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czerwonego, przekaż do miejsc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tymczasowego składowani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odpad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5. zdezynfekuj rę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6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ozowniki po umyci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 dezynfekcji część wewnętrzn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 zewnętrznej uzupełni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brakujące preparat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 ręczniki jednorazowego użytk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wag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ie wolno dolewać preparatów</w:t>
            </w:r>
          </w:p>
        </w:tc>
        <w:tc>
          <w:tcPr>
            <w:tcW w:w="1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ind w:left="117" w:hanging="117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1. preparat  dezynfekcyjny o spektrum działania B,V,F,                      w szczególnych przypadkach poszerzony                 o Tbc, 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3. preparat </w:t>
            </w:r>
          </w:p>
          <w:p>
            <w:pPr>
              <w:pStyle w:val="Normal"/>
              <w:spacing w:lineRule="auto" w:line="240" w:before="0" w:after="0"/>
              <w:ind w:firstLine="131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do czyszczenia nie</w:t>
            </w:r>
          </w:p>
          <w:p>
            <w:pPr>
              <w:pStyle w:val="Normal"/>
              <w:spacing w:lineRule="auto" w:line="240" w:before="0" w:after="0"/>
              <w:ind w:firstLine="131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uszkadzający</w:t>
            </w:r>
          </w:p>
          <w:p>
            <w:pPr>
              <w:pStyle w:val="Normal"/>
              <w:spacing w:lineRule="auto" w:line="240" w:before="0" w:after="0"/>
              <w:ind w:firstLine="131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powierzchn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4. prepar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do czyszcz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lustr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5. ściereczki kolor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żółtego </w:t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salowa</w:t>
            </w:r>
          </w:p>
        </w:tc>
      </w:tr>
      <w:tr>
        <w:trPr/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powierzchnia podłog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6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FF"/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1151255" cy="1724025"/>
                  <wp:effectExtent l="0" t="0" r="0" b="0"/>
                  <wp:docPr id="16" name="Obraz 11" descr="">
                    <a:hlinkClick xmlns:a="http://schemas.openxmlformats.org/drawingml/2006/main" r:id="rId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Obraz 11" descr="">
                            <a:hlinkClick r:id="rId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255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3 x dziennie                   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w razie potrzeb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0"/>
                <w:lang w:eastAsia="pl-PL"/>
              </w:rPr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1. wykonaj dezynfekcję rąk, załó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rękawice ochronn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2. umyj powierzchnię preparat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myjąco-dezynfekującym stosują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zasadę jednego mop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3. mop po użyciu usuń do work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koloru czerwonego, przeka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do pralni szpital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4. usuń rękawice jednorazow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użytku do worka kolor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czerwonego, przekaż do miejsc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tymczasowego składowani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odpad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5. zdezynfekuj rę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6. ustaw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ablicę ostrzegawcz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np. „Uwaga ślisko!”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4"/>
                <w:lang w:eastAsia="pl-PL"/>
              </w:rPr>
            </w:r>
          </w:p>
        </w:tc>
        <w:tc>
          <w:tcPr>
            <w:tcW w:w="1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1. preparat myjąco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dezynfekujący</w:t>
            </w:r>
          </w:p>
          <w:p>
            <w:pPr>
              <w:pStyle w:val="Normal"/>
              <w:spacing w:lineRule="auto" w:line="240" w:before="0" w:after="0"/>
              <w:ind w:left="273" w:hanging="273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spektrum  działa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B,V,F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w szczegól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przypadka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poszerzon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o Tbc,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2.   maszyna </w:t>
            </w:r>
          </w:p>
          <w:p>
            <w:pPr>
              <w:pStyle w:val="Normal"/>
              <w:spacing w:lineRule="auto" w:line="240" w:before="0" w:after="0"/>
              <w:ind w:left="273" w:hanging="273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doczyszczająca wg harmonogramu</w:t>
            </w: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4"/>
                <w:lang w:eastAsia="pl-PL"/>
              </w:rPr>
              <w:t xml:space="preserve"> </w:t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salowa</w:t>
            </w:r>
          </w:p>
        </w:tc>
      </w:tr>
      <w:tr>
        <w:trPr/>
        <w:tc>
          <w:tcPr>
            <w:tcW w:w="99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ind w:left="2127" w:hanging="0"/>
              <w:rPr>
                <w:rFonts w:ascii="Times New Roman" w:hAnsi="Times New Roman" w:eastAsia="Times New Roman" w:cs="Times New Roman"/>
                <w:b/>
                <w:b/>
                <w:color w:val="FF0000"/>
                <w:sz w:val="40"/>
                <w:szCs w:val="4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40"/>
                <w:szCs w:val="40"/>
                <w:lang w:eastAsia="pl-PL"/>
              </w:rPr>
              <w:t>Czynności wykonywane 1x w tygodni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3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30"/>
                <w:szCs w:val="24"/>
                <w:lang w:eastAsia="pl-PL"/>
              </w:rPr>
            </w:r>
          </w:p>
        </w:tc>
      </w:tr>
      <w:tr>
        <w:trPr/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Co?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 xml:space="preserve">Kiedy? 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Jak?</w:t>
            </w:r>
          </w:p>
        </w:tc>
        <w:tc>
          <w:tcPr>
            <w:tcW w:w="1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 xml:space="preserve">Czym? </w:t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Kto?</w:t>
            </w:r>
          </w:p>
        </w:tc>
      </w:tr>
      <w:tr>
        <w:trPr/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>gabinet zabiegow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>pracownia diagnostycz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FF"/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1115060" cy="1361440"/>
                  <wp:effectExtent l="0" t="0" r="0" b="0"/>
                  <wp:docPr id="17" name="Obraz 24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Obraz 24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136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>lamper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34110" cy="1353185"/>
                  <wp:effectExtent l="0" t="0" r="0" b="0"/>
                  <wp:docPr id="18" name="Obraz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Obraz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1353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>1x w tygodniu</w:t>
            </w:r>
          </w:p>
        </w:tc>
        <w:tc>
          <w:tcPr>
            <w:tcW w:w="3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pl-PL"/>
              </w:rPr>
              <w:t>generalne sprzątanie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                     z odsunięciem mebli, myciem ścian, podłóg  i innego sprzętu wskazanego przez oddziałową oraz naświetlaniem lampą bakteriobójczą, (uwaga: załóż fartuch jednorazowego użytku, maskę, okulary ochronne, rękawice) </w:t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1. preparat myjąco-</w:t>
            </w:r>
          </w:p>
          <w:p>
            <w:pPr>
              <w:pStyle w:val="Normal"/>
              <w:spacing w:lineRule="auto" w:line="240" w:before="0" w:after="0"/>
              <w:ind w:left="117" w:hanging="117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dezynfekujący o  spektrum działania  B,V,F,                          w szczególnych przypadkach poszerzony               o Tbc, 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2. prepara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do czyszcz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nie uszkadzają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powierzch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3. prepar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do czyszcz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lustr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4. ściereczki kolo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niebieskiego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żółtego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sal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</w:r>
          </w:p>
        </w:tc>
      </w:tr>
      <w:tr>
        <w:trPr/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pojemniki na odpady komunalne, zakaźne specjal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FF"/>
                <w:sz w:val="27"/>
                <w:szCs w:val="27"/>
                <w:shd w:fill="CCCCCC" w:val="clear"/>
                <w:lang w:val="en-US" w:eastAsia="en-US"/>
              </w:rPr>
              <w:drawing>
                <wp:inline distT="0" distB="0" distL="0" distR="0">
                  <wp:extent cx="1133475" cy="1238250"/>
                  <wp:effectExtent l="0" t="0" r="0" b="0"/>
                  <wp:docPr id="19" name="Obraz 9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Obraz 9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FF"/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1047750" cy="1257935"/>
                  <wp:effectExtent l="0" t="0" r="0" b="0"/>
                  <wp:docPr id="20" name="Obraz 8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Obraz 8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25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1 x w tygodniu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wykonaj „kąpiel” pojemników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>1.przeprowadź higieniczne myc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rąk,  nałóż fartuch ochronn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>jednorazowego użytku, załó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>maskę, okulary, rękaw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>gospodarcze,</w:t>
            </w: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pl-PL"/>
              </w:rPr>
              <w:t xml:space="preserve"> przygotuj roztwó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pl-PL"/>
              </w:rPr>
              <w:t>środka dezynfekcyj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>2.ściereczką koloru żółt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nasączoną preparate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dezynfekującym dokładni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>nawilż całą wewnętrz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>i zewnętrzna  powierzchnię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pojemnika (odczekaj cza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>działania wg zaleceń producent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>3. wypłucz pod bieżącą wod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następnie usuń z powierzchn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>zabrudzenia za pomocą  żółt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ściereczki  i  preparat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czyszczącego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>4. po zakończonych czynnościach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>jednorazowy fartuch ochronny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maskę usuń do worka kolor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>czerwonego,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przekaż do miejs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tymczasowego składa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odpadów, ściereczk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w czerwonym worku przeka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do pral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>5.rękawice gospodarcze, okula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zdezynfekuj, umyj i osusz, odłóż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na wyznaczone miejsce,                                                  6. umyj i zdezynfekuj ręce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1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ind w:left="117" w:hanging="117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1. preparat  dezynfekcyjny</w:t>
            </w: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o  spektrum działania  B,V,F,                          w szczególnych przypadkach poszerzony                o Tbc,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2. prepara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do czyszcz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3. żółte ścierecz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salowa</w:t>
            </w:r>
          </w:p>
        </w:tc>
      </w:tr>
      <w:tr>
        <w:trPr/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Co?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 xml:space="preserve">Kiedy? 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Jak?</w:t>
            </w:r>
          </w:p>
        </w:tc>
        <w:tc>
          <w:tcPr>
            <w:tcW w:w="1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 xml:space="preserve">Czym? </w:t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Kto?</w:t>
            </w:r>
          </w:p>
        </w:tc>
      </w:tr>
      <w:tr>
        <w:trPr/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>Lodówka dla pacjent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FF"/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1238250" cy="1141730"/>
                  <wp:effectExtent l="0" t="0" r="0" b="0"/>
                  <wp:docPr id="21" name="Obraz 7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Obraz 7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14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>1. mycie 1x 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>tygodni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2. rozmrażani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zgodni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z zalecenie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>producenta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1. wykonaj dezynfekcję rą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załóż rękawice ochron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jednorazowego użytku,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2. ściereczką kolo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niebieskiego nasączon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preparatem myjący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umyj lodówkę a następ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używając nowej niebieski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ściereczki wykona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dezynfekcję odpowiedni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preparatem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3. ściereczkę usuń do wor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koloru czerwoneg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i przekaż do praln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szpital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4. po zakończony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czynnościach  rękawic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usuń do worka kolor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czerwonego i zanieś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do tymczasowego miejs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składowa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5.zdezynfekuj rę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</w:r>
          </w:p>
        </w:tc>
        <w:tc>
          <w:tcPr>
            <w:tcW w:w="1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1. preparat myją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2. prepara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do czyszcz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3. prepara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do dezynfekcji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o zakresi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działania  B, F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4. niebiesk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ściereczki  </w:t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pielęgniarka salowa</w:t>
            </w:r>
          </w:p>
        </w:tc>
      </w:tr>
      <w:tr>
        <w:trPr/>
        <w:tc>
          <w:tcPr>
            <w:tcW w:w="99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39966"/>
                <w:sz w:val="40"/>
                <w:szCs w:val="4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339966"/>
                <w:sz w:val="40"/>
                <w:szCs w:val="40"/>
                <w:lang w:eastAsia="pl-PL"/>
              </w:rPr>
              <w:t>Czynności wykonywane 1 x w miesiącu i raz na kwarta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39966"/>
                <w:sz w:val="40"/>
                <w:szCs w:val="4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339966"/>
                <w:sz w:val="40"/>
                <w:szCs w:val="40"/>
                <w:lang w:eastAsia="pl-PL"/>
              </w:rPr>
            </w:r>
          </w:p>
        </w:tc>
      </w:tr>
      <w:tr>
        <w:trPr/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Co?</w:t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 xml:space="preserve">Kiedy? </w:t>
            </w:r>
          </w:p>
        </w:tc>
        <w:tc>
          <w:tcPr>
            <w:tcW w:w="3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Jak?</w:t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 xml:space="preserve">Czym?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Kto?</w:t>
            </w:r>
          </w:p>
        </w:tc>
      </w:tr>
      <w:tr>
        <w:trPr/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lampy sufitow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FF"/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1143000" cy="714375"/>
                  <wp:effectExtent l="0" t="0" r="0" b="0"/>
                  <wp:docPr id="22" name="Obraz 5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Obraz 5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1" t="-50" r="-3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u w:val="single"/>
                <w:lang w:eastAsia="pl-PL"/>
              </w:rPr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1x w miesiącu</w:t>
            </w:r>
          </w:p>
        </w:tc>
        <w:tc>
          <w:tcPr>
            <w:tcW w:w="3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 xml:space="preserve">mycie detergentem po uprzednim zdjęciu lamp przez elektryk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 xml:space="preserve">1.zastosuj fartu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>jednorazow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 xml:space="preserve">użytku, rękawice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 xml:space="preserve">2.po zakończony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>czynnościach, fartu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>i rękawice usu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>do czerwonego work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przekaż do miejsc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tymczasoweg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składania odpadów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ściereczki w work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czerwonym przeka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do praln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>3. zdezynfekuj rę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>1. preparat myjący</w:t>
            </w:r>
          </w:p>
          <w:p>
            <w:pPr>
              <w:pStyle w:val="Normal"/>
              <w:spacing w:lineRule="auto" w:line="240" w:before="0" w:after="0"/>
              <w:ind w:left="117" w:hanging="117"/>
              <w:rPr/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>2. preparat do dezynfekcji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o spektrum działania B,V,F,                           w szczególnych</w:t>
            </w:r>
          </w:p>
          <w:p>
            <w:pPr>
              <w:pStyle w:val="Normal"/>
              <w:spacing w:lineRule="auto" w:line="240" w:before="0" w:after="0"/>
              <w:ind w:left="117" w:hanging="117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przypadkach </w:t>
            </w:r>
          </w:p>
          <w:p>
            <w:pPr>
              <w:pStyle w:val="Normal"/>
              <w:spacing w:lineRule="auto" w:line="240" w:before="0" w:after="0"/>
              <w:ind w:left="117" w:hanging="117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poszerzony</w:t>
            </w:r>
          </w:p>
          <w:p>
            <w:pPr>
              <w:pStyle w:val="Normal"/>
              <w:spacing w:lineRule="auto" w:line="240" w:before="0" w:after="0"/>
              <w:ind w:left="117" w:hanging="117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o Tbc,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>3. preparat myjąco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>dezynfekują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>ściereczki kolo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>niebieski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sal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pl-PL"/>
              </w:rPr>
            </w:r>
          </w:p>
        </w:tc>
      </w:tr>
      <w:tr>
        <w:trPr/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Co?</w:t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 xml:space="preserve">Kiedy? </w:t>
            </w:r>
          </w:p>
        </w:tc>
        <w:tc>
          <w:tcPr>
            <w:tcW w:w="3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Jak?</w:t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 xml:space="preserve">Czym?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Kto?</w:t>
            </w:r>
          </w:p>
        </w:tc>
      </w:tr>
      <w:tr>
        <w:trPr/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>lampy bakteriobójcz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85875" cy="1580515"/>
                  <wp:effectExtent l="0" t="0" r="0" b="0"/>
                  <wp:docPr id="23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58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 xml:space="preserve">1x w miesiącu             </w:t>
            </w:r>
            <w:r>
              <w:rPr>
                <w:rFonts w:eastAsia="Times New Roman" w:cs="Times New Roman" w:ascii="Times New Roman" w:hAnsi="Times New Roman"/>
                <w:b/>
                <w:color w:val="00B050"/>
                <w:sz w:val="20"/>
                <w:szCs w:val="24"/>
                <w:lang w:eastAsia="pl-PL"/>
              </w:rPr>
              <w:t>i w razie potrzeby promiennik</w:t>
            </w:r>
          </w:p>
        </w:tc>
        <w:tc>
          <w:tcPr>
            <w:tcW w:w="3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>1.</w:t>
            </w: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>wykonaj dezynfekcję rąk, załó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>rękawice ochron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>jednorazowego użytku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>2. umyj obudowę promienni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>preparatem myjący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 xml:space="preserve"> promiennik przetrzyj miękk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>ściereczką (kolor niebieski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 xml:space="preserve">nasączoną  preparate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 xml:space="preserve">wskazanym prze Aptekę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 xml:space="preserve">Szpitaln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 xml:space="preserve">lub wg zaleceń producent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9966"/>
                <w:sz w:val="24"/>
                <w:szCs w:val="24"/>
                <w:lang w:eastAsia="pl-PL"/>
              </w:rPr>
              <w:t>4.</w:t>
            </w: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 xml:space="preserve"> po zakończonych czynnościa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>rękawice usuń do worka kolor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 xml:space="preserve">czerwonego,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przekaż do miejs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tymczasowego składa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odpadów,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>5.zdezynfekuj ręce</w:t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>1. preparat myją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>2. preparat do myc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>promienni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 xml:space="preserve">wskazany przez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>Aptekę Szpitaln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>np. 70% Spiryt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 xml:space="preserve">skażon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>hibitan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 xml:space="preserve">lub wg zaleceń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>produce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>3. niebiesk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>ścierecz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0"/>
                <w:lang w:eastAsia="pl-P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sal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pl-PL"/>
              </w:rPr>
            </w:r>
          </w:p>
        </w:tc>
      </w:tr>
      <w:tr>
        <w:trPr/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okna, żaluzje, kratki wentylacyj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>po uprzednim zdjęci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B050"/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1151890" cy="847725"/>
                  <wp:effectExtent l="0" t="0" r="0" b="0"/>
                  <wp:docPr id="24" name="Obraz 3" descr="">
                    <a:hlinkClick xmlns:a="http://schemas.openxmlformats.org/drawingml/2006/main" r:id="rId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Obraz 3" descr="">
                            <a:hlinkClick r:id="rId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B050"/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962025" cy="656590"/>
                  <wp:effectExtent l="0" t="0" r="0" b="0"/>
                  <wp:docPr id="25" name="Obraz 2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Obraz 2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>1x na kwartał</w:t>
            </w:r>
          </w:p>
        </w:tc>
        <w:tc>
          <w:tcPr>
            <w:tcW w:w="3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mycie okien, zdejmowanie, pranie,               zakładanie żaluzji</w:t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1. preparat myją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2. preparat 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czyszcz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3. prepar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do prania żaluzj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sal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Pralnia Szpital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40"/>
          <w:szCs w:val="40"/>
          <w:lang w:eastAsia="pl-PL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16"/>
        </w:tabs>
        <w:ind w:left="1616" w:hanging="476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16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9">
    <w:lvl w:ilvl="0">
      <w:numFmt w:val="bullet"/>
      <w:lvlText w:val=""/>
      <w:lvlJc w:val="left"/>
      <w:pPr>
        <w:tabs>
          <w:tab w:val="num" w:pos="283"/>
        </w:tabs>
        <w:ind w:left="688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7030A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ytat">
    <w:name w:val="Cytat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pl/imgres?q=dezynfekcja+r&#261;k&amp;num=10&amp;hl=pl&amp;biw=1280&amp;bih=793&amp;tbm=isch&amp;tbnid=zmUZo2ZPLdCdWM:&amp;imgrefurl=http://www.abook.com.pl/&amp;docid=FF9Tkt0VrjE16M&amp;imgurl=http://www.abook.com.pl/obrazki/100px-PROSEPT_Med_Scene.jpg&amp;w=100&amp;h=100&amp;ei=BW0zUP6RKKX_4QT1goB4&amp;zoom=1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google.pl/imgres?q=kub&#322;y+na+&#347;mieci+peda&#322;owe&amp;num=10&amp;hl=pl&amp;biw=1280&amp;bih=793&amp;tbm=isch&amp;tbnid=zvCXybt329w4kM:&amp;imgrefurl=http://www.galerialimonka.pl/kosz-pedalowy-tip-30l-authentics-jasnoszary,p10799&amp;docid=nInDlShi1PWiiM&amp;imgurl=http://img.galerialimonka.pl/imgcache/prod/authentics_kosz_tip_grey_30l_jpg_9e45a90d3a9a9b0deb179dacf0f6421b.jpg&amp;w=400&amp;h=400&amp;ei=520zUOK5DKmO4gSDzYGoBQ&amp;zoom=1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google.pl/imgres?q=wiaderka+koloru+czerwonego&amp;start=234&amp;num=10&amp;hl=pl&amp;biw=1280&amp;bih=793&amp;tbm=isch&amp;tbnid=Ao_5foETwPu7GM:&amp;imgrefurl=http://www.nokaut.pl/kosze-na-smieci/bisk-pop-kosz-na-smieci-na-pedal-4l-czerwony-03307.html&amp;docid=2AvsIfMFI5LlvM&amp;imgurl=http://nokautimg4.pl/p-76-ca-76ca034df71f4ff9405761a55b1910e5500x500/bisk-pop-kosz-na-smieci-na-pedal-4l-czerwony-03307.jpg&amp;w=500&amp;h=500&amp;ei=nds1UNs3xMy0BvS-gdgO&amp;zoom=1&amp;iact=hc&amp;vpx=296&amp;vpy=120&amp;dur=1172&amp;hovh=225&amp;hovw=225&amp;tx=123&amp;ty=144&amp;sig=116965844592154056830&amp;page=9&amp;tbnh=140&amp;tbnw=118&amp;ndsp=31&amp;ved=1t:429,r:1,s:234,i:201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google.pl/imgres?q=blaty,+stoliki+zabiegowe&amp;start=318&amp;num=10&amp;hl=pl&amp;biw=1280&amp;bih=793&amp;tbm=isch&amp;tbnid=aP4eV3jnsEK_DM:&amp;imgrefurl=http://www.tribo.com.pl/prod,5.html&amp;docid=FFy9VU9g2bc-3M&amp;imgurl=http://www.tribo.com.pl/img/produkty/dzial_5.jpg&amp;w=450&amp;h=317&amp;ei=3dw1UIXkO474sganh4DgBQ&amp;zoom=1&amp;iact=hc&amp;vpx=648&amp;vpy=306&amp;dur=3188&amp;hovh=188&amp;hovw=268&amp;tx=134&amp;ty=120&amp;sig=116965844592154056830&amp;page=11&amp;tbnh=130&amp;tbnw=172&amp;ndsp=33&amp;ved=1t:429,r:23,s:318,i:174" TargetMode="External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hyperlink" Target="http://www.google.pl/imgres?q=umywalka+w+szpitalu+dla+pacjenta&amp;num=10&amp;hl=pl&amp;biw=1280&amp;bih=793&amp;tbm=isch&amp;tbnid=hYHKG5tBjDVZ7M:&amp;imgrefurl=http://szczecin.gazeta.pl/szczecin/1,34959,10772347,Ul__Wojciecha__Zespol_Opieki_Zupelnie_niehigienicznej.html&amp;docid=aJVETCh4_wH6oM&amp;imgurl=http://bi.gazeta.pl/im/4/10769/z10769004N,Umywalka-w-toalecie-dla-pacjentow-na-parterze-szpitala.jpg&amp;w=182&amp;h=242&amp;ei=024zUK7JGabQ4QSyp4HQDg&amp;zoom=1&amp;iact=hc&amp;vpx=185&amp;vpy=150&amp;dur=859&amp;hovh=193&amp;hovw=145&amp;tx=102&amp;ty=106&amp;sig=116965844592154056830&amp;page=1&amp;tbnh=138&amp;tbnw=97&amp;start=0&amp;ndsp=22&amp;ved=1t:429,r:0,s:0,i:72" TargetMode="External"/><Relationship Id="rId13" Type="http://schemas.openxmlformats.org/officeDocument/2006/relationships/image" Target="media/image7.jpeg"/><Relationship Id="rId14" Type="http://schemas.openxmlformats.org/officeDocument/2006/relationships/hyperlink" Target="http://www.google.pl/imgres?q=pod&#322;oga+kafelkowa&amp;start=175&amp;num=10&amp;hl=pl&amp;biw=1280&amp;bih=793&amp;tbm=isch&amp;tbnid=z87AlM0bwskBiM:&amp;imgrefurl=http://www.zdrowie-publiczne.com.pl/nowosc_medyczna_podloga-altro-uno--8482----8211--jedna-dla-wielu-pomieszczen-52.html&amp;docid=W9k7y2dQDRQLVM&amp;imgurl=http://www.medyczne24h.pl/users/images/altro_uno_3.jpg&amp;w=798&amp;h=521&amp;ei=8-I1UNm9BJDP4QSOioDwDA&amp;zoom=1&amp;iact=hc&amp;vpx=955&amp;vpy=334&amp;dur=7235&amp;hovh=181&amp;hovw=278&amp;tx=147&amp;ty=133&amp;sig=116965844592154056830&amp;page=7&amp;tbnh=135&amp;tbnw=197&amp;ndsp=29&amp;ved=1t:429,r:4,s:175,i:18" TargetMode="External"/><Relationship Id="rId15" Type="http://schemas.openxmlformats.org/officeDocument/2006/relationships/image" Target="media/image8.jpeg"/><Relationship Id="rId16" Type="http://schemas.openxmlformats.org/officeDocument/2006/relationships/hyperlink" Target="http://www.google.pl/imgres?q=podloga+w+gabinecie+zabiegowym&amp;start=195&amp;num=10&amp;hl=pl&amp;biw=1280&amp;bih=793&amp;tbm=isch&amp;tbnid=Sr7RyYB-6obwjM:&amp;imgrefurl=http://www.inwencja.eu/pl,0,s201,sprzatanie_nzoz_i_zoz.html&amp;docid=0vIbUd0ebrF7DM&amp;imgurl=http://www.inwencja.eu/_up_img/00001/sprzatanie_nzoz_resize.jpg&amp;w=1000&amp;h=750&amp;ei=1OA1UIKOM4Wm4gSIzoDwCA&amp;zoom=1&amp;iact=hc&amp;vpx=722&amp;vpy=440&amp;dur=22469&amp;hovh=194&amp;hovw=259&amp;tx=134&amp;ty=150&amp;sig=116965844592154056830&amp;page=8&amp;tbnh=134&amp;tbnw=179&amp;ndsp=30&amp;ved=1t:429,r:21,s:195,i:72" TargetMode="External"/><Relationship Id="rId17" Type="http://schemas.openxmlformats.org/officeDocument/2006/relationships/image" Target="media/image9.jpeg"/><Relationship Id="rId18" Type="http://schemas.openxmlformats.org/officeDocument/2006/relationships/image" Target="media/image2.jpeg"/><Relationship Id="rId19" Type="http://schemas.openxmlformats.org/officeDocument/2006/relationships/hyperlink" Target="http://www.google.pl/imgres?q=kub&#322;y+na+&#347;mieci+peda&#322;owe&amp;num=10&amp;hl=pl&amp;biw=1280&amp;bih=793&amp;tbm=isch&amp;tbnid=zvCXybt329w4kM:&amp;imgrefurl=http://www.galerialimonka.pl/kosz-pedalowy-tip-30l-authentics-jasnoszary,p10799&amp;docid=nInDlShi1PWiiM&amp;imgurl=http://img.galerialimonka.pl/imgcache/prod/authentics_kosz_tip_grey_30l_jpg_9e45a90d3a9a9b0deb179dacf0f6421b.jpg&amp;w=400&amp;h=400&amp;ei=520zUOK5DKmO4gSDzYGoBQ&amp;zoom=1" TargetMode="External"/><Relationship Id="rId20" Type="http://schemas.openxmlformats.org/officeDocument/2006/relationships/image" Target="media/image3.jpeg"/><Relationship Id="rId21" Type="http://schemas.openxmlformats.org/officeDocument/2006/relationships/hyperlink" Target="http://www.google.pl/imgres?q=wiaderka+koloru+czerwonego&amp;start=234&amp;num=10&amp;hl=pl&amp;biw=1280&amp;bih=793&amp;tbm=isch&amp;tbnid=Ao_5foETwPu7GM:&amp;imgrefurl=http://www.nokaut.pl/kosze-na-smieci/bisk-pop-kosz-na-smieci-na-pedal-4l-czerwony-03307.html&amp;docid=2AvsIfMFI5LlvM&amp;imgurl=http://nokautimg4.pl/p-76-ca-76ca034df71f4ff9405761a55b1910e5500x500/bisk-pop-kosz-na-smieci-na-pedal-4l-czerwony-03307.jpg&amp;w=500&amp;h=500&amp;ei=nds1UNs3xMy0BvS-gdgO&amp;zoom=1&amp;iact=hc&amp;vpx=296&amp;vpy=120&amp;dur=1172&amp;hovh=225&amp;hovw=225&amp;tx=123&amp;ty=144&amp;sig=116965844592154056830&amp;page=9&amp;tbnh=140&amp;tbnw=118&amp;ndsp=31&amp;ved=1t:429,r:1,s:234,i:201" TargetMode="External"/><Relationship Id="rId22" Type="http://schemas.openxmlformats.org/officeDocument/2006/relationships/image" Target="media/image10.jpeg"/><Relationship Id="rId23" Type="http://schemas.openxmlformats.org/officeDocument/2006/relationships/hyperlink" Target="http://www.google.pl/imgres?q=lod&#243;wka&amp;num=10&amp;hl=pl&amp;biw=1280&amp;bih=793&amp;tbm=isch&amp;tbnid=H8X6uZGnalAfiM:&amp;imgrefurl=http://www.nokaut.pl/lodowki/lodowka-bosch-kdn-36x44.html&amp;docid=VKhbBlK2c9MvyM&amp;imgurl=http://nokautimg3.pl/p-23-42-23423f300f70c672cd0990e2231371d0500x500/lodowka-bosch-kdn-36x44.jpg&amp;w=500&amp;h=500&amp;ei=-JM0UOWwMKn04QSywYHwCg&amp;zoom=1&amp;iact=hc&amp;vpx=912&amp;vpy=450&amp;dur=3234&amp;hovh=225&amp;hovw=225&amp;tx=149&amp;ty=145&amp;sig=116965844592154056830&amp;page=3&amp;tbnh=142&amp;tbnw=132&amp;start=62&amp;ndsp=34&amp;ved=1t:429,r:5,s:62,i:351" TargetMode="External"/><Relationship Id="rId24" Type="http://schemas.openxmlformats.org/officeDocument/2006/relationships/image" Target="media/image11.jpeg"/><Relationship Id="rId25" Type="http://schemas.openxmlformats.org/officeDocument/2006/relationships/hyperlink" Target="http://www.google.pl/imgres?q=o&#347;wietlenie+na+salach+chorych&amp;start=194&amp;num=10&amp;hl=pl&amp;biw=1280&amp;bih=793&amp;tbm=isch&amp;tbnid=RfI7oupKxbBQqM:&amp;imgrefurl=http://www.hosmed.pl/ItemDetails.aspx?sid=442&amp;docid=8CzC-rM-6PZoHM&amp;itg=1&amp;imgurl=http://www.hosmed.pl/ItemImg.axd?id%3D442%26t%3D2%26n%3D2&amp;w=150&amp;h=94&amp;ei=yZc0UPHiEfPR4QS-t4G4Cw&amp;zoom=1&amp;iact=hc&amp;vpx=756&amp;vpy=326&amp;dur=7031&amp;hovh=75&amp;hovw=120&amp;tx=86&amp;ty=51&amp;sig=116965844592154056830&amp;page=8&amp;tbnh=75&amp;tbnw=120&amp;ndsp=30&amp;ved=1t:429,r:3,s:194,i:15" TargetMode="External"/><Relationship Id="rId26" Type="http://schemas.openxmlformats.org/officeDocument/2006/relationships/image" Target="media/image12.png"/><Relationship Id="rId27" Type="http://schemas.openxmlformats.org/officeDocument/2006/relationships/image" Target="media/image13.jpeg"/><Relationship Id="rId28" Type="http://schemas.openxmlformats.org/officeDocument/2006/relationships/hyperlink" Target="http://www.google.pl/imgres?q=okna&amp;start=91&amp;num=10&amp;hl=pl&amp;biw=1280&amp;bih=793&amp;addh=36&amp;tbm=isch&amp;tbnid=rTuIGvaHw70RGM:&amp;imgrefurl=http://wymianaokien.eu/&amp;docid=OaR4MgbJcZk3xM&amp;imgurl=http://wymianaokien.eu/oferta/okno_pcv.jpg&amp;w=234&amp;h=250&amp;ei=Ipg0UJHUEYjf4QSV7oD4Ag&amp;zoom=1&amp;iact=hc&amp;vpx=197&amp;vpy=491&amp;dur=2234&amp;hovh=200&amp;hovw=187&amp;tx=113&amp;ty=128&amp;sig=116965844592154056830&amp;page=4&amp;tbnh=149&amp;tbnw=139&amp;ndsp=30&amp;ved=1t:429,r:6,s:91,i:25" TargetMode="External"/><Relationship Id="rId29" Type="http://schemas.openxmlformats.org/officeDocument/2006/relationships/image" Target="media/image14.jpeg"/><Relationship Id="rId30" Type="http://schemas.openxmlformats.org/officeDocument/2006/relationships/hyperlink" Target="http://www.google.pl/imgres?q=kratki+wentylacyjne&amp;num=10&amp;hl=pl&amp;biw=1280&amp;bih=793&amp;tbm=isch&amp;tbnid=xOswLYrQdksJXM:&amp;imgrefurl=http://www.metalowy.eu/index.php?k369,wentylacja-kratki-wentylacyjne&amp;docid=tPnYtR5RQqIxvM&amp;imgurl=http://www.metalowy.eu/galerie/k/kratka-wentylacyjna-14x1_2618.jpg&amp;w=404&amp;h=333&amp;ei=vJg0ULeQGuTP4QSR94GoCw&amp;zoom=1&amp;iact=hc&amp;vpx=876&amp;vpy=179&amp;dur=2703&amp;hovh=204&amp;hovw=247&amp;tx=116&amp;ty=126&amp;sig=116965844592154056830&amp;page=1&amp;tbnh=135&amp;tbnw=174&amp;start=0&amp;ndsp=24&amp;ved=1t:429,r:4,s:0,i:98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1:15:00Z</dcterms:created>
  <dc:creator>4wsk</dc:creator>
  <dc:description/>
  <cp:keywords/>
  <dc:language>en-US</dc:language>
  <cp:lastModifiedBy>4wsk</cp:lastModifiedBy>
  <cp:lastPrinted>2013-12-30T08:15:00Z</cp:lastPrinted>
  <dcterms:modified xsi:type="dcterms:W3CDTF">2014-03-07T11:15:00Z</dcterms:modified>
  <cp:revision>2</cp:revision>
  <dc:subject/>
  <dc:title/>
</cp:coreProperties>
</file>