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8 do procedury nr 01/2014 Higiena i dezynfekcja szpitaln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133985</wp:posOffset>
                </wp:positionV>
                <wp:extent cx="5153025" cy="1133475"/>
                <wp:effectExtent l="13335" t="13335" r="12700" b="1270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DOZOWNIKIEM TLENOWYM                     PO UŻYCIU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00b0f0" stroked="t" o:allowincell="f" style="position:absolute;margin-left:10.15pt;margin-top:10.55pt;width:405.7pt;height:8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DOZOWNIKIEM TLENOWYM                     PO UŻYCIU</w:t>
                      </w:r>
                    </w:p>
                  </w:txbxContent>
                </v:textbox>
                <v:fill o:detectmouseclick="t" type="solid" color2="#ff4f0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ęcić wodę i tl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igieniczne mycie rą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łożyć odzież ochronną (fartuch, maskę, okulary, rękawice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gotować roztwór roboczy środka dezynfekcyjnego o szerokim spektrum działani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B, F, Tbc, V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zownik tlenowy wyjąć z punktu pobo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  Sprzęt jednorazowego użytku – dren, maska – usunąć do worka (czerwonego)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odpady medyczne i przekazać do miejsca tymczasowego składowania odpa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  Z nawilżacza (butelki) wylać wodę, zdezynfekować, dokładnie wypłukać, osuszyć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  Sprzęt suchy, zapakowany - poddać steryliz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  Części składowe dozownika, które nie podlegają sterylizacji, należy poddać dezynfekcji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zaleceniami producen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G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zynfekcję wykonać natychmiast po użyciu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zystkie prace należy wykonać w odzieży ochronnej z zachowaniem wszelkich </w:t>
      </w:r>
    </w:p>
    <w:p>
      <w:pPr>
        <w:pStyle w:val="Normal"/>
        <w:spacing w:lineRule="auto" w:line="240" w:before="0" w:after="0"/>
        <w:ind w:firstLine="12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odków ostrożności, w wydzielonym do tego celu pomieszczeniu.</w:t>
      </w:r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  <w:b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nimum 1 x na dobę, należy wymienić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dren z maseczk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nawilżac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- wodę steryln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pl-PL"/>
        </w:rPr>
        <w:t>NAWILŻACZ  NIEUŻYWANY  POZOSTAWIĆ SUCHY (BEZ WOD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5:00Z</dcterms:created>
  <dc:creator>4wsk</dc:creator>
  <dc:description/>
  <cp:keywords/>
  <dc:language>en-US</dc:language>
  <cp:lastModifiedBy>4wsk</cp:lastModifiedBy>
  <dcterms:modified xsi:type="dcterms:W3CDTF">2014-03-07T11:45:00Z</dcterms:modified>
  <cp:revision>2</cp:revision>
  <dc:subject/>
  <dc:title/>
</cp:coreProperties>
</file>