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i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ałącznik nr 46 do procedury nr 01//14 „Higiena i dezynfekcja szpitalna”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EKONTAMINACJA I PRZYGOTOWANIE POMIESZCZEŃ (bloki operacyjne, sale chorych po pacjentach izolowanych) DO ZAMGŁAWIANIA  ŚRODKIEM DEZYNFEKCYJNYM (np. Virkonem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dział (sale chorych po wypisaniu lub wywiezieniu pacjentów), blok operacyjny - należy opuścić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eliznę pościelową, prześcieradła, pokrowce z materaców z łóżek chorych należy zdjąć ostrożnie, umieścić w workach. Worki zamknąć, odesłać do Pralni Szpitalnej. Materace pozostawić na łóżkach, ustawić tak, aby jak największa powierzchnia poddana była ekspozycji środka dezynfekcyjnego. </w:t>
      </w:r>
    </w:p>
    <w:p>
      <w:pPr>
        <w:pStyle w:val="Normal"/>
        <w:spacing w:before="0" w:after="200"/>
        <w:ind w:left="426" w:hanging="426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Koce, umieszczone w zamkniętych workach, odesłać do pralni szpitalnej.</w:t>
      </w:r>
    </w:p>
    <w:p>
      <w:pPr>
        <w:pStyle w:val="Normal"/>
        <w:spacing w:before="0" w:after="200"/>
        <w:ind w:left="426" w:hanging="426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al operacyjnych zebrać bieliznę operacyjną, przekazać do pralni szpitalnej</w:t>
      </w:r>
    </w:p>
    <w:p>
      <w:pPr>
        <w:pStyle w:val="Normal"/>
        <w:spacing w:before="0" w:after="200"/>
        <w:ind w:left="426" w:hanging="426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prace związane z przygotowaniem bielizny, należy wykonywać ostrożnie,         tak, aby nie zanieczyszczać środowiska; stosując środki ochrony osobistej, zgodnie                z procedurą („Postępowanie z bielizną szpitalną”)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Sprzęt medyczny - po przygotowaniu (</w:t>
      </w:r>
      <w:r>
        <w:rPr>
          <w:rFonts w:cs="Times New Roman" w:ascii="Times New Roman" w:hAnsi="Times New Roman"/>
          <w:i/>
          <w:sz w:val="24"/>
        </w:rPr>
        <w:t>mycie, dezynfekcja</w:t>
      </w:r>
      <w:r>
        <w:rPr>
          <w:rFonts w:cs="Times New Roman" w:ascii="Times New Roman" w:hAnsi="Times New Roman"/>
          <w:sz w:val="24"/>
        </w:rPr>
        <w:t>) - należy zabezpieczyć                i/lub wywieźć z pomieszczenia i/lub pozostawić do zamgławiania (w zależności             od rodzaju sprzętu)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yposażenie pomieszczeń i wszystkie powierzchnie umyć środkami myjąco – dezynfekcyjnymi (</w:t>
      </w:r>
      <w:r>
        <w:rPr>
          <w:rFonts w:cs="Times New Roman" w:ascii="Times New Roman" w:hAnsi="Times New Roman"/>
          <w:i/>
          <w:sz w:val="24"/>
        </w:rPr>
        <w:t>np. Incidin plus</w:t>
      </w:r>
      <w:r>
        <w:rPr>
          <w:rFonts w:cs="Times New Roman" w:ascii="Times New Roman" w:hAnsi="Times New Roman"/>
          <w:sz w:val="24"/>
        </w:rPr>
        <w:t>) lub myjącym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ywalki wyczyścić, zalać wrzącym 10% octem spirytusowym, nie używać do czasu wykonania zamgławiani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lewki baterii kranowych odkręcić, wyczyścić ze złogów wapniowych, zdezynfekować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Lampy bakteriobójcze wyczyścić wg procedury („Higiena i dezynfekcja  szpitalna”);           w lampach przepływowych wymienić filtry; datę wymiany wpisać do zeszytu kontroli czasu pracy promiennika lamp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jonujące w oddziałach klimatyzatory zgłosić do czyszczenia i serwisowania odpowiednim służbom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atki wentylacyjne wyczyścić, przeprowadzić dezynfekcję środkami do dezynfekcji powierzchni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Wyposażenie pomieszczeń, ściany i podłogi  - po umyciu i wyschnięciu - należy poddać dezynfekcji, dostępnymi w szpitalu środkami dezynfekcyjnymi do dezynfekcji powierzchni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Kratki ściekowe wyczyścić, zalać roztworem roboczego środka dezynfekcyjnego              o szerokim spektrum działania </w:t>
      </w:r>
      <w:r>
        <w:rPr>
          <w:rFonts w:cs="Times New Roman" w:ascii="Times New Roman" w:hAnsi="Times New Roman"/>
          <w:i/>
          <w:sz w:val="24"/>
        </w:rPr>
        <w:t>(w ilości około 1,5 l /1 kratkę)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na we wszystkich pomieszczeniach przygotowanych do zamgławiania dokładnie zamknąć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el medyczny i pomocniczy musi opuścić przygotowane pomieszczeni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Pracownik firmy wykonuje zamgławianie przygotowanych pomieszczeń </w:t>
      </w:r>
      <w:r>
        <w:rPr>
          <w:rFonts w:cs="Times New Roman" w:ascii="Times New Roman" w:hAnsi="Times New Roman"/>
          <w:i/>
          <w:sz w:val="24"/>
        </w:rPr>
        <w:t>(np.                 2% roztwor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Virkonu).</w:t>
      </w:r>
      <w:r>
        <w:rPr>
          <w:rFonts w:cs="Times New Roman" w:ascii="Times New Roman" w:hAnsi="Times New Roman"/>
          <w:sz w:val="24"/>
        </w:rPr>
        <w:t xml:space="preserve"> Po zamgławianiu nie należy wchodzić do pomieszczeń przez, minimum 2 godziny (zalecany czas do 4 godzin)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Po zamgławianiu należy przygotować pomieszczenia do pracy poprzez zmycie powierzchni roboczych czystą wodą </w:t>
      </w:r>
      <w:r>
        <w:rPr>
          <w:rFonts w:cs="Times New Roman" w:ascii="Times New Roman" w:hAnsi="Times New Roman"/>
          <w:i/>
          <w:sz w:val="24"/>
        </w:rPr>
        <w:t>(aby usunąć resztki środka dezynfekcyjnego)</w:t>
      </w:r>
      <w:r>
        <w:rPr>
          <w:rFonts w:cs="Times New Roman" w:ascii="Times New Roman" w:hAnsi="Times New Roman"/>
          <w:sz w:val="24"/>
        </w:rPr>
        <w:t>,            a następnie przeprowadzić dezynfekcję powierzchni roboczych odpowiednim środkiem dezynfekcyjnym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prace związane z przygotowaniem roztworów roboczych środków dezynfekcyjnych oraz w trakcie dezynfekcji, należy wykonywać w sposób bezpieczny, przestrzegając przepisów BHP, stosując odzież ochronną: fartuchy, okulary, maski, rękawiczki. Przygotowanie środków dezynfekcyjnych, winno odbywać                               się w pomieszczeniach klimatyzowanych lub wentylowanych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UWAG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erownictwo oddziału/ kliniki przed przystąpieniem do zamgławiania uzgadnia z Działem Logistyki termin wykonania procedury i przedkłada pismo w tej sprawie do Zespołu            ds. Monitoringu i Zwalczania Zakażeń Szpitalnych, celem akceptacji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ałącznik nr 47  do procedury nr 01/14 „Higiena i dezynfekcja  szpitalna”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Cambria" w:cs="Cambria" w:ascii="Cambria" w:hAnsi="Cambria"/>
          <w:b/>
          <w:bCs/>
          <w:i/>
          <w:kern w:val="2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</w:rPr>
        <w:t>POSTĘPOWANIE ZE SPRZĘTEM  MEDYCZNYM  PO UŻYCI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narzędzia/ sprzęt medyczny po kontakcie z pacjentem, zanieczyszczone substancjami organicznymi, należy uznać za skażone i poddać procesom dezynfekcji środkami dezynfekcyjnymi o zakresie działania: B, F, Tbc, 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lejność czynności w postępowaniu z narzędziami medycznymi po zabiegu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cja wstępn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cie mechaniczne, ręczne lub ultradźwiękow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cja właściw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kanie wodą zdemineralizowaną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szeni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techniczn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owa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ynfekcja narzędzi zawarta jest w procedurze  „Przygotowanie, przechowywanie, transport materiału do i po sterylizacji” - opracowanej przez C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ależy pamiętać o zasadzie, iż pielęgniarki/ salowe nie mogą być narażone                na bezpośredni kontakt  z narzędziami/ sprzętem przed ich dezynfekcją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zy pracy z roztworami użytkowymi należy stosować środki ochrony osobistej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 zakończeniu procesu dezynfekcji wymyciu i wysuszeniu narzędzi i sprzętu należy zdjąć rękawiczki, ubranie ochronne; umyć i zdezynfekować ręce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Organizacja pomieszczenia do  przygotowania dezynfekcyjnego roztworu roboczego             w oddziale winna polegać na: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wyznaczeniu miejsca/ pomieszczenia – ze sprawnie działającą wentylacją, wyposażonego w wanny  do dezynfekcji sprzętu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 przygotowaniu środków ochrony osobistej (fartuchy ochronne, rękawiczki, maski, okulary)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 przygotowanie roztworu roboczego polega na uzupełnieniu ilości stężonego środka dezynfekcyjnego - do  ilości odmierzonej wody (według zaleceń producenta)                                                                                                   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 oznakowaniu roztworu użytkowego:</w:t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preparatu</w:t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ężenie </w:t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ta przygotowania </w:t>
      </w:r>
    </w:p>
    <w:p>
      <w:pPr>
        <w:pStyle w:val="Normal"/>
        <w:spacing w:lineRule="auto" w:line="240" w:before="0" w:after="120"/>
        <w:ind w:left="283" w:hanging="0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przygotowującej roztwór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 zabezpieczeniu przygotowanego roztworu środka dezynfekcyjnego – zamknięciu pokrywy wanny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WAGA</w:t>
      </w:r>
    </w:p>
    <w:p>
      <w:pPr>
        <w:pStyle w:val="Normal"/>
        <w:spacing w:lineRule="auto" w:line="240" w:before="24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anny po przeprowadzonej  dezynfekcji narzędzi/ sprzętu należy zdezynfekować, umyć- przechowywane w stanie suchy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Najczęściej popełniane błędy podczas  dezynfekcji manualnej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ywanie nieprawidłowych  stężeń  roztworów roboczych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acanie lub przedłużanie czasu dezynfekcj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kładnie rozpuszczane preparaty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rawidłowe płukanie (pozostawianie resztek preparatu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e nieodpowiednich środków dezynfekcyjnych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e dezynfekcji sprzętu z dużymi zanieczyszczeniami biologicznymi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prawidłowe układanie sprzętu; preparat musi być dostępny do wszystkich powierzchni dezynfekowanych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nr 47a do procedury nr 01/14 „Higiena i dezynfekcja szpitalna” </w:t>
      </w:r>
      <w:r>
        <w:rPr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POSTĘPOWANIE  ZE SSAKAMI - PO UŻYCIU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Procedurę wykonuje pielęgniark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aki elektryczne, próżniowe należy odłączyć z sieci lub z gniazda próżni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yć i zdezynfekować ręce w sposób higieniczny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łożyć odzież ochronną (fartuch, maskę, okulary, rękawice)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ć roztwór roboczy środka dezynfekcyjnego o szerokim spektrum działania (B, F, Tbc, V), uzupełniając ilość odmierzonej wody ilością stężonego środka dezynfekcyjnego (według zaleceń producenta)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ć przygotowany roztwór użytkowy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prepara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ężenie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ta przygotowani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przygotowującej roztwór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ć (zamknąć wannę) przygotowany roztwór środka dezynfekcyjnego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ak rozmontować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jednorazowego użytku (np. dreny, cewniki) – usunąć do worków (czerwonych), przeznaczonych na odpady medyczne i przekazać do utylizacji                 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jemników (butle, słoje), po uprzedniej inaktywacji materiału biologicznego środkiem dezynfekcyjnym o szerokim spektrum (sporządzonym dla materiałów biologicznych,       w proporcji 1:1), zawartość usunąć w miejscu do tego wyznaczonym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ożyć butle, słoje do wanny dezynfekcyjnej z przygotowanym roztworem środka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dać dezynfekcji, przestrzegając czasu działania środka dezynfekcyjnego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ąć z wanny dezynfekcyjnej, dokładnie umyć, wypłukać, osuszyć                   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zapakować, oznakować zgodnie z procedurą przygotowania sprzętu  – przekazać do sterylizacji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dowę ssaka przetrzeć roztworem środka dezynfekcyjnego (przestrzegać czasu działania środka dezynfekcyjnego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yć higienicznie ręce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ezynfekcję wykonać natychmiast po zakończeniu procedury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szystkie prace należy wykonać w odzieży ochronnej z zachowaniem wszelkich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środków ostrożności, w wydzielonym do tego pomieszczeniu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dzieliny należy usuwać w miejscu do tego celu wyznaczonym, po uprzedniej inaktywacji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240" w:after="200"/>
        <w:contextualSpacing/>
        <w:rPr/>
      </w:pPr>
      <w:r>
        <w:rPr>
          <w:rFonts w:cs="Calibri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 xml:space="preserve">ałącznik nr 47b do procedury nr 01/14 „Higiena i dezynfekcja szpitalna” 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POSTEPOWANIE Z INHALATOREM -  PO UŻYCI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</w:rPr>
        <w:t>Procedurę wykonuje pielęgniar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24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łączyć inhalator z gniazda elektryczneg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yć i zdezynfekować ręce w sposób higienicz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łożyć odzież ochronną (fartuch, maskę, okulary, rękawic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ć roztwór roboczy środka dezynfekcyjnego o szerokim spektrum działania         (B, F, Tbc, V) uzupełniając ilość odmierzonej wody ilością stężonego środka dezynfekcyjnego (według zaleceń producenta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znakować przygotowany roztwór użytkowy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preparatu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ężenie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ta przygotowania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pis osoby przygotowującej roztwó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ć (zamknąć wannę) przygotowany roztworu środka dezynfekcyj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montować inhal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lizator   rozkręcić – postępować według zaleceń produc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jednorazowego użytku usunąć do odpadów zakaźnych;  przekazać do uty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obudowy przetrzeć roztworem środka dezynfekcyjnego – zgodnie                      z zaleceniami producent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A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i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Dezynfekcję wykonać natychmiast  po ukończeniu  procedury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szelkie prace wykonywać w odzieży ochronnej,  z zachowaniem  wszelkich środków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ostrożnośc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ałącznik nr 47c do procedury nr 01/14 „Higiena i dezynfekcja szpitalna”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POSTĘPOWANIE Z APARATURĄ  I  SPRZĘTEM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MEDYCZNY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Dezynfekcję przeprowadzają </w:t>
      </w:r>
      <w:r>
        <w:rPr/>
        <w:t xml:space="preserve"> lekarze/ pielęgniarki/ technicy</w:t>
      </w:r>
    </w:p>
    <w:tbl>
      <w:tblPr>
        <w:tblW w:w="91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6427"/>
      </w:tblGrid>
      <w:tr>
        <w:trPr>
          <w:trHeight w:val="91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pułki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 otwarciem- przecierać szyjkę ampułki 70% alkoholem izopropylowym lub etylowym pozostawić do wyschnięcia</w:t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araty do USG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zynfekcja głowicy – po każdym pacjencie przecierać chusteczką nasączoną środkiem dezynfekcyjnym wskazanym przez producenta aparatury </w:t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oskopy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g procedury czyszczenia, mycia, i dezynfekcji wysokiego stopnia endoskopów w myjniach ultradźwiękowych</w:t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liszki do le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sety radiologiczne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ować jednorazowego użytku, utylizować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nfekować zgodnie ze wskazaniami producenta</w:t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ryngosko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ki tlenow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zygarki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ować jednorazowego użytku lub po uprzedniej dezynfekcji poddać sterylizacj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ować jednorazowego użytku, utylizowa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sować ostrza jednorazowego użytku, po użyciu utylizować; obudowę dezynfekować środkiem wskazanym przez producent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wilżacze tlen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ulizato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życzk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rki ustno -gardł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otki do chirurgicznego mycia rą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ometry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żyty sprzęt jednorazowy usunąć do odpadów zakaźnych, przekazać do utylizacji; pozostały sprzęt, elementy wielorazowego użytku przygotować zgodnie z Procedurą „Przygotowanie, przechowywanie, transport materiału              do i po sterylizacji”; sterylizować; używać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ylko jałowej wody!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śli nie muszą być jałowe- po użyciu przecierać 70% środkiem alkoholowym 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żywać tylko jednorazowego użytku 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żywać tylko jednorazowego użyt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komenduje  się stosowanie bezdotykowych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cierać 70% środkiem alkoholowym, pozostawić do wyschnięcia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ądzenia do odsysania</w:t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sować jednorazowe wkłady w systemie zamknięty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lorazowego użytku– opracować zgodnie 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łącznikiem         nr 47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zawartość pojemników, po uprzedniej inaktywacji materiału biologicznego, opróżnić do kanalizacj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nfekować wg procedury postępowania ze sprzętem medycznym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rylizować butle oraz stałe elementy ssaków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ontować zestaw w razie potrzeb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ózki zabieg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zierniki donosowe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zakończeniu pracy myć roztworem preparatu myjąco – dezynfekując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ędzy wykonywanymi zabiegami – dezynfekować blat zabiegowy preparatem alkoholowym metodą nawilż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sować jednorazowego użytku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krotnego użytku- opracować wg procedury dezynfekcji narzędzi chirurgicznych; sterylizować</w:t>
            </w:r>
          </w:p>
        </w:tc>
      </w:tr>
      <w:tr>
        <w:trPr>
          <w:trHeight w:val="91" w:hRule="atLeast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b w:val="false"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7:00Z</dcterms:created>
  <dc:creator>4wsk</dc:creator>
  <dc:description/>
  <cp:keywords/>
  <dc:language>en-US</dc:language>
  <cp:lastModifiedBy>4wsk</cp:lastModifiedBy>
  <dcterms:modified xsi:type="dcterms:W3CDTF">2014-03-07T11:47:00Z</dcterms:modified>
  <cp:revision>2</cp:revision>
  <dc:subject/>
  <dc:title/>
</cp:coreProperties>
</file>