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5575</wp:posOffset>
                </wp:positionH>
                <wp:positionV relativeFrom="paragraph">
                  <wp:posOffset>381635</wp:posOffset>
                </wp:positionV>
                <wp:extent cx="5600700" cy="704850"/>
                <wp:effectExtent l="5080" t="5080" r="5715" b="80645"/>
                <wp:wrapNone/>
                <wp:docPr id="1" name="Schemat blokowy: proces alternatywny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704880"/>
                        </a:xfrm>
                        <a:prstGeom prst="flowChartAlternateProcess">
                          <a:avLst/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ZASADY PROWADZENIA PROCESU MYCIA I DEZYNFEKCJI                                                     W STREFIE II „OGÓLNEJ CZYSTOŚCI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(załącznik nr 10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Schemat blokowy: proces alternatywny 55" fillcolor="#00b0f0" stroked="t" o:allowincell="f" style="position:absolute;margin-left:12.25pt;margin-top:30.05pt;width:440.95pt;height:55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ZASADY PROWADZENIA PROCESU MYCIA I DEZYNFEKCJI                                                     W STREFIE II „OGÓLNEJ CZYSTOŚCI”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(załącznik nr 10)</w:t>
                      </w:r>
                    </w:p>
                  </w:txbxContent>
                </v:textbox>
                <v:fill o:detectmouseclick="t" type="solid" color2="#ff4f0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sz w:val="24"/>
          <w:szCs w:val="24"/>
        </w:rPr>
        <w:t>załącznik nr 9 do procedury nr 01/2014 Higiena i dezynfekcja  szpitalna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03070</wp:posOffset>
                </wp:positionH>
                <wp:positionV relativeFrom="paragraph">
                  <wp:posOffset>267970</wp:posOffset>
                </wp:positionV>
                <wp:extent cx="2286000" cy="228600"/>
                <wp:effectExtent l="5080" t="5080" r="5715" b="5715"/>
                <wp:wrapNone/>
                <wp:docPr id="2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28600"/>
                        </a:xfrm>
                        <a:prstGeom prst="flowChartAlternateProcess">
                          <a:avLst/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umyj i zdezynfekuj ręce,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4" fillcolor="#00b0f0" stroked="t" o:allowincell="f" style="position:absolute;margin-left:134.1pt;margin-top:21.1pt;width:179.95pt;height:1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umyj i zdezynfekuj ręce,</w:t>
                      </w:r>
                    </w:p>
                  </w:txbxContent>
                </v:textbox>
                <v:fill o:detectmouseclick="t" type="solid" color2="#ff4f0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7660</wp:posOffset>
                </wp:positionH>
                <wp:positionV relativeFrom="paragraph">
                  <wp:posOffset>380365</wp:posOffset>
                </wp:positionV>
                <wp:extent cx="2400300" cy="1076325"/>
                <wp:effectExtent l="5080" t="5715" r="5715" b="5080"/>
                <wp:wrapNone/>
                <wp:docPr id="3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076400"/>
                        </a:xfrm>
                        <a:prstGeom prst="flowChartAlternateProcess">
                          <a:avLst/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sprawdź :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80" w:right="-15" w:hanging="1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stan czystości wózka i całego  wyposażenia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80" w:right="-15" w:hanging="1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uzupełnij ręczniki do rąk, mydło w płynie, preparaty  do dezynfekcji rąk, worki foliowe        na odpady medyczne, nakładki  i ściereczki zgodnie  z obowiązującą kolorystyk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5" fillcolor="#00b0f0" stroked="t" o:allowincell="f" style="position:absolute;margin-left:-25.8pt;margin-top:29.95pt;width:188.95pt;height:84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sprawdź :</w:t>
                      </w:r>
                    </w:p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80" w:right="-15" w:hanging="1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stan czystości wózka i całego  wyposażenia</w:t>
                      </w:r>
                    </w:p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80" w:right="-15" w:hanging="1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uzupełnij ręczniki do rąk, mydło w płynie, preparaty  do dezynfekcji rąk, worki foliowe        na odpady medyczne, nakładki  i ściereczki zgodnie  z obowiązującą kolorystyką</w:t>
                      </w:r>
                    </w:p>
                  </w:txbxContent>
                </v:textbox>
                <v:fill o:detectmouseclick="t" type="solid" color2="#ff4f0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1870</wp:posOffset>
                </wp:positionH>
                <wp:positionV relativeFrom="paragraph">
                  <wp:posOffset>379095</wp:posOffset>
                </wp:positionV>
                <wp:extent cx="4033520" cy="1483360"/>
                <wp:effectExtent l="5080" t="5080" r="5715" b="5715"/>
                <wp:wrapNone/>
                <wp:docPr id="4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3440" cy="1483200"/>
                        </a:xfrm>
                        <a:prstGeom prst="flowChartAlternateProcess">
                          <a:avLst/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 W przypadku wózka brudnego: 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zdezynfekuj ręce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załóż foliowy fartuch ochronny, maskę, okulary ochronne, rękawice gospodarcze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przygotuj roztwór środka dezynfekcyjnego 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zdezynfekuj i umyj wózek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zdejmij i usuń do worka koloru czerwonego: fartuch foliowy, maskę i przekaż do miejsca tymczasowego składowania odpadów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rękawice gospodarcze  i okulary zdezynfekuj, umyj, wysusz i odłóż na wyznaczone miejsce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zdezynfekuj rę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" fillcolor="#00b0f0" stroked="t" o:allowincell="f" style="position:absolute;margin-left:178.1pt;margin-top:29.85pt;width:317.55pt;height:116.75pt;mso-wrap-style:square;v-text-anchor:top" type="_x0000_t176">
                <v:textbox>
                  <w:txbxContent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 W przypadku wózka brudnego: 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80" w:hanging="1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zdezynfekuj ręce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80" w:hanging="1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załóż foliowy fartuch ochronny, maskę, okulary ochronne, rękawice gospodarcze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80" w:hanging="1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przygotuj roztwór środka dezynfekcyjnego 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80" w:hanging="1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zdezynfekuj i umyj wózek</w:t>
                      </w:r>
                    </w:p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80" w:hanging="1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zdejmij i usuń do worka koloru czerwonego: fartuch foliowy, maskę i przekaż do miejsca tymczasowego składowania odpadów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80" w:hanging="1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rękawice gospodarcze  i okulary zdezynfekuj, umyj, wysusz i odłóż na wyznaczone miejsce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80" w:hanging="1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zdezynfekuj ręce</w:t>
                      </w:r>
                    </w:p>
                  </w:txbxContent>
                </v:textbox>
                <v:fill o:detectmouseclick="t" type="solid" color2="#ff4f0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90525</wp:posOffset>
                </wp:positionH>
                <wp:positionV relativeFrom="paragraph">
                  <wp:posOffset>2032000</wp:posOffset>
                </wp:positionV>
                <wp:extent cx="2781300" cy="2492375"/>
                <wp:effectExtent l="5080" t="5715" r="5715" b="5080"/>
                <wp:wrapNone/>
                <wp:docPr id="5" name="AutoShap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1360" cy="2492280"/>
                        </a:xfrm>
                        <a:prstGeom prst="flowChartAlternateProcess">
                          <a:avLst/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nałóż rękawice jednorazowego użytku 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80" w:right="-15" w:hanging="1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niebieską ściereczką nasączoną przygotowanym preparatem myjącym  (niebieskie wiaderko) rozpocznij  mycie  od fragmentów najwyżej położonych, lub tych, które  są najczystsze, a zakończ  na najniżej położonych, poruszaj się cały czas w jednym, obranym przez siebie kierunku (np. zgodnie ze wskazówkami zegara)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80" w:right="-15" w:hanging="1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jedna ściereczka = jedno stanowisko pacjenta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80" w:right="-15" w:hanging="1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żółtą ściereczką przy użyciu preparatu czyszczącego  umyj kącik higieniczny, 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80" w:right="-15" w:hanging="1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zużyte ściereczki usuń do worka koloru czerwonego               i przekaż do pran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right="-15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180" w:right="-15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Uwaga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180" w:right="-15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W przypadku użycia preparatu myjąco-dezynfekującego , użyj żółtej ściereczki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8" fillcolor="#00b0f0" stroked="t" o:allowincell="f" style="position:absolute;margin-left:-30.75pt;margin-top:160pt;width:218.95pt;height:196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nałóż rękawice jednorazowego użytku </w:t>
                      </w:r>
                    </w:p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80" w:right="-15" w:hanging="1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niebieską ściereczką nasączoną przygotowanym preparatem myjącym  (niebieskie wiaderko) rozpocznij  mycie  od fragmentów najwyżej położonych, lub tych, które  są najczystsze, a zakończ  na najniżej położonych, poruszaj się cały czas w jednym, obranym przez siebie kierunku (np. zgodnie ze wskazówkami zegara)</w:t>
                      </w:r>
                    </w:p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80" w:right="-15" w:hanging="1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jedna ściereczka = jedno stanowisko pacjenta</w:t>
                      </w:r>
                    </w:p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80" w:right="-15" w:hanging="1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żółtą ściereczką przy użyciu preparatu czyszczącego  umyj kącik higieniczny, </w:t>
                      </w:r>
                    </w:p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80" w:right="-15" w:hanging="1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zużyte ściereczki usuń do worka koloru czerwonego               i przekaż do prani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right="-15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180" w:right="-15" w:hanging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Uwaga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180" w:right="-15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W przypadku użycia preparatu myjąco-dezynfekującego , użyj żółtej ściereczki </w:t>
                      </w:r>
                    </w:p>
                  </w:txbxContent>
                </v:textbox>
                <v:fill o:detectmouseclick="t" type="solid" color2="#ff4f0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85745</wp:posOffset>
                </wp:positionH>
                <wp:positionV relativeFrom="paragraph">
                  <wp:posOffset>2080260</wp:posOffset>
                </wp:positionV>
                <wp:extent cx="2628900" cy="2492375"/>
                <wp:effectExtent l="5080" t="5715" r="5715" b="5080"/>
                <wp:wrapNone/>
                <wp:docPr id="6" name="AutoShap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492280"/>
                        </a:xfrm>
                        <a:prstGeom prst="flowChartAlternateProcess">
                          <a:avLst/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80" w:right="-15" w:hanging="1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nasączoną środkiem myjącym  nakładką  rozpocznij proces mycia podłogi od krawędzi mytego fragmentu powierzchni, a następnie myj całość, wykonując nakładką ruchy ósemkowe, przesuwając się tyłem w stronę wyjścia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80" w:right="-15" w:hanging="1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oderwanie nakładki od posadzki następuje dopiero wtedy, gdy jest ona na tyle brudna, że nadaje się do wymiany na czystą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80" w:right="-15" w:hanging="1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usuń nakładkę do worka koloru czerwonego celem przekazania do prania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80" w:right="-15" w:hanging="1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w razie potrzeby, suchą powierzchnię zdezynfekuj nakładką nasączoną preparatem dezynfekcyjnym stosując technikę ruchów ósemkowych (max. czas ekspozycji środka dezynfekcyjnego 15 min)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80" w:right="-15" w:hanging="1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zużyte nakładki usuń do worka koloru czerwonego i przekaż do pralni szpitalnej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80" w:right="-15" w:hanging="1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zdezynfekuj rę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9" fillcolor="#00b0f0" stroked="t" o:allowincell="f" style="position:absolute;margin-left:219.35pt;margin-top:163.8pt;width:206.95pt;height:196.2pt;mso-wrap-style:square;v-text-anchor:top" type="_x0000_t176">
                <v:textbox>
                  <w:txbxContent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80" w:right="-15" w:hanging="1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nasączoną środkiem myjącym  nakładką  rozpocznij proces mycia podłogi od krawędzi mytego fragmentu powierzchni, a następnie myj całość, wykonując nakładką ruchy ósemkowe, przesuwając się tyłem w stronę wyjścia</w:t>
                      </w:r>
                    </w:p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80" w:right="-15" w:hanging="1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oderwanie nakładki od posadzki następuje dopiero wtedy, gdy jest ona na tyle brudna, że nadaje się do wymiany na czystą</w:t>
                      </w:r>
                    </w:p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80" w:right="-15" w:hanging="1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usuń nakładkę do worka koloru czerwonego celem przekazania do prania</w:t>
                      </w:r>
                    </w:p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80" w:right="-15" w:hanging="1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w razie potrzeby, suchą powierzchnię zdezynfekuj nakładką nasączoną preparatem dezynfekcyjnym stosując technikę ruchów ósemkowych (max. czas ekspozycji środka dezynfekcyjnego 15 min)</w:t>
                      </w:r>
                    </w:p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80" w:right="-15" w:hanging="1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zużyte nakładki usuń do worka koloru czerwonego i przekaż do pralni szpitalnej</w:t>
                      </w:r>
                    </w:p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80" w:right="-15" w:hanging="1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zdezynfekuj ręce</w:t>
                      </w:r>
                    </w:p>
                  </w:txbxContent>
                </v:textbox>
                <v:fill o:detectmouseclick="t" type="solid" color2="#ff4f0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62025</wp:posOffset>
                </wp:positionH>
                <wp:positionV relativeFrom="paragraph">
                  <wp:posOffset>4690110</wp:posOffset>
                </wp:positionV>
                <wp:extent cx="3200400" cy="1435735"/>
                <wp:effectExtent l="5080" t="5715" r="5715" b="5080"/>
                <wp:wrapNone/>
                <wp:docPr id="7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435680"/>
                        </a:xfrm>
                        <a:prstGeom prst="flowChartAlternateProcess">
                          <a:avLst/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postępowanie z wózkiem do sprzątania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360" w:hanging="1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dezynfekcję wózka (żółta ściereczka) przeprowadza się każdorazowo po zakończeniu pracy, po uprzednim założeniu przez pracownika środków  ochronnych ,  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360" w:hanging="1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po upływie czasu jaki jest  niezbędny do prawidłowego zadziałania preparatu dezynfekcyjnego, spłucz czystą wodą wszystkie elementy wózka, następnie osusz  wózek przy pomocy np. jednorazowego ręcznika papierowego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360" w:hanging="1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w przypadku widocznych zabrudzeń wózek należy umyć,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Calibri" w:cs="Times New Roman" w:ascii="Calibri" w:hAnsi="Calibri"/>
                                <w:color w:val="auto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Calibri" w:cs="Times New Roman" w:ascii="Times New Roman" w:hAnsi="Times New Roman"/>
                                <w:color w:val="auto"/>
                                <w:lang w:val="pl-PL" w:bidi="ar-SA"/>
                              </w:rPr>
                              <w:t>opłukać wodą  i osuszy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18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0" fillcolor="#00b0f0" stroked="t" o:allowincell="f" style="position:absolute;margin-left:75.75pt;margin-top:369.3pt;width:251.95pt;height:11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postępowanie z wózkiem do sprzątania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360" w:hanging="1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dezynfekcję wózka (żółta ściereczka) przeprowadza się każdorazowo po zakończeniu pracy, po uprzednim założeniu przez pracownika środków  ochronnych ,  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360" w:hanging="1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po upływie czasu jaki jest  niezbędny do prawidłowego zadziałania preparatu dezynfekcyjnego, spłucz czystą wodą wszystkie elementy wózka, następnie osusz  wózek przy pomocy np. jednorazowego ręcznika papierowego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360" w:hanging="1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w przypadku widocznych zabrudzeń wózek należy umyć,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Calibri" w:cs="Times New Roman" w:ascii="Calibri" w:hAnsi="Calibri"/>
                          <w:color w:val="auto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Calibri" w:cs="Times New Roman" w:ascii="Times New Roman" w:hAnsi="Times New Roman"/>
                          <w:color w:val="auto"/>
                          <w:lang w:val="pl-PL" w:bidi="ar-SA"/>
                        </w:rPr>
                        <w:t>opłukać wodą  i osuszyć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18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ff4f0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17270</wp:posOffset>
                </wp:positionH>
                <wp:positionV relativeFrom="paragraph">
                  <wp:posOffset>6440805</wp:posOffset>
                </wp:positionV>
                <wp:extent cx="2971800" cy="1055370"/>
                <wp:effectExtent l="5080" t="5080" r="5715" b="224790"/>
                <wp:wrapNone/>
                <wp:docPr id="8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055520"/>
                        </a:xfrm>
                        <a:prstGeom prst="flowChartAlternateProcess">
                          <a:avLst/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  <w:tab w:val="left" w:pos="360" w:leader="none"/>
                                <w:tab w:val="left" w:pos="900" w:leader="none"/>
                                <w:tab w:val="left" w:pos="1260" w:leader="none"/>
                              </w:tabs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po zakończeniu  dezynfekcji i mycia wózka, należy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540" w:hanging="1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zdjąć odzież ochronną  i usunąć do worka koloru czerwonego- przekazać do miejsca tymczasowego składowania odpadów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  <w:tab w:val="left" w:pos="567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567" w:hanging="141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rękawice gospodarcze  i okulary zdezynfekuj, umyj, wysusz i odłóż na wyznaczone miejsce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  <w:tab w:val="left" w:pos="567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567" w:hanging="141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zdezynfekuj ręce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  <w:tab w:val="left" w:pos="567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567" w:hanging="141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540" w:hanging="18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540" w:hanging="1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zdezynfekować ręce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54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1" fillcolor="#00b0f0" stroked="t" o:allowincell="f" style="position:absolute;margin-left:80.1pt;margin-top:507.15pt;width:233.95pt;height:83.05pt;mso-wrap-style:square;v-text-anchor:top" type="_x0000_t176">
                <v:textbox>
                  <w:txbxContent>
                    <w:p>
                      <w:pPr>
                        <w:tabs>
                          <w:tab w:val="left" w:pos="0" w:leader="none"/>
                          <w:tab w:val="left" w:pos="360" w:leader="none"/>
                          <w:tab w:val="left" w:pos="900" w:leader="none"/>
                          <w:tab w:val="left" w:pos="1260" w:leader="none"/>
                        </w:tabs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po zakończeniu  dezynfekcji i mycia wózka, należy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540" w:hanging="1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zdjąć odzież ochronną  i usunąć do worka koloru czerwonego- przekazać do miejsca tymczasowego składowania odpadów</w:t>
                      </w:r>
                    </w:p>
                    <w:p>
                      <w:pPr>
                        <w:tabs>
                          <w:tab w:val="left" w:pos="0" w:leader="none"/>
                          <w:tab w:val="left" w:pos="567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567" w:hanging="141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rękawice gospodarcze  i okulary zdezynfekuj, umyj, wysusz i odłóż na wyznaczone miejsce</w:t>
                      </w:r>
                    </w:p>
                    <w:p>
                      <w:pPr>
                        <w:tabs>
                          <w:tab w:val="left" w:pos="0" w:leader="none"/>
                          <w:tab w:val="left" w:pos="567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567" w:hanging="141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zdezynfekuj ręce</w:t>
                      </w:r>
                    </w:p>
                    <w:p>
                      <w:pPr>
                        <w:tabs>
                          <w:tab w:val="left" w:pos="0" w:leader="none"/>
                          <w:tab w:val="left" w:pos="567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567" w:hanging="141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540" w:hanging="18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540" w:hanging="1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zdezynfekować ręce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540" w:leader="none"/>
                        </w:tabs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4f0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7170</wp:posOffset>
                </wp:positionH>
                <wp:positionV relativeFrom="paragraph">
                  <wp:posOffset>170815</wp:posOffset>
                </wp:positionV>
                <wp:extent cx="452755" cy="214630"/>
                <wp:effectExtent l="0" t="4445" r="2540" b="7620"/>
                <wp:wrapNone/>
                <wp:docPr id="9" name="Łącznik prosty ze strzałką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53240" cy="21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2" stroked="t" o:allowincell="f" style="position:absolute;margin-left:117.1pt;margin-top:13.45pt;width:35.6pt;height:16.9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68195</wp:posOffset>
                </wp:positionH>
                <wp:positionV relativeFrom="paragraph">
                  <wp:posOffset>818515</wp:posOffset>
                </wp:positionV>
                <wp:extent cx="189230" cy="1270"/>
                <wp:effectExtent l="635" t="57150" r="0" b="56515"/>
                <wp:wrapNone/>
                <wp:docPr id="10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9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ącznik prosty ze strzałką 3" stroked="t" o:allowincell="f" style="position:absolute;margin-left:162.85pt;margin-top:64.45pt;width:14.9pt;height:0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1030</wp:posOffset>
                </wp:positionH>
                <wp:positionV relativeFrom="paragraph">
                  <wp:posOffset>1925320</wp:posOffset>
                </wp:positionV>
                <wp:extent cx="3118485" cy="0"/>
                <wp:effectExtent l="0" t="5080" r="0" b="5080"/>
                <wp:wrapNone/>
                <wp:docPr id="11" name="Łącznik prostoliniowy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9pt,151.6pt" to="294.4pt,151.6pt" ID="Łącznik prostoliniowy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15365</wp:posOffset>
                </wp:positionH>
                <wp:positionV relativeFrom="paragraph">
                  <wp:posOffset>1461770</wp:posOffset>
                </wp:positionV>
                <wp:extent cx="1270" cy="464185"/>
                <wp:effectExtent l="56515" t="635" r="57150" b="0"/>
                <wp:wrapNone/>
                <wp:docPr id="12" name="Łącznik prosty ze strzałką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64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ącznik prosty ze strzałką 5" stroked="t" o:allowincell="f" style="position:absolute;margin-left:79.95pt;margin-top:115.1pt;width:0.1pt;height:36.5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56255</wp:posOffset>
                </wp:positionH>
                <wp:positionV relativeFrom="paragraph">
                  <wp:posOffset>1858645</wp:posOffset>
                </wp:positionV>
                <wp:extent cx="1270" cy="66675"/>
                <wp:effectExtent l="58420" t="48895" r="55245" b="0"/>
                <wp:wrapNone/>
                <wp:docPr id="13" name="Łącznik prosty ze strzałką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6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ącznik prosty ze strzałką 6" stroked="t" o:allowincell="f" style="position:absolute;margin-left:240.65pt;margin-top:146.35pt;width:0.05pt;height:5.2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39515</wp:posOffset>
                </wp:positionH>
                <wp:positionV relativeFrom="paragraph">
                  <wp:posOffset>1925320</wp:posOffset>
                </wp:positionV>
                <wp:extent cx="1270" cy="154305"/>
                <wp:effectExtent l="57150" t="635" r="56515" b="0"/>
                <wp:wrapNone/>
                <wp:docPr id="14" name="Łącznik prosty ze strzałką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ącznik prosty ze strzałką 7" stroked="t" o:allowincell="f" style="position:absolute;margin-left:294.45pt;margin-top:151.6pt;width:0.05pt;height:12.1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1030</wp:posOffset>
                </wp:positionH>
                <wp:positionV relativeFrom="paragraph">
                  <wp:posOffset>1925320</wp:posOffset>
                </wp:positionV>
                <wp:extent cx="1270" cy="106680"/>
                <wp:effectExtent l="57150" t="8255" r="56515" b="0"/>
                <wp:wrapNone/>
                <wp:docPr id="15" name="Łącznik prosty ze strzałką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ącznik prosty ze strzałką 8" stroked="t" o:allowincell="f" style="position:absolute;margin-left:48.9pt;margin-top:151.6pt;width:0.1pt;height:8.3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7170</wp:posOffset>
                </wp:positionH>
                <wp:positionV relativeFrom="paragraph">
                  <wp:posOffset>4523740</wp:posOffset>
                </wp:positionV>
                <wp:extent cx="766445" cy="165100"/>
                <wp:effectExtent l="1270" t="5080" r="0" b="34290"/>
                <wp:wrapNone/>
                <wp:docPr id="16" name="Łącznik prosty ze strzałką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66800" cy="16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ącznik prosty ze strzałką 9" stroked="t" o:allowincell="f" style="position:absolute;margin-left:117.1pt;margin-top:356.2pt;width:60.35pt;height:1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31160</wp:posOffset>
                </wp:positionH>
                <wp:positionV relativeFrom="paragraph">
                  <wp:posOffset>4571365</wp:posOffset>
                </wp:positionV>
                <wp:extent cx="414655" cy="116840"/>
                <wp:effectExtent l="0" t="5080" r="1905" b="27305"/>
                <wp:wrapNone/>
                <wp:docPr id="17" name="Łącznik prosty ze strzałką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15080" cy="11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ącznik prosty ze strzałką 11" stroked="t" o:allowincell="f" style="position:absolute;margin-left:230.8pt;margin-top:359.95pt;width:32.6pt;height:9.2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59355</wp:posOffset>
                </wp:positionH>
                <wp:positionV relativeFrom="paragraph">
                  <wp:posOffset>6122670</wp:posOffset>
                </wp:positionV>
                <wp:extent cx="1270" cy="317500"/>
                <wp:effectExtent l="56515" t="635" r="57150" b="0"/>
                <wp:wrapNone/>
                <wp:docPr id="18" name="Łącznik prosty ze strzałką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ącznik prosty ze strzałką 12" stroked="t" o:allowincell="f" style="position:absolute;margin-left:193.65pt;margin-top:482.1pt;width:0.05pt;height:2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1:42:00Z</dcterms:created>
  <dc:creator>4wsk</dc:creator>
  <dc:description/>
  <cp:keywords/>
  <dc:language>en-US</dc:language>
  <cp:lastModifiedBy>4wsk</cp:lastModifiedBy>
  <dcterms:modified xsi:type="dcterms:W3CDTF">2014-03-07T11:42:00Z</dcterms:modified>
  <cp:revision>2</cp:revision>
  <dc:subject/>
  <dc:title/>
</cp:coreProperties>
</file>