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26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zpitaln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 xml:space="preserve">ZASADY SPRZĄTANIA OBOWIĄZUJĄCE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 xml:space="preserve">WE WSZYSTKICH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REFACH HIGIENICZNYCH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Zasada 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asadą prowadzenia procesów dezynfekcyjnych pomieszczeń szpitalnych jest przygotowanie roztworów użytkowych o najniższym stężeniu środka dezynfekcyjnego stosownie do stopnia zagrożenia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sada 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sze stosuj środki ochrony osobistej. Używanie rękawic nie zwalnia z obowiązku mycia          i dezynfekcji rą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Zasada I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ystkie stosowane rękawice po użyciu  należy usuwać do worka koloru czerwon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Zasada IV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stosować tablice ostrzegawcze – „Uwaga  ślisko!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Zasada 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zasie mycia lub dezynfekcji wózek do sprzątania nie może być wprowadzan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pomieszc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sada V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olno zamiatać podłóg na sucho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Zasada VI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ciereczki i mopy stosuj jako sprzęt jednego kontakt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sada 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ycie poszczególnych fragmentów pomieszczeń należy zacząć od fragmentów najwyżej położonych, które uważane są za najbardziej czyste, a kończyć na najniżej położonych, poruszając się cały czas w jednym,  obranym przez siebie kierunku (np. zgodnie                         ze wskazówkami zegara). Jedna ściereczka = jedno stanowisko pacjenta (technika dwukrotnego składania ściereczk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sada I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anitariaty myte są zawsze jako ostat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sada 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eprowadza się sprzątania pomieszczeń podczas wizyty lekarskiej, w trakcie wykonywania badań, zabiegów pielęgnacyjnych, procedur medycznych, w czasie wydawania i spożywania posił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WSZYSTKIE CZYNNOŚCI PORZĄDKOWE WYKONYWANE W POSZCZEGÓLNYCH STREFACH, WYKONUJE SIĘ W SPOSÓB OKRESLONY (NP. RAZ DZIENNIE, RAZ               W TYGODNIU, RAZ W MIESIĄCU …) LUB W RAZIE POTRZEBY (NIEZALEŻNIE             OD OKREŚLONEGO TRYBU PRACY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0:00Z</dcterms:created>
  <dc:creator>4wsk</dc:creator>
  <dc:description/>
  <cp:keywords/>
  <dc:language>en-US</dc:language>
  <cp:lastModifiedBy>4wsk</cp:lastModifiedBy>
  <cp:lastPrinted>2014-01-20T08:15:00Z</cp:lastPrinted>
  <dcterms:modified xsi:type="dcterms:W3CDTF">2014-03-07T11:40:00Z</dcterms:modified>
  <cp:revision>2</cp:revision>
  <dc:subject/>
  <dc:title/>
</cp:coreProperties>
</file>