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22 do procedury nr 01/2014 Higiena i dezynfekcja szpitaln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SADY MYCIA I DEZYNFEKCJI PRZEDMIOTÓW I MIEJSC                NEWRALGICZNYCH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4253"/>
      </w:tblGrid>
      <w:tr>
        <w:trPr/>
        <w:tc>
          <w:tcPr>
            <w:tcW w:w="2093" w:type="dxa"/>
            <w:tcBorders>
              <w:bottom w:val="single" w:sz="12" w:space="0" w:color="000000"/>
            </w:tcBorders>
            <w:shd w:fill="CC339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 xml:space="preserve">Przedmiot </w:t>
            </w:r>
          </w:p>
        </w:tc>
        <w:tc>
          <w:tcPr>
            <w:tcW w:w="2693" w:type="dxa"/>
            <w:tcBorders>
              <w:bottom w:val="single" w:sz="12" w:space="0" w:color="000000"/>
            </w:tcBorders>
            <w:shd w:fill="CC339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 xml:space="preserve">Sposób wykonania </w:t>
            </w:r>
          </w:p>
        </w:tc>
        <w:tc>
          <w:tcPr>
            <w:tcW w:w="4253" w:type="dxa"/>
            <w:tcBorders>
              <w:bottom w:val="single" w:sz="12" w:space="0" w:color="000000"/>
            </w:tcBorders>
            <w:shd w:fill="CC339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Dodatkowe zalecenia</w:t>
            </w:r>
          </w:p>
        </w:tc>
      </w:tr>
      <w:tr>
        <w:trPr/>
        <w:tc>
          <w:tcPr>
            <w:tcW w:w="2093" w:type="dxa"/>
            <w:tcBorders/>
            <w:shd w:fill="FFFF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aseny i kaczki</w:t>
            </w:r>
          </w:p>
        </w:tc>
        <w:tc>
          <w:tcPr>
            <w:tcW w:w="2693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Dezynfekować termicznie w urządzeniu myjąco-dezynfekującym</w:t>
            </w:r>
          </w:p>
        </w:tc>
        <w:tc>
          <w:tcPr>
            <w:tcW w:w="4253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zy przenoszeniu skażonych przedmiotów od chorych trzeba nosić rękawiczki i foliowy fartuch ochronny. W przypadku niektórych chorób zakaźnych dezynfekować zawartość basenów przed usunięciem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 przypadku braku urządzenia myjąco-dezynfekującego baseny, kaczki należy opróżnić i zanurzyć całkowicie w roztworze środka dezynfekującego. Natomiast, jeśli zawartość basenów czy kaczek pochodzi od pacjenta zakaźnego, przed usunięciem, zawartość zalać środkiem dezynfekującym, odczekać czas działania,                a następnie poddać procesowi dezynfekcji i mycia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  <w:shd w:fill="FFFF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iski do mycia pacjentów, miski nerkowate</w:t>
            </w:r>
          </w:p>
        </w:tc>
        <w:tc>
          <w:tcPr>
            <w:tcW w:w="2693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Dezynfekować termicznie w urządzeniu myjąco-dezynfekującym</w:t>
            </w:r>
          </w:p>
        </w:tc>
        <w:tc>
          <w:tcPr>
            <w:tcW w:w="4253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ażdy pacjent powinien mieć miskę do mycia dla siebie,            w przypadku braku urządzenia myjąco-dezynfekującego miski  po każdym użyciu należy zdezynfekować (zanurzyć                 w roztworze środka dezynfekcyjnego z zachowaniem czasu wskazanym przez producenta preparatu), umyć, wysuszyć i przechowywać odwrócone i pochylone do przodu, żeby nie gromadziła się  w niej woda, w której mogłyby namnażać się drobnoustroj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  <w:shd w:fill="FFFF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mywalki/ zlewozmywaki</w:t>
            </w:r>
          </w:p>
        </w:tc>
        <w:tc>
          <w:tcPr>
            <w:tcW w:w="2693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Myć preparatem myjąco-dezynfekującym,            do plam i zabrudzeń stosować mleczko czyszczące</w:t>
            </w:r>
          </w:p>
        </w:tc>
        <w:tc>
          <w:tcPr>
            <w:tcW w:w="4253" w:type="dxa"/>
            <w:tcBorders/>
            <w:shd w:fill="FFFFCC" w:val="clear"/>
          </w:tcPr>
          <w:p>
            <w:pPr>
              <w:pStyle w:val="Normal"/>
              <w:ind w:left="742" w:hanging="425"/>
              <w:rPr/>
            </w:pPr>
            <w:r>
              <w:rPr/>
              <w:t xml:space="preserve">1.   Dezynfekcja konieczna                      w przypadku   skażenia </w:t>
            </w:r>
          </w:p>
          <w:p>
            <w:pPr>
              <w:pStyle w:val="Normal"/>
              <w:rPr/>
            </w:pPr>
            <w:r>
              <w:rPr/>
              <w:t>Uwaga: zalecane jest odkamienianie wylewek i dezynfekcja</w:t>
            </w:r>
          </w:p>
        </w:tc>
      </w:tr>
      <w:tr>
        <w:trPr/>
        <w:tc>
          <w:tcPr>
            <w:tcW w:w="2093" w:type="dxa"/>
            <w:tcBorders/>
            <w:shd w:fill="FFFF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abiny prysznicowe</w:t>
            </w:r>
          </w:p>
        </w:tc>
        <w:tc>
          <w:tcPr>
            <w:tcW w:w="2693" w:type="dxa"/>
            <w:tcBorders/>
            <w:shd w:fill="FFFFCC" w:val="clear"/>
          </w:tcPr>
          <w:p>
            <w:pPr>
              <w:pStyle w:val="Normal"/>
              <w:rPr/>
            </w:pPr>
            <w:r>
              <w:rPr/>
              <w:t>Myć preparatem myjąco –dezynfekujący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/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bottom w:val="single" w:sz="12" w:space="0" w:color="000000"/>
            </w:tcBorders>
            <w:shd w:fill="CC339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 xml:space="preserve">Przedmiot </w:t>
            </w:r>
          </w:p>
        </w:tc>
        <w:tc>
          <w:tcPr>
            <w:tcW w:w="2693" w:type="dxa"/>
            <w:tcBorders>
              <w:bottom w:val="single" w:sz="12" w:space="0" w:color="000000"/>
            </w:tcBorders>
            <w:shd w:fill="CC339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 xml:space="preserve">Sposób wykonania </w:t>
            </w:r>
          </w:p>
        </w:tc>
        <w:tc>
          <w:tcPr>
            <w:tcW w:w="4253" w:type="dxa"/>
            <w:tcBorders>
              <w:bottom w:val="single" w:sz="12" w:space="0" w:color="000000"/>
            </w:tcBorders>
            <w:shd w:fill="CC339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Dodatkowe zalecenia</w:t>
            </w:r>
          </w:p>
        </w:tc>
      </w:tr>
      <w:tr>
        <w:trPr/>
        <w:tc>
          <w:tcPr>
            <w:tcW w:w="2093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eski klozetowe, Sedesy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zczotka toaletowa</w:t>
            </w:r>
          </w:p>
        </w:tc>
        <w:tc>
          <w:tcPr>
            <w:tcW w:w="2693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płucz wodą muszlę klozetową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alej preparatu do dezynfekcji sanitariatów  i czyść szczotką wnętrze muszli sedesowej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płucz wodą muszlę sedesową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Ściereczką koloru czerwonego nasączoną roztworem myjąco- dezynfekcyjnym  umyj deskę                   i zewnętrzną część muszli sedesowej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zepłucz szczotkę i wstaw do preparatu dezynfekcyjnego (czas dezynfekcji wg zaleceń producenta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>Szczotkę po dezynfekcji należy utrzymywać            w suchym pojemni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ind w:left="67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04:00Z</dcterms:created>
  <dc:creator>4wsk</dc:creator>
  <dc:description/>
  <cp:keywords/>
  <dc:language>en-US</dc:language>
  <cp:lastModifiedBy>4wsk</cp:lastModifiedBy>
  <cp:lastPrinted>2013-12-31T08:19:00Z</cp:lastPrinted>
  <dcterms:modified xsi:type="dcterms:W3CDTF">2014-03-07T11:04:00Z</dcterms:modified>
  <cp:revision>2</cp:revision>
  <dc:subject/>
  <dc:title/>
</cp:coreProperties>
</file>