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53975</wp:posOffset>
                </wp:positionV>
                <wp:extent cx="6257925" cy="1247775"/>
                <wp:effectExtent l="5715" t="5715" r="5080" b="508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STĘPOWANIE Z ŁÓŻKIEM SZPITALNYM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O WYPISANIU PACJENTA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(poszczególne etapy postępowania z łóżkiem nie wolno przeprowadzać w obecnośc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acjentów)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33ccff" stroked="t" o:allowincell="f" style="position:absolute;margin-left:-22.45pt;margin-top:4.25pt;width:492.7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OSTĘPOWANIE Z ŁÓŻKIEM SZPITALNYM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O WYPISANIU PACJENTA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(poszczególne etapy postępowania z łóżkiem nie wolno przeprowadzać w obecności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acjentów)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          </w:t>
                      </w:r>
                    </w:p>
                  </w:txbxContent>
                </v:textbox>
                <v:fill o:detectmouseclick="t" type="solid" color2="#cc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TAP  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lowa zdejmuje (w rękawiczkach, ochronnym fartuchu foliowym, maską i czapką) brudną bieliznę pościelową i wkłada ją ostrożnie bezpośrednio do worka na brudną bieliznę pościelową, poduszkę i koc należy włożyć do szczelnych czerwonych worków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orek powinien być rozpięty (zawieszony) na specjalnym stelażu do work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laż powinien posiadać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pokrywę otwieraną pedałem lub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mechanizm umożliwiający zamknięcie się worka po włożeniu do niego brudnej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ieli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laż powinien być mobilny – osoba zdejmująca brudną bieliznę powinna go wozić ze sobą, bez względu na to, czy zdejmuje bieliznę z jednego czy z kilku łóż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rudnej bielizny nie wolno rzucać na podłogę ani kłaść na stolikach przyłóżkowych, łóżkach innych pacjentów, na parapetach. Nie wolno też nosić brudnej bielizny               w rękach lub „pod pachą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elaż z brudną bielizną należy wstawić do brudownika oddziału, następnie opisuje worki (oddział, data, bielizna zakażona) i przekazuje do pralni szpitalnej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TAP I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łóżko i materac dokładnie zdezynfekować roztworem dezynfekcyjnym o szerokim zakresie działania (B, Tbc, F, V a w razie potrzeby i S), najlepiej posiadającym właściwości myjące i dezynfekują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zynfekcję należy przeprowadzić za pomocą niebieskiej  ściereczki nasączonej roztworem robocz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zynfekcję łóżka należy przeprowadzać zaczynając od powierzchni najwyżej położonych kończąc na nogach łóż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zynfekowaną powierzchnię pozostawić do wyschnięcia – preparat musi mieć czas zadział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zależności od rodzaju preparatu i zaleceń producenta preparat dezynfekcyjny należy zmyć czystą wodą lub pozostawić powierzchnię bez jej płukani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ółka od łóżka należy spryskać preparatem dezynfekcyj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djąć odzież ochronną i rękawice, usunąć do worka koloru czerwonego, przekazać  do miejsca tymczasowego składowania odpadów,  zdezynfekować ręce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ETAP  III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stą bieliznę można nakładać bez rękawiczek po uprzednio przeprowadzonej dezynfekcji rąk lub w rękawiczk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 wolno w tych samych rękawiczkach pracować przy łóżku brudnym i czyst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żeli w sali chorych jest czyste łóżko, nie wolno na nim siadać ani kłaść żadnych rzeczy – łóżko nie powinno ulec zanieczyszcze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ste łóżko zabezpieczyć przed skażeniem (np. jednorazowym prześcieradłe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yć i zdezynfekować ręc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37 do procedury nr 01/2014 Higiena i dezynfekcja szpital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688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9:00Z</dcterms:created>
  <dc:creator>4wsk</dc:creator>
  <dc:description/>
  <cp:keywords/>
  <dc:language>en-US</dc:language>
  <cp:lastModifiedBy>4wsk</cp:lastModifiedBy>
  <dcterms:modified xsi:type="dcterms:W3CDTF">2014-03-07T11:19:00Z</dcterms:modified>
  <cp:revision>2</cp:revision>
  <dc:subject/>
  <dc:title/>
</cp:coreProperties>
</file>