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532765</wp:posOffset>
                </wp:positionV>
                <wp:extent cx="5600700" cy="714375"/>
                <wp:effectExtent l="5080" t="5715" r="5715" b="197485"/>
                <wp:wrapNone/>
                <wp:docPr id="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14240"/>
                        </a:xfrm>
                        <a:prstGeom prst="flowChartAlternateProcess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ADY MYCIA I DEZYNFEKCJI  W STREFIE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„CIĄGŁEGO SKAŻEN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(załącznik nr …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1" fillcolor="red" stroked="t" o:allowincell="f" style="position:absolute;margin-left:17.25pt;margin-top:41.95pt;width:440.95pt;height:5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ADY MYCIA I DEZYNFEKCJI  W STREFIE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„CIĄGŁEGO SKAŻENIA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(załącznik nr …)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załącznik nr 17 do procedury nr 01/2014 Higiena i dezynfekcja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2286000" cy="228600"/>
                <wp:effectExtent l="5080" t="5080" r="5715" b="5715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myj i zdezynfekuj ręce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ffcc99" stroked="t" o:allowincell="f" style="position:absolute;margin-left:135pt;margin-top:2.55pt;width:179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myj i zdezynfekuj ręce,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5805</wp:posOffset>
                </wp:positionH>
                <wp:positionV relativeFrom="paragraph">
                  <wp:posOffset>262890</wp:posOffset>
                </wp:positionV>
                <wp:extent cx="1270" cy="133985"/>
                <wp:effectExtent l="57150" t="635" r="56515" b="0"/>
                <wp:wrapNone/>
                <wp:docPr id="3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2" stroked="t" o:allowincell="f" style="position:absolute;margin-left:157.15pt;margin-top:20.7pt;width:0.05pt;height:10.5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5405</wp:posOffset>
                </wp:positionV>
                <wp:extent cx="2400300" cy="1028700"/>
                <wp:effectExtent l="5080" t="5080" r="5715" b="5715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awdź 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an czystości wózka i całego  wyposaże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zupełnij w ręczniki do rąk, mydło w płynie, preparaty  do dezynfekcji rąk, worki foliowe        na odpady medyczne, nakładki  i ściereczki zgodnie  z obowiązującą kolorystyk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#ffcc99" stroked="t" o:allowincell="f" style="position:absolute;margin-left:0.75pt;margin-top:5.15pt;width:188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awdź 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an czystości wózka i całego  wyposaże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zupełnij w ręczniki do rąk, mydło w płynie, preparaty  do dezynfekcji rąk, worki foliowe        na odpady medyczne, nakładki  i ściereczki zgodnie  z obowiązującą kolorystyką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8805</wp:posOffset>
                </wp:positionH>
                <wp:positionV relativeFrom="paragraph">
                  <wp:posOffset>67310</wp:posOffset>
                </wp:positionV>
                <wp:extent cx="2743200" cy="1485900"/>
                <wp:effectExtent l="5080" t="5080" r="5715" b="5715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ózka brudnego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łóż fartuch,  rękawice gospodarcze, okulary , maskę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preparat myjąco-dezynfekujący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i umyj wó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artuch, rękawice, maskę  usuń  do work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koloru czerwonego i przekaz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i okulary zdezynfekuj, umyj , wysusz i odłóż na wyznaczone miejsc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ffcc99" stroked="t" o:allowincell="f" style="position:absolute;margin-left:247.15pt;margin-top:5.3pt;width:215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ózka brudnego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łóż fartuch,  rękawice gospodarcze, okulary , maskę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preparat myjąco-dezynfekujący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i umyj wó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artuch, rękawice, maskę  usuń  do worka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koloru czerwonego i przekaz do miejsca tymczasowego składowania odpadów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i okulary zdezynfekuj, umyj , wysusz i odłóż na wyznaczone miejsc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257935</wp:posOffset>
                </wp:positionV>
                <wp:extent cx="3200400" cy="1504950"/>
                <wp:effectExtent l="5080" t="5080" r="5715" b="5715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0480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, nałóż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liowy fartuch ochronny, rękawice gospodarcze, maskę, okular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roztwory: roztwór środka myjąco -dezynfekującego            do powierzchni górnych  i podłogowych,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ściereczki i nakładki na mo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ffcc99" stroked="t" o:allowincell="f" style="position:absolute;margin-left:-27.35pt;margin-top:99.05pt;width:251.95pt;height:118.45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, nałóż: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liowy fartuch ochronny, rękawice gospodarcze, maskę, okulary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roztwory: roztwór środka myjąco -dezynfekującego            do powierzchni górnych  i podłogowych,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ściereczki i nakładki na mopa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1620</wp:posOffset>
                </wp:positionH>
                <wp:positionV relativeFrom="paragraph">
                  <wp:posOffset>3000375</wp:posOffset>
                </wp:positionV>
                <wp:extent cx="2985770" cy="2505075"/>
                <wp:effectExtent l="5080" t="5715" r="5715" b="5080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25052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żółtą ściereczką nasączoną przygotowanym preparatem myjąco-dezynfekującym  rozpocznij  mycie  od fragmentów najwyżej położonych , lub tych, które  są najczystsze,                 a zakończ  na najniżej położonych, poruszaj się cały czas           w jednym, obranym przez siebie kierunku (np. zgodnie ze wskazówkami zegara), za wyjątkiem deski sedesowej, muszli klozetowej, pisuar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żółtą ściereczką zdezynfekuj kącik higieniczny, odczekaj zalecany czas a następnie spłucz wodą, przy użyciu nowej suchej żółtej ściereczki i np. mleczka czyszczącego  umyj powierzchnię i spłucz wodą 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czerwoną ściereczką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zdezynfekuj i umyj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deskę klozetową, szczotką toaletową  umyj muszlę klozetową, pisuar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ściereczki usuń do worka koloru czerwo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przekaż do pralni, szczotkę zdezynfekuj umyj  i wysusz             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#ffcc99" stroked="t" o:allowincell="f" style="position:absolute;margin-left:-20.6pt;margin-top:236.25pt;width:235.05pt;height:197.2pt;mso-wrap-style:square;v-text-anchor:top" type="_x0000_t17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żółtą ściereczką nasączoną przygotowanym preparatem myjąco-dezynfekującym  rozpocznij  mycie  od fragmentów najwyżej położonych , lub tych, które  są najczystsze,                 a zakończ  na najniżej położonych, poruszaj się cały czas           w jednym, obranym przez siebie kierunku (np. zgodnie ze wskazówkami zegara), za wyjątkiem deski sedesowej, muszli klozetowej, pisuar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right="-1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żółtą ściereczką zdezynfekuj kącik higieniczny, odczekaj zalecany czas a następnie spłucz wodą, przy użyciu nowej suchej żółtej ściereczki i np. mleczka czyszczącego  umyj powierzchnię i spłucz wodą 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czerwoną ściereczką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zdezynfekuj i umyj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deskę klozetową, szczotką toaletową  umyj muszlę klozetową, pisuar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ściereczki usuń do worka koloru czerwon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80" w:right="-1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przekaż do pralni, szczotkę zdezynfekuj umyj  i wysusz             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3105</wp:posOffset>
                </wp:positionH>
                <wp:positionV relativeFrom="paragraph">
                  <wp:posOffset>3001010</wp:posOffset>
                </wp:positionV>
                <wp:extent cx="2628900" cy="2638425"/>
                <wp:effectExtent l="5080" t="5715" r="5715" b="5080"/>
                <wp:wrapNone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384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kładką na mopa nasączoną  środkiem  myjąco -dezynfekującym    rozpocznij proces mycia  górnych powierzchni (kafelki, lamperie)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stępnie , nowym mopem część podłogową          od krawędzi mytego fragmentu powierzchni,                 przechodząc do umycia całości, wykonując nakładką ruchy ósemkowe, przesuwając się tyłem w stronę wyjśc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derwanie mopa od posadzki następuje dopiero wtedy, gdy jest ona na tyle brudna, że nadaje się do wymiany na czystą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suń mop do worka koloru czerwonego celem przekazania do pralni szpitalnej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artuch, maskę usuń do worka koloru czerwonego i przekaż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i okulary zdezynfekuj, umyj , wysusz i odłóż na wyznaczone miejsc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ffcc99" stroked="t" o:allowincell="f" style="position:absolute;margin-left:256.15pt;margin-top:236.3pt;width:206.95pt;height:207.7pt;mso-wrap-style:square;v-text-anchor:top" type="_x0000_t17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kładką na mopa nasączoną  środkiem  myjąco -dezynfekującym    rozpocznij proces mycia  górnych powierzchni (kafelki, lamperie)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stępnie , nowym mopem część podłogową          od krawędzi mytego fragmentu powierzchni,                 przechodząc do umycia całości, wykonując nakładką ruchy ósemkowe, przesuwając się tyłem w stronę wyjśc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derwanie mopa od posadzki następuje dopiero wtedy, gdy jest ona na tyle brudna, że nadaje się do wymiany na czystą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suń mop do worka koloru czerwonego celem przekazania do pralni szpitalnej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artuch, maskę usuń do worka koloru czerwonego i przekaż do miejsca tymczasowego składowania odpadów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i okulary zdezynfekuj, umyj , wysusz i odłóż na wyznaczone miejsc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80"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780</wp:posOffset>
                </wp:positionH>
                <wp:positionV relativeFrom="paragraph">
                  <wp:posOffset>5934075</wp:posOffset>
                </wp:positionV>
                <wp:extent cx="3200400" cy="1400175"/>
                <wp:effectExtent l="5080" t="5715" r="5715" b="5080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0004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wózkiem do sprząta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łóż fartuch,  rękawice gospodarcze, okulary , maskę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preparat myjąco-dezynfekujący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i umyj wó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artuch, rękawice, maskę  usuń  do work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koloru czerwonego             i przekaż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i okulary zdezynfekuj, umyj , wysusz i odłóż na wyznaczone miejsc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ffcc99" stroked="t" o:allowincell="f" style="position:absolute;margin-left:81.4pt;margin-top:467.25pt;width:251.95pt;height:11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wózkiem do sprząta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łóż fartuch,  rękawice gospodarcze, okulary , maskę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preparat myjąco-dezynfekujący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i umyj wó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artuch, rękawice, maskę  usuń  do worka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koloru czerwonego             i przekaż do miejsca tymczasowego składowania odpadów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i okulary zdezynfekuj, umyj , wysusz i odłóż na wyznaczone miejsc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5380</wp:posOffset>
                </wp:positionH>
                <wp:positionV relativeFrom="paragraph">
                  <wp:posOffset>657860</wp:posOffset>
                </wp:positionV>
                <wp:extent cx="734060" cy="1270"/>
                <wp:effectExtent l="635" t="56515" r="0" b="57150"/>
                <wp:wrapNone/>
                <wp:docPr id="10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" stroked="t" o:allowincell="f" style="position:absolute;margin-left:189.4pt;margin-top:51.8pt;width:57.8pt;height:0.1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230</wp:posOffset>
                </wp:positionH>
                <wp:positionV relativeFrom="paragraph">
                  <wp:posOffset>1096010</wp:posOffset>
                </wp:positionV>
                <wp:extent cx="1270" cy="162560"/>
                <wp:effectExtent l="57150" t="635" r="56515" b="0"/>
                <wp:wrapNone/>
                <wp:docPr id="11" name="Łącznik prosty ze strzałką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" stroked="t" o:allowincell="f" style="position:absolute;margin-left:94.9pt;margin-top:86.3pt;width:0.05pt;height:12.8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5230</wp:posOffset>
                </wp:positionH>
                <wp:positionV relativeFrom="paragraph">
                  <wp:posOffset>2762885</wp:posOffset>
                </wp:positionV>
                <wp:extent cx="1270" cy="238760"/>
                <wp:effectExtent l="56515" t="635" r="57150" b="0"/>
                <wp:wrapNone/>
                <wp:docPr id="12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f" style="position:absolute;margin-left:94.9pt;margin-top:217.55pt;width:0.05pt;height:18.75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524510" cy="1270"/>
                <wp:effectExtent l="635" t="56515" r="0" b="57150"/>
                <wp:wrapNone/>
                <wp:docPr id="13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214.9pt;margin-top:314.3pt;width:41.3pt;height:0.05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8405</wp:posOffset>
                </wp:positionH>
                <wp:positionV relativeFrom="paragraph">
                  <wp:posOffset>5639435</wp:posOffset>
                </wp:positionV>
                <wp:extent cx="1270" cy="295910"/>
                <wp:effectExtent l="56515" t="635" r="57150" b="0"/>
                <wp:wrapNone/>
                <wp:docPr id="14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295.15pt;margin-top:444.05pt;width:0.1pt;height:23.3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2:00Z</dcterms:created>
  <dc:creator>4wsk</dc:creator>
  <dc:description/>
  <cp:keywords/>
  <dc:language>en-US</dc:language>
  <cp:lastModifiedBy>4wsk</cp:lastModifiedBy>
  <dcterms:modified xsi:type="dcterms:W3CDTF">2014-03-07T11:12:00Z</dcterms:modified>
  <cp:revision>2</cp:revision>
  <dc:subject/>
  <dc:title/>
</cp:coreProperties>
</file>