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 nr 27do procedury nr 01/2014 Higiena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szpit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SPRZĘT DO UTRZYMANIA CZYSTOŚCI POWIERZCHNI PODŁOGOWYCH – ZASADY MYCIA I DEZYNFEK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ystem dwuwiadrowy (wiadra koloru niebieskiego i czerwonego)- mycie i dezynfekcja powierzchni podłogow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mycia i dezynfekcji stosowany jest płaski mop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ózku w wiadrze niebieskim znajduje się  roztwór preparatu my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kładkę tylko raz umieszczamy w wiadrze niebieski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celem nasączenia roztworem płynu myjącego. Po wyjęciu nakładki z wiadra niebieskiego, nadmiar roztworu myjącego należy usunąć, poprzez odsączanie nakładki  w wyciskarce (umieszczonej nad wiadrem niebieskim). Nakładkę po użyciu usuwamy do worka koloru czerwon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wózku w wiadrze czerwonym znajduje się roztwór preparatu dezynfekcyjnego           lub dezynfekcyjno-my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kładkę tylko raz umieszczamy w wiadrze czerw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celem nasączenia roztworem dezynfekcyjnym. Po wyjęciu nakładki z wiadra czerwonego, nadmiar roztworu dezynfekcyjnego należy usunąć, poprzez odsączanie nakładki w wyciskarce (umieszczonej nad wiadrem czerwonym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twór preparatu, za pomocą mopa, należy nanieść na posadzkę  w ten sposób,            aby była dokładnie nawilżona (np. systemem ósemkowym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nakładka, która miała kontakt z podłogą, musi zostać umieszczona w worku           na brudne nakładki, zamocowanym na stelażu z tyłu wózk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zakończonym procesie mycia i dezynfekcji worki z brudnymi nakładkami należy przekazać do pralni szpital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stosowanie wózka z wanną dezynfekcyjną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nna powinna być napełniona roztworem preparatu dezynfekcyjnego, w stopniu pozwalającym na swobodne zanurzenie ok. trzech nakładek mopa. Przed rozpoczęciem dezynfekcji podłogi, należy wyjąć jedną nakładkę z roztworu, osączyć na odsączarce; po chwili nadmiar płynu zostanie odprowadzony przez otwory                  do kuwety. Po założeniu odsączonej nakładki należy, wyjąć z kuwety następną                    i umieścić na odsączarce. Równocześnie należy uzupełnić ilość nakładek w kuwecie, poprzez zanurzenie następnej czystej nakładki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twór preparatu dezynfekcyjnego, za pomocą mopa, należy nanieść na posadzkę         w ten sposób, aby była dokładnie nawilżona (np. systemem ósemkowym). Każda nakładka, która miała kontakt z podłogą, musi zostać umieszczona w worku na brudne nakładki, zamocowanym na stelażu z tyłu wózka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aca mopem płaskim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czasie mycia nakładka mopa powinna przez cały czas przylegać płasko do mytej powierzchni. Mycie najlepiej zacząć odcinając (zwilżając) krawędzie mytego fragmentu powierzchni, a następnie myć całość wykonując mopem ruchy ósemkowe, przesuwając              się w kierunku wózka (w stronę wyjścia z pomieszczenia).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zasie sprzątania każdy mop powinien być wykorzystany tylko jeden raz!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o znaczy, że jeden raz postawiony                    na podłodze nie może być podnoszony do góry i ponownie używany. Po umyciu określonej powierzchni podłogi, mop powinien być zdjęty i usunięty do worka na brudne mopy. Następny odcinek podłogi należy myć czystym  mop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403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stępowanie ze sprzętem do sprzątani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adra i mopy muszą być używane wyłącznie do sprzątania, mycia i dezynfekcji tych powierzchni, do których są przeznaczone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czyszczenia dużych powierzchni np. ścian i podłóg używać dużych mopów bawełnianych.</w:t>
      </w:r>
    </w:p>
    <w:p>
      <w:pPr>
        <w:pStyle w:val="Normal"/>
        <w:widowControl w:val="false"/>
        <w:numPr>
          <w:ilvl w:val="0"/>
          <w:numId w:val="1"/>
        </w:numPr>
        <w:spacing w:lineRule="atLeast" w:line="32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jednorazowym użyciu, wszystkie mopy powinny być oddane do prania połączonego       z dezynfekcją termiczną ; czyste i suche wracają  na oddział.</w:t>
      </w:r>
    </w:p>
    <w:p>
      <w:pPr>
        <w:pStyle w:val="Normal"/>
        <w:widowControl w:val="false"/>
        <w:numPr>
          <w:ilvl w:val="0"/>
          <w:numId w:val="1"/>
        </w:numPr>
        <w:spacing w:lineRule="atLeast" w:line="32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y po użyciu muszą być zawsze czyste, zdezynfekowane, wysuszone                        i przechowywane w wyznaczonym do tego pomieszcz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6:00Z</dcterms:created>
  <dc:creator>4wsk</dc:creator>
  <dc:description/>
  <cp:keywords/>
  <dc:language>en-US</dc:language>
  <cp:lastModifiedBy>4wsk</cp:lastModifiedBy>
  <cp:lastPrinted>2013-12-18T09:29:00Z</cp:lastPrinted>
  <dcterms:modified xsi:type="dcterms:W3CDTF">2014-03-07T11:46:00Z</dcterms:modified>
  <cp:revision>2</cp:revision>
  <dc:subject/>
  <dc:title/>
</cp:coreProperties>
</file>