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i/>
        </w:rPr>
        <w:t xml:space="preserve">                                </w:t>
      </w:r>
      <w:r>
        <w:rPr>
          <w:i/>
        </w:rPr>
        <w:t>załącznik nr 20 do procedury nr 01/2014 Higiena i dezynfekcja  szpitaln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TREFA V - OBSZARY ZALICZANE                                              DO SPECJALNYCH STREF HIGIENICZ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26035</wp:posOffset>
                </wp:positionV>
                <wp:extent cx="5057775" cy="2095500"/>
                <wp:effectExtent l="5715" t="5080" r="5080" b="5715"/>
                <wp:wrapNone/>
                <wp:docPr id="1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20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1. Pomieszczenia, w których przebywają chorzy z podejrzeniem                         lub objawami wskazującymi na  infekcję o wysokim ryzyku zakażenia, którzy nie mogą zostać przeniesieni na oddział chorób zakaźnych                      ze względu na stan zdrowia lub innych przyczy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.    Pomieszczenia, w których są chorzy z alert-patogen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ala z chorymi zakażonymi powinna posiadać podciśnienie – niższe niż                 w pomieszczeniach otaczających (ograniczenie źródła zakażenia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WAG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MIESZCZENIE NALEŻY SPRZĄTAĆ W OSTATNIEJ KOLEJNOŚCI (PO ZAKOŃCZENIU SPRZATANIA ODDZIAŁU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fillcolor="#ff66ff" stroked="t" o:allowincell="f" style="position:absolute;margin-left:1.9pt;margin-top:2.05pt;width:398.2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1. Pomieszczenia, w których przebywają chorzy z podejrzeniem                         lub objawami wskazującymi na  infekcję o wysokim ryzyku zakażenia, którzy nie mogą zostać przeniesieni na oddział chorób zakaźnych                      ze względu na stan zdrowia lub innych przyczyn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.    Pomieszczenia, w których są chorzy z alert-patogenem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ala z chorymi zakażonymi powinna posiadać podciśnienie – niższe niż                 w pomieszczeniach otaczających (ograniczenie źródła zakażenia)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WAGA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OMIESZCZENIE NALEŻY SPRZĄTAĆ W OSTATNIEJ KOLEJNOŚCI (PO ZAKOŃCZENIU SPRZATANIA ODDZIAŁU).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136525</wp:posOffset>
                </wp:positionV>
                <wp:extent cx="5057775" cy="2794635"/>
                <wp:effectExtent l="5715" t="5715" r="5080" b="5080"/>
                <wp:wrapNone/>
                <wp:docPr id="2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279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ZOLACJA OCHRON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Pomieszczenia, w których przebywają chorzy z obniżoną odpornością, którzy są bardzo wrażliwi na zakażenia i wymagają ochrony przed zakażeniem od innych osób i ze środowiska np. pacjenci  przygotowani    do przeszczepu i pacjenci po przeszczepieniu narządu, oparzeni, odmrożeni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Sala z chorymi, których należy chronić przed zakażeniami powinna posiadać nadciśnienie – wyższe ciśnienie, niż w pomieszczeniach otaczających tą salę.  Drzwi do sali zamknięte, wyraźnie oznakowane „Izolacja ochronna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WAG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SZYSTKIE CZYNNOŚCI ZWIĄZANE ZE SPRZĄTANIEM ROZPOCZYNAĆ ZAWSZE W PIERWSZEJ KOLEJNOŚCI                           OD POMIESZCZENIA W KTÓRYM ZASTOSOWANA JEST IZOLACJA OCHRONNA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#ff66ff" stroked="t" o:allowincell="f" style="position:absolute;margin-left:6.35pt;margin-top:10.75pt;width:398.2pt;height:2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ZOLACJA OCHRONN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Pomieszczenia, w których przebywają chorzy z obniżoną odpornością, którzy są bardzo wrażliwi na zakażenia i wymagają ochrony przed zakażeniem od innych osób i ze środowiska np. pacjenci  przygotowani    do przeszczepu i pacjenci po przeszczepieniu narządu, oparzeni, odmrożeni.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Sala z chorymi, których należy chronić przed zakażeniami powinna posiadać nadciśnienie – wyższe ciśnienie, niż w pomieszczeniach otaczających tą salę.  Drzwi do sali zamknięte, wyraźnie oznakowane „Izolacja ochronna”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WAGA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SZYSTKIE CZYNNOŚCI ZWIĄZANE ZE SPRZĄTANIEM ROZPOCZYNAĆ ZAWSZE W PIERWSZEJ KOLEJNOŚCI                           OD POMIESZCZENIA W KTÓRYM ZASTOSOWANA JEST IZOLACJA OCHRONNA                     </w:t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71755</wp:posOffset>
                </wp:positionV>
                <wp:extent cx="3657600" cy="1371600"/>
                <wp:effectExtent l="5080" t="5080" r="5715" b="5715"/>
                <wp:wrapNone/>
                <wp:docPr id="3" name="Schemat blokowy: proces alternatyw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przątanie bieżące 3 x dziennie             i w razie potrze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 razie potrzeby sprzątanie gruntowne oraz  po wypisaniu pacj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chemat blokowy: proces alternatywny 1" fillcolor="#ff66ff" stroked="t" o:allowincell="f" style="position:absolute;margin-left:58.1pt;margin-top:5.65pt;width:287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przątanie bieżące 3 x dziennie             i w razie potrzeb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 razie potrzeby sprzątanie gruntowne oraz  po wypisaniu pacj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trzymaniu odpowiedniego poziomu higieny powinno towarzyszyć prowadzenie dezynfekcji 3 x dziennie i w razie potrzeby, powierzchni i sprzętów, preparatami                            w zależności od stopnia zagrożenia, które są dopuszczone do użycia w obecności pacjent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36:00Z</dcterms:created>
  <dc:creator>4wsk</dc:creator>
  <dc:description/>
  <cp:keywords/>
  <dc:language>en-US</dc:language>
  <cp:lastModifiedBy>4wsk</cp:lastModifiedBy>
  <cp:lastPrinted>2013-12-30T09:21:00Z</cp:lastPrinted>
  <dcterms:modified xsi:type="dcterms:W3CDTF">2014-03-07T11:36:00Z</dcterms:modified>
  <cp:revision>2</cp:revision>
  <dc:subject/>
  <dc:title/>
</cp:coreProperties>
</file>