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załącznik nr 33 do procedury nr 01/2014 Higiena i dezynfekcja  szpitaln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ELA ROZPUSZCZLNOŚCI ŚRODKÓW DEZYNFEKCYJNYC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zygotowanie 1 litra roztworu roboczego z preparatu dezynfekcyjnego w postaci proszk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ężenie roztworu roboczeg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ętość wod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 preparatu dezynfekcyjn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ętość roztworu roboczeg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 m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Przygotowanie 1 litra roztworu </w:t>
      </w:r>
      <w:r>
        <w:rPr/>
        <w:t>roboczego z koncentratu w płyni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ężenie roztworu roboczeg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bjętość wod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ętość koncentratu preparatu dezynfekcyjn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ętość roztworu roboczego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5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0 m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m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44:00Z</dcterms:created>
  <dc:creator>4wsk</dc:creator>
  <dc:description/>
  <cp:keywords/>
  <dc:language>en-US</dc:language>
  <cp:lastModifiedBy>4wsk</cp:lastModifiedBy>
  <dcterms:modified xsi:type="dcterms:W3CDTF">2014-03-07T11:44:00Z</dcterms:modified>
  <cp:revision>2</cp:revision>
  <dc:subject/>
  <dc:title/>
</cp:coreProperties>
</file>