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23 do procedury nr 01/2014 Higiena i dezynfekcja szpitaln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5656580" cy="400050"/>
                <wp:effectExtent l="5080" t="5080" r="5715" b="571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66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ab5b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ŻIM SANITAR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ab5b94" stroked="t" o:allowincell="f" style="position:absolute;margin-left:-2.2pt;margin-top:0pt;width:445.35pt;height:31.45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ŻIM SANITARNY</w:t>
                      </w:r>
                    </w:p>
                  </w:txbxContent>
                </v:textbox>
                <v:fill o:detectmouseclick="t" type="solid" color2="#54a46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rsonel sprzątający,  w przypadku wprowadzenia reżimu sanitarnego, powinien przestrzegać procedur higienicznych które określają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ęstotliwość mycia i dezynfekcji rąk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aściwości preparatów do dezynfekcji rąk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owanie odpowiednich środków ochrony osobistej oraz właściwe ich użycie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aściwe postępowanie ze skażoną bielizną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te postępowanie z odpadami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idłowe utrzymanie higieny sali chorego, poprzez uzasadnione przeprowadzanie procesów dezynfekcyjnych.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ępowanie: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przypadku wprowadzenia izolacji lub kohortowania pacjentów należy, umieścić            na drzwiach pokoju chorego tabliczkę z napisem „Reżim sanitarny”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ycie i dezynfekcja rąk: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i po kontakcie z pacjentem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i po użyciu jednorazowych rękawiczek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 opuszczeniem pokoju chorego 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zież ochronna: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rękawiczki: </w:t>
      </w:r>
      <w:r>
        <w:rPr>
          <w:rFonts w:cs="Times New Roman" w:ascii="Times New Roman" w:hAnsi="Times New Roman"/>
          <w:sz w:val="24"/>
          <w:szCs w:val="24"/>
        </w:rPr>
        <w:t>w przypadku kontaktu z płynami ustrojowymi, wydzielinami, wydalinami, przy czynnościach porządkowych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artuch (najlepiej foliowy, jednorazowy): </w:t>
      </w:r>
      <w:r>
        <w:rPr>
          <w:rFonts w:cs="Times New Roman" w:ascii="Times New Roman" w:hAnsi="Times New Roman"/>
          <w:sz w:val="24"/>
          <w:szCs w:val="24"/>
        </w:rPr>
        <w:t>w kontakcie z wydzielinami lub wydalinami pacjenta, przy czynnościach porządkowych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doczne zanieczyszczenia: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yny ustrojowe, wydzieliny i wydaliny zanieczyszczające powierzchnie należy usunąć poprzez dezynfekcję środkiem o szerokim spektrum działania (na bazie aktywnego tlenu lub na bazie chloru), powierzchnię umyć i ponownie zdezynfekować </w:t>
      </w:r>
      <w:r>
        <w:rPr>
          <w:rFonts w:cs="Times New Roman" w:ascii="Times New Roman" w:hAnsi="Times New Roman"/>
          <w:i/>
          <w:sz w:val="24"/>
          <w:szCs w:val="24"/>
        </w:rPr>
        <w:t>załącznik nr 25              do procedury nr 01/2014 Higiena i dezynfekcja szpital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nieczyszczenia powierzchni </w:t>
      </w:r>
      <w:r>
        <w:rPr>
          <w:rFonts w:cs="Times New Roman" w:ascii="Times New Roman" w:hAnsi="Times New Roman"/>
          <w:i/>
          <w:sz w:val="24"/>
          <w:szCs w:val="24"/>
        </w:rPr>
        <w:t>krwią lub substancjami krwiopochodnymi</w:t>
      </w:r>
      <w:r>
        <w:rPr>
          <w:rFonts w:cs="Times New Roman" w:ascii="Times New Roman" w:hAnsi="Times New Roman"/>
          <w:sz w:val="24"/>
          <w:szCs w:val="24"/>
        </w:rPr>
        <w:t>, należy stosować preparaty na bazie aktywnego chloru zakres działania (B,V,F,Tb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każenia powierzchni </w:t>
      </w:r>
      <w:r>
        <w:rPr>
          <w:rFonts w:cs="Times New Roman" w:ascii="Times New Roman" w:hAnsi="Times New Roman"/>
          <w:i/>
          <w:sz w:val="24"/>
          <w:szCs w:val="24"/>
        </w:rPr>
        <w:t>moczem</w:t>
      </w:r>
      <w:r>
        <w:rPr>
          <w:rFonts w:cs="Times New Roman" w:ascii="Times New Roman" w:hAnsi="Times New Roman"/>
          <w:sz w:val="24"/>
          <w:szCs w:val="24"/>
        </w:rPr>
        <w:t>, nie powinno się używać preparatu na bazie chloru. W takich przypadkach wskazuje się preparaty dezynfekcyjne, których działanie biobójcze oparte jest na wydzielaniu np. aktywnego tlenu, zakres działania (B,V,F,Tb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uwanie pościeli: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lizna pościelowa, bielizna chorego muszą być zmieniane codzien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ózek do zbierania pościeli, (pojemniki z zamkniętą pokrywą) pozostawić w pokoju chorego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łnione czerwone worki z pościelą zamknąć szczelnie w pokoju chorego, włożyć               w dodatkowy czerwony worek, opisać </w:t>
      </w:r>
      <w:r>
        <w:rPr>
          <w:rFonts w:cs="Times New Roman" w:ascii="Times New Roman" w:hAnsi="Times New Roman"/>
          <w:i/>
          <w:sz w:val="24"/>
          <w:szCs w:val="24"/>
        </w:rPr>
        <w:t>bielizna skażona, oddział, data</w:t>
      </w:r>
      <w:r>
        <w:rPr>
          <w:rFonts w:cs="Times New Roman" w:ascii="Times New Roman" w:hAnsi="Times New Roman"/>
          <w:sz w:val="24"/>
          <w:szCs w:val="24"/>
        </w:rPr>
        <w:t xml:space="preserve"> (nie ubijać pościeli)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awić do miejsca składowania brudnej bielizny 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suwanie odpadów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i na odpady powinny być uruchamiane za pomocą pedału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ane czerwone worki z odpadami (zgodnie z procedurą o odpadach szpitalnych) muszą być szczelnie zamknięte przed wywiezieniem z pokoju chorego i odstawione do miejsca tymczasowego składowania odpadów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adów nie ubijać w worku !</w:t>
      </w:r>
    </w:p>
    <w:p>
      <w:pPr>
        <w:pStyle w:val="Akapitzlist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: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jenta, o ile to możliwe, przekładać na wózek transportowy (łóżko jest potencjalnie skażone)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żko i wózek transportowy dezynfekować po użyciu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,  powierzchnie: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acjent powinien mieć wydzieloną miskę, basen, kaczkę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ować zawartość basenów, kaczek przed usunięciem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czki, baseny, miski dezynfekować termicznie w urządzeniach myjąco-dezynfekujących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braku urządzenia myjąco-dezynfekującego, zawartość  basenów, kaczek zalać środkiem dezynfekcyjnym, odczekać czas działania zgodnie z zaleceniami producenta preparatu, zawartość usunąć do muszli klozetowej, następnie zanurzyć całkowicie w roztworze środka dezynfekującego, odczekać czas działania preparatu, następnie poddać procesowi mycia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ą (bieżącą) dezynfekcję wszelkich powierzchni należy przeprowadzać używając preparatów do dezynfekcji najlepiej na bazie aktywnego tlenu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ywalki, kabiny prysznicowe myć preparatem myjąco-dezynfekującym</w:t>
      </w:r>
    </w:p>
    <w:p>
      <w:pPr>
        <w:pStyle w:val="Akapitzlist"/>
        <w:numPr>
          <w:ilvl w:val="0"/>
          <w:numId w:val="7"/>
        </w:numPr>
        <w:ind w:left="142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zynfekcja końcowa pokoju (przeniesienie pacjenta, wypis)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worka koloru czerwonego usunąć otwarte materiały opatrunkowe, artykuły                      do pielęgnacji oraz niepotrzebne przedmioty (np. czasopisma) i przekazać do miejsca tymczasowego składowania odpadów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ć dokładną dezynfekcję i mycie wszelkich powierzchni: mebli, szafek nocnych, statywów na płyny infuzyjne, łóżek, urządzeń (wskazanych przez pielęgniarkę oddziałową), listew, podłogi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jest przeprowadzenie dezynfekcji poprzez zamgławianie pomieszczenia</w:t>
      </w:r>
    </w:p>
    <w:p>
      <w:pPr>
        <w:pStyle w:val="Akapitzlist"/>
        <w:numPr>
          <w:ilvl w:val="0"/>
          <w:numId w:val="2"/>
        </w:numPr>
        <w:spacing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ace, poduszki, koce oraz środki pomocnicze wykorzystywane do układania pacjenta - przekazać do dezynfekcji termicznej lub termiczno-chem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7:00Z</dcterms:created>
  <dc:creator>4wsk</dc:creator>
  <dc:description/>
  <cp:keywords/>
  <dc:language>en-US</dc:language>
  <cp:lastModifiedBy>4wsk</cp:lastModifiedBy>
  <cp:lastPrinted>2014-01-14T09:47:00Z</cp:lastPrinted>
  <dcterms:modified xsi:type="dcterms:W3CDTF">2014-03-07T11:37:00Z</dcterms:modified>
  <cp:revision>2</cp:revision>
  <dc:subject/>
  <dc:title/>
</cp:coreProperties>
</file>