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16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REFA IV – STREFA CIĄGŁEGO SKAŻE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128270</wp:posOffset>
                </wp:positionV>
                <wp:extent cx="4210050" cy="1971675"/>
                <wp:effectExtent l="5080" t="5715" r="5715" b="5080"/>
                <wp:wrapNone/>
                <wp:docPr id="1" name="Schemat blokowy: proces alternatywn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1971720"/>
                        </a:xfrm>
                        <a:prstGeom prst="flowChartAlternateProcess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REFA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„ciągłego skażeni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bowiązuje codzienna dezynfekcja i mycie powierzchni skażony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Kratki ściekowe, środowiska wilgotne należy dezynfekować codziennie  i w razie potrzeb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chemat blokowy: proces alternatywny 45" fillcolor="#ff6600" stroked="t" o:allowincell="f" style="position:absolute;margin-left:-5.65pt;margin-top:10.1pt;width:331.45pt;height:15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REFA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„ciągłego skażenia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bowiązuje codzienna dezynfekcja i mycie powierzchni skażonych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Kratki ściekowe, środowiska wilgotne należy dezynfekować codziennie  i w razie potrzeb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</wp:posOffset>
                </wp:positionH>
                <wp:positionV relativeFrom="paragraph">
                  <wp:posOffset>40640</wp:posOffset>
                </wp:positionV>
                <wp:extent cx="3048000" cy="1258570"/>
                <wp:effectExtent l="5080" t="5080" r="5715" b="5715"/>
                <wp:wrapNone/>
                <wp:docPr id="2" name="Schemat blokowy: proces alternatywn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258560"/>
                        </a:xfrm>
                        <a:prstGeom prst="flowChartAlternateProcess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toalety, baseniarnie, składy brudne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zątanie bieżące 3 x dziennie             i w razie potrzeby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C00000"/>
                                <w:lang w:val="pl-PL" w:bidi="ar-SA"/>
                              </w:rPr>
                              <w:t>sprzątanie gruntowne 1 x w tygodniu i w razie potrzeby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44" fillcolor="#ff6600" stroked="t" o:allowincell="f" style="position:absolute;margin-left:-5.65pt;margin-top:3.2pt;width:239.95pt;height:9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toalety, baseniarnie, składy brudne: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709" w:hanging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zątanie bieżące 3 x dziennie             i w razie potrzeby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709" w:hanging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C00000"/>
                          <w:lang w:val="pl-PL" w:bidi="ar-SA"/>
                        </w:rPr>
                        <w:t>sprzątanie gruntowne 1 x w tygodniu i w razie potrzeby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zymanie czystości polega na tym, iż w sprzątaniu bieżącym stosujemy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eparaty myjąco-dezynfekujące o właściwościa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,V,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tomiast w razie potrzeby, podczas sprzątania gruntownego czy też                   w chwili wystąpienia nagłego zagrożenia - na zlecenie pielęgniarki oddziałowej/dyżurnej  stosujemy preparat dezynfekujący o następującym spektrum działa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, V, F, Tbc, 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ziała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 – bakteri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 – wirus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 – grzyb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bc – prątkobójczy (prątki gruźli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 - spor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3595</wp:posOffset>
                </wp:positionH>
                <wp:positionV relativeFrom="paragraph">
                  <wp:posOffset>-3175</wp:posOffset>
                </wp:positionV>
                <wp:extent cx="3657600" cy="2362200"/>
                <wp:effectExtent l="5080" t="5080" r="5715" b="5715"/>
                <wp:wrapNone/>
                <wp:docPr id="3" name="Schemat blokowy: proces alternatywn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362320"/>
                        </a:xfrm>
                        <a:prstGeom prst="flowChartAlternateProcess">
                          <a:avLst/>
                        </a:prstGeom>
                        <a:solidFill>
                          <a:srgbClr val="f7582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TRZYMANIE CZYSTOŚCI W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anitariata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aseniarnia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rudownikach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magazynach czasowego gromadzenia odpadów, brudnej bieliz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43" fillcolor="#f7582d" stroked="t" o:allowincell="f" style="position:absolute;margin-left:64.85pt;margin-top:-0.25pt;width:287.95pt;height:18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TRZYMANIE CZYSTOŚCI W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anitariata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aseniarnia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rudownikach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magazynach czasowego gromadzenia odpadów, brudnej bieliz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a7d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odzienni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unąć ekskrementy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unąć odpady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unąć brudną bieliznę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brudny sprzęt sanitarn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stałe elementy wyposaż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umywalki, glazurę wokół nich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kubły na odpady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ezynfekować i umyć podłogę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rzątanie gruntowne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rzątanie całego pomieszczenia (dezynfekcja i mycie) wraz z jego wyposażeniem,  zdezynfekować i umyć ściany – 1x na tydzień oraz wg potrze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rzątanie okresowe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yć: okna, lampy, żaluzje, kaloryfery – 1 x na miesiąc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ezynfekcja -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eparaty o spektrum działania B,V,F, oraz poszerzonym  o Tbc, S na zlecenie pielęgniarki skuteczne w czasie nie dłuższym niż     15 min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uste pomieszczenia – preparaty o pełnym spektrum B,V,F,Tbc skuteczne w czasie               nie dłuższym niż     15 mi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erozole – do miejsc trudnodostępn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8b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zór zapisu: Formularz dokumentowania sprzątania w strefie 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 ……………………………………….. Miesiąc ……………. Rok 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refa IV</w:t>
      </w:r>
      <w:r>
        <w:rPr/>
        <w:t xml:space="preserve"> -  ciągłego skażenia</w:t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9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376"/>
        <w:gridCol w:w="385"/>
        <w:gridCol w:w="376"/>
        <w:gridCol w:w="376"/>
        <w:gridCol w:w="411"/>
        <w:gridCol w:w="376"/>
        <w:gridCol w:w="376"/>
        <w:gridCol w:w="411"/>
      </w:tblGrid>
      <w:tr>
        <w:trPr/>
        <w:tc>
          <w:tcPr>
            <w:tcW w:w="1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ta/ pomieszczenie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anitariat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Kowalska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>Nowak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brudownik           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  <w:t xml:space="preserve">Nowak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3945</wp:posOffset>
                </wp:positionH>
                <wp:positionV relativeFrom="paragraph">
                  <wp:posOffset>52070</wp:posOffset>
                </wp:positionV>
                <wp:extent cx="304800" cy="90805"/>
                <wp:effectExtent l="5080" t="5715" r="5080" b="4445"/>
                <wp:wrapNone/>
                <wp:docPr id="4" name="Prostoką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1" fillcolor="red" stroked="t" o:allowincell="f" style="position:absolute;margin-left:285.35pt;margin-top:4.1pt;width:23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0770</wp:posOffset>
                </wp:positionH>
                <wp:positionV relativeFrom="paragraph">
                  <wp:posOffset>53340</wp:posOffset>
                </wp:positionV>
                <wp:extent cx="304800" cy="90805"/>
                <wp:effectExtent l="5080" t="5715" r="5080" b="4445"/>
                <wp:wrapNone/>
                <wp:docPr id="5" name="Prostoką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2" fillcolor="#00b050" stroked="t" o:allowincell="f" style="position:absolute;margin-left:385.1pt;margin-top:4.2pt;width:23.95pt;height:7.1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0445</wp:posOffset>
                </wp:positionH>
                <wp:positionV relativeFrom="paragraph">
                  <wp:posOffset>52070</wp:posOffset>
                </wp:positionV>
                <wp:extent cx="304800" cy="90805"/>
                <wp:effectExtent l="5080" t="5715" r="5080" b="4445"/>
                <wp:wrapNone/>
                <wp:docPr id="6" name="Prostokąt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4" fillcolor="white" stroked="t" o:allowincell="f" style="position:absolute;margin-left:180.35pt;margin-top:4.1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egenda: sprzątanie bieżące (3 x dziennie) -              ;  1x w tygodniu -           ; 1 x w miesiącu -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8a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dokumentowania sprzątania w strefie 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 ……………………………………….. Miesiąc ……………. Rok 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refa IV</w:t>
      </w:r>
      <w:r>
        <w:rPr/>
        <w:t xml:space="preserve"> -  ciągłego skażenia</w:t>
      </w:r>
    </w:p>
    <w:tbl>
      <w:tblPr>
        <w:tblW w:w="14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39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376"/>
        <w:gridCol w:w="385"/>
        <w:gridCol w:w="376"/>
        <w:gridCol w:w="376"/>
        <w:gridCol w:w="411"/>
        <w:gridCol w:w="376"/>
        <w:gridCol w:w="376"/>
        <w:gridCol w:w="411"/>
      </w:tblGrid>
      <w:tr>
        <w:trPr/>
        <w:tc>
          <w:tcPr>
            <w:tcW w:w="1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ata/ pomieszczenie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1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podpis osoby odpowiedzialnej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          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dpis osoby odpowiedzi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3945</wp:posOffset>
                </wp:positionH>
                <wp:positionV relativeFrom="paragraph">
                  <wp:posOffset>52070</wp:posOffset>
                </wp:positionV>
                <wp:extent cx="304800" cy="90805"/>
                <wp:effectExtent l="5080" t="5715" r="5080" b="4445"/>
                <wp:wrapNone/>
                <wp:docPr id="7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fillcolor="red" stroked="t" o:allowincell="f" style="position:absolute;margin-left:285.35pt;margin-top:4.1pt;width:23.95pt;height:7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0770</wp:posOffset>
                </wp:positionH>
                <wp:positionV relativeFrom="paragraph">
                  <wp:posOffset>53340</wp:posOffset>
                </wp:positionV>
                <wp:extent cx="304800" cy="90805"/>
                <wp:effectExtent l="5080" t="5715" r="5080" b="4445"/>
                <wp:wrapNone/>
                <wp:docPr id="8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#00b050" stroked="t" o:allowincell="f" style="position:absolute;margin-left:385.1pt;margin-top:4.2pt;width:23.95pt;height:7.1pt;mso-wrap-style:none;v-text-anchor:middle"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0445</wp:posOffset>
                </wp:positionH>
                <wp:positionV relativeFrom="paragraph">
                  <wp:posOffset>52070</wp:posOffset>
                </wp:positionV>
                <wp:extent cx="304800" cy="90805"/>
                <wp:effectExtent l="5080" t="5715" r="5080" b="4445"/>
                <wp:wrapNone/>
                <wp:docPr id="9" name="Prostoką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4" fillcolor="white" stroked="t" o:allowincell="f" style="position:absolute;margin-left:180.35pt;margin-top:4.1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egenda: sprzątanie bieżące (3 x dziennie) -              ;  1x w tygodniu -           ; 1 x w miesiącu -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łącznik nr 19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szpitalna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PLAN HIGI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91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1716"/>
        <w:gridCol w:w="8"/>
        <w:gridCol w:w="2976"/>
        <w:gridCol w:w="41"/>
        <w:gridCol w:w="1775"/>
        <w:gridCol w:w="17"/>
        <w:gridCol w:w="1195"/>
      </w:tblGrid>
      <w:tr>
        <w:trPr>
          <w:cantSplit w:val="true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STREFA SANITARNA IV- „CIĄGŁEGO SKAŻENI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(toalety, baseniarnie, magazyny brudnej bielizn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ezynfekcja w tej strefie ma głównie charakter dominujący. Do miejsc trudno dostępnych powinny być stosowane preparaty w aerozolu. Doraźnie należy stosować preparat przeznaczony do  inaktywacji biologicznego materiału zakaźnego, jest to dezynfekcja miejscowa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(załącznik nr 25  do procedury 01/2014 Higie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 dezynfekc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szpital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trzymanie czystości polega na codziennej dezynfekcji i myciu , preparatem myjąco-dezynfekującym  pomieszczeń        oraz  przeprowadzaniu okresowego sprzątania gruntownego wg harmonogramu  lub w razie potrzeby na zlecenie pielęgniarki oddziałowej w chwili wystąpienia nagłego zagroż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32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32"/>
                <w:lang w:eastAsia="pl-PL"/>
              </w:rPr>
              <w:t>WYKAZ ZASOBÓW</w:t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rodki chemiczne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przęt drobny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przęt mechaniczny</w:t>
            </w:r>
          </w:p>
        </w:tc>
      </w:tr>
      <w:tr>
        <w:trPr>
          <w:trHeight w:val="1681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mydło w pły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alkoholowe                         do dezynfekcji rąk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y dezynfekcyjne                    o spektrum działania B,V,F,             w szczególnych przypadkach poszerzone o Tbc, 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ózek do sprzątania  – system dwuwiadrowy (wiadro koloru czerwonego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estaw ściereczek oraz małych wiaderek            </w:t>
            </w:r>
          </w:p>
          <w:p>
            <w:pPr>
              <w:pStyle w:val="Normal"/>
              <w:spacing w:lineRule="auto" w:line="240" w:before="0" w:after="0"/>
              <w:ind w:left="71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kolorze żółtym i czerw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    nakładki na mop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4.    odzież ochronna mas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kulary</w:t>
            </w:r>
          </w:p>
          <w:p>
            <w:pPr>
              <w:pStyle w:val="Normal"/>
              <w:spacing w:lineRule="auto" w:line="240" w:before="0" w:after="0"/>
              <w:ind w:left="66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ękawice ochronne (gospodarcze) odporne       na działanie środków chemicz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5.    tablice ostrzegawc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p. „Uwaga ślisko!”)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aszyna czyszcząca</w:t>
            </w:r>
          </w:p>
          <w:p>
            <w:pPr>
              <w:pStyle w:val="Normal"/>
              <w:spacing w:lineRule="auto" w:line="240" w:before="0" w:after="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ekipa utrzymująca czystość)</w:t>
            </w:r>
          </w:p>
        </w:tc>
      </w:tr>
      <w:tr>
        <w:trPr/>
        <w:tc>
          <w:tcPr>
            <w:tcW w:w="99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>kolor żółty ściereczek i wiaderka (dezynfekcja i mycie) - zarezerwowany jest tylko dla łazienek i sanitariatów, pojemników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C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odpady, służy do przecierania wszystkich powierzchni i sprzętów z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C000"/>
                <w:sz w:val="18"/>
                <w:szCs w:val="18"/>
                <w:lang w:eastAsia="pl-PL"/>
              </w:rPr>
              <w:t>wyjątkiem muszli klozetowej i pisu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kolor czerwony ściereczek i wiaderka (dezynfekcja i mycie) - zarezerwowany jest tylko dla sanitariatów, służy do przecierania des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sedesowej, muszli klozetowej i pisu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18"/>
                <w:szCs w:val="18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 xml:space="preserve">kolor niebieski ściereczek i wiaderka (do mycia i dezynfekcji)- zarezerwowany jest tylko do mycia mebli i sprzętu znajdującego si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  <w:t>we wszystkich pomieszczeniach, z wyjątkiem łazienek i sanitaria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HARMONOGRAM SPRZĄTANIA: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  <w:t>(  toalety, łazienki, brudowniki, myjnie)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1657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  <w:t>Sprzątanie bieżą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1657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Czynności wykonywane 1x w tygodniu (sprzątanie</w:t>
            </w:r>
          </w:p>
          <w:p>
            <w:pPr>
              <w:pStyle w:val="Normal"/>
              <w:spacing w:lineRule="auto" w:line="240" w:before="0" w:after="0"/>
              <w:ind w:left="2377" w:hanging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pl-PL"/>
              </w:rPr>
              <w:t>gruntown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firstLine="1657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8"/>
                <w:szCs w:val="28"/>
                <w:lang w:eastAsia="pl-PL"/>
              </w:rPr>
              <w:t xml:space="preserve">Czynności wykonywane 1 x w miesiącu oraz 1 x na kwartał </w:t>
            </w:r>
          </w:p>
          <w:p>
            <w:pPr>
              <w:pStyle w:val="Normal"/>
              <w:spacing w:lineRule="auto" w:line="240" w:before="0" w:after="0"/>
              <w:ind w:left="2377" w:hanging="0"/>
              <w:rPr>
                <w:rFonts w:ascii="Times New Roman" w:hAnsi="Times New Roman" w:eastAsia="Times New Roman" w:cs="Times New Roman"/>
                <w:color w:val="339966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8"/>
                <w:szCs w:val="28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339966"/>
                <w:sz w:val="28"/>
                <w:szCs w:val="28"/>
                <w:lang w:eastAsia="pl-PL"/>
              </w:rPr>
              <w:t>(sprzątanie okresow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trzymanie czystości polega na tym iż, w sprzątaniu bieżącym i gruntownym stosujem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paraty myjąco-dezynfekcyjne o następującym spektrum działania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B, V, F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przypadku szczególnym, preparat dezynfekcyjny o rozszerzonym spektrum działania o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bc, S</w:t>
            </w:r>
          </w:p>
          <w:p>
            <w:pPr>
              <w:pStyle w:val="Normal"/>
              <w:spacing w:lineRule="auto" w:line="240" w:before="0" w:after="0"/>
              <w:ind w:left="161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dział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 – bakteriobójczy         Tbc – prątkobójczy (prątki gruźlic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V – wirusobójczy           S - sporobójczy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pl-PL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 – grzybobój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    W czasie mycia lub dezynfekcji wózek do sprzątania nie może być wprowadzany do pomieszczenia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roztworów roboczych preparatów dezynfekcyjnych i  prowadzenie procesu dezynfekcji odnotować  na formularzu (</w:t>
            </w:r>
            <w:r>
              <w:rPr>
                <w:i/>
                <w:sz w:val="20"/>
                <w:szCs w:val="20"/>
              </w:rPr>
              <w:t xml:space="preserve">załączniki nr 34, 34a, 34c do procedury nr 01/2014 Higiena </w:t>
            </w:r>
            <w:r>
              <w:rPr>
                <w:i/>
              </w:rPr>
              <w:t xml:space="preserve">i dezynfekcja </w:t>
            </w:r>
            <w:r>
              <w:rPr>
                <w:i/>
                <w:sz w:val="20"/>
                <w:szCs w:val="20"/>
              </w:rPr>
              <w:t>szpital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ownicy preparatów winni zapoznać się z kartą charakterystyki używanych preparatów.</w:t>
            </w:r>
          </w:p>
          <w:p>
            <w:pPr>
              <w:pStyle w:val="Akapitzlist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e czynności sprzątania dokumentować na formularzu </w:t>
            </w:r>
            <w:r>
              <w:rPr>
                <w:i/>
                <w:sz w:val="20"/>
                <w:szCs w:val="20"/>
              </w:rPr>
              <w:t>(załącznik nr 18a do procedury nr 01/2014 Higiena i dezynfekcja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</w:rPr>
              <w:t>szpitalna).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ab/>
            </w:r>
          </w:p>
        </w:tc>
      </w:tr>
      <w:tr>
        <w:trPr/>
        <w:tc>
          <w:tcPr>
            <w:tcW w:w="99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pl-PL"/>
              </w:rPr>
              <w:t>Sprzątanie bieżące (kilka razy dzien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zym?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1271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higieniczne mycie rą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914400" cy="1009650"/>
                  <wp:effectExtent l="0" t="0" r="0" b="0"/>
                  <wp:docPr id="10" name="Obraz 19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9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do mydła                     i preparatów do dezynfekcji rąk oraz podajniki na jednorazowe ręczniki papier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d przystąpieniem         do pracy i 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ed uzupełnien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konaj higieniczne mycie rąk według techniki Ayliffe, załóż rękawice gospodar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ć, dezynfekow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uzupełniać dozowniki                       w preparaty i ręczniki, całkowicie opróżnio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mydło w pły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lkohol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dezynfek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parat alkoholowy (B,V,F)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 xml:space="preserve">salo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  <w:t>salowe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jemniki   na odpady komunalne,  zakaźne, specjalne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133475" cy="1238250"/>
                  <wp:effectExtent l="0" t="0" r="0" b="0"/>
                  <wp:docPr id="11" name="Obraz 18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8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47750" cy="1257935"/>
                  <wp:effectExtent l="0" t="0" r="0" b="0"/>
                  <wp:docPr id="12" name="Obraz 17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7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higieniczne mycie rą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nałóż rękawice gospodarcz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fartuch foli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zebrane worki z odpad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munalnymi włóż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biorczego koloru niebie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kaźne do wor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, specj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worka koloru żółtego (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bjętości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zamknij worki klipsam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pisz zgodnie  z procedur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 odpadach ,ta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gotowane odbi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kipa transpor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ściereczką koloru żółtego umy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jemniki na odpady komun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kaźne, specjalne  prepara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yjąco dezynfekując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załóż na pojemnik wor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dpowiedniego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gospodar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dezynfekuj, umyj, osusz i od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 wyznaczone miej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.ściereczki w worku czerw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aż do pralni szpit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ind w:left="223" w:hanging="22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     o spektrum działania B,V,F,                      w szczególnych przypadkach poszerzony          o Tbc,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czyszczeni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 uszkadza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  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aseny, miski it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057275" cy="866775"/>
                  <wp:effectExtent l="0" t="0" r="0" b="0"/>
                  <wp:docPr id="13" name="Obraz 1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5955" cy="409575"/>
                  <wp:effectExtent l="0" t="0" r="0" b="0"/>
                  <wp:docPr id="14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 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1. załóż fartuch ochronn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gospodarcze, okul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chronne, mas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odmierz odpowiednią il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ody    i wlej do opisa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czy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 dodaj odmierzoną daw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tężonego preparat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 zamieszaj roztwó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 zanurz np. baseny ( uprzedn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próżnione), tak aby roztwó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krył całą powierzchnię ( cz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oczenia wg zalec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oducenta używa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parat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 wypłucz pod bieżącą wod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7.  użyj środka czyszcząc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ściereczki koloru żółt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elem usunięcia zabrud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.  wypłucz pod bieżącą wod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i odstaw do wyschnięcia (dne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gór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przypadku (dezynfektora) maszyny myjąco-dezynfekującej – postępuj zgodnie z instrukcją obsługi (zalecenia producen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9.  po zakończonych czynnośc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fartuch jednorazowego, mas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suń 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i przekaż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owanie odpadów, ok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chronne i ręka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gospodarcze zdezynfeku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myj, osusz i odłóż 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wyznaczone miejs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.  wykonaj higieniczne my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ą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ind w:left="223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         o spektrum działania B,V,F,                      w szczególnych przypadkach poszerzony             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>
          <w:trHeight w:val="968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ącik higieniczny (lampa nad lustrem, lustro, dozowniki, baterie, umywalkę, flizę wokół umywalk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94740" cy="1590040"/>
                  <wp:effectExtent l="0" t="0" r="0" b="0"/>
                  <wp:docPr id="15" name="Obraz 1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rękawice ochronne  i fartu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chronny foli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  preparatem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m wszyst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elementy kącika higien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(klosz lampy tylko wtedy g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jest zimny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ę usuń do wor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koloru czerwonego i przeka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pralni szpitaln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o zakończonych czynności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ękawice i fartuch ochron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suń do worka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erwonego, przekaż do miejs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tymczasowego składowa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zdezynfekuj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zowniki po umyc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dezynfekcji część wewnętr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zewnętrznej uzupełni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brakujące prepara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ręczniki jednorazowego użyt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wolno dolewać preparatów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 dezynfekcyjny o spektrum działania B,V,F,                      w szczególnych przypadkach poszerzony                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preparat 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czyszczenia </w:t>
            </w:r>
          </w:p>
          <w:p>
            <w:pPr>
              <w:pStyle w:val="Normal"/>
              <w:spacing w:lineRule="auto" w:line="240" w:before="0" w:after="0"/>
              <w:ind w:firstLine="131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lust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żółtego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>
          <w:trHeight w:val="968" w:hRule="atLeast"/>
        </w:trPr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rodziki, wan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94740" cy="1333500"/>
                  <wp:effectExtent l="0" t="0" r="0" b="0"/>
                  <wp:docPr id="16" name="Obraz 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19175" cy="1037590"/>
                  <wp:effectExtent l="0" t="0" r="0" b="0"/>
                  <wp:docPr id="17" name="Obraz 1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3x dzien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razie potrzeb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umyj higienicznie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załóż fartuch ochronny, mas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kulary, rękawice gospodar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ą koloru żółt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asączoną preparatem 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ezynfekującym  umy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wierzch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w razie potrzeby użyj równie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eparatu czyszcząc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spłucz wod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fartuch jednorazowego użytk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askę,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i przekaż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ejsca tymczas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owania odpa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 okulary, rękawice zdezynfeku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 , osusz i odłóż 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znaczone miej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. umyj higienicznie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9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ściereczki w worku czerw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aż do pralni szpit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spektr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ziałania B,V,F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a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oszerzo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sowane preparaty zawsze muszą posiadać właściwości grzybobójcze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uszla sedesowa wra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 deską, spłuczką, szczotk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66800" cy="1086485"/>
                  <wp:effectExtent l="0" t="0" r="0" b="0"/>
                  <wp:docPr id="18" name="Obraz 1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 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umyj higienicznie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załóż fartuch ochronny, mask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kulary, rękawice gospodarc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spłucz wodą muszlę klozetow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4. nalej preparat do dezynfek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anitariatów  i czyść szczotk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nętrze muszli sedes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spłucz wodą muszlę sedesow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 ściereczką koloru czerwo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sączoną roztworem myjąco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ezynfekcyjnym  umyj deskę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i zewnętrzną część muszl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edes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  przepłucz szczotkę i wstaw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eparatu dezynfekcyj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(czas dezynfekcji wg zalec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oducenta preparat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.  umytą i osuszoną szczotk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leży utrzymywać w such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 tego celu przeznaczon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jem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9. 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fartuch jednorazowego użytk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askę 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i przekaż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miejsca tymczas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kładowania odpa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. rękawice, okulary zdezynfeku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myj , osusz i odłóż 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znaczone miej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1. umyj higienicznie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2. ściereczki w worku czerw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aż do pralni szpitalnej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 spektr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ziałania B,V,F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a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nitaria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łytki ścienne, przeszklenia, parapety, grzejniki, drzwi, klam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71575" cy="1266825"/>
                  <wp:effectExtent l="0" t="0" r="0" b="0"/>
                  <wp:docPr id="19" name="Obraz 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 x dzien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 umyj higienicznie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 załóż fartuch ochronny, maskę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kulary, rękawice gospodar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sączoną roztworem prepara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jąco - dezynfekcyjnego umy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4. płytki ścienne należy my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nakładkami na mop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5. po zakończonych czynności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fartuch jednorazowego użytk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askę  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 i 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tymczasowego składow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6. okulary, rękawice zdezynfekuj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umyj , osusz i odłóż 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znaczone miej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 ściereczki w worku czerwo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każ do pralni szpit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8. nakładki na mopa w work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czerwonym przekaż do pral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zpit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 umyj higienicznie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 spektr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ziałania B,V,F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 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nakładki na mopa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wierzchnia podłog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6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1122CC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962660" cy="1484630"/>
                  <wp:effectExtent l="0" t="0" r="0" b="0"/>
                  <wp:docPr id="20" name="Obraz 9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9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 x dziennie                   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razie potrze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rękawice i fartuch ochronny 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 umyj powierzchnię preparat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yjąco-dezynfekującym stosują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sadę jednego mop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3. mop po użyciu usuń do wor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oloru czerwonego i przekaż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alni szpital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 usuń rękawice jednorazow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żytku do worka kolo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zerwo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 zdezynfekuj rę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6. ustaw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blicę ostrzegawcz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p. „Uwaga ślisko!”)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o spektr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ziałania B,V,F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99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40"/>
                <w:szCs w:val="4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  <w:lang w:eastAsia="pl-PL"/>
              </w:rPr>
              <w:t>Sprzątanie gruntow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WC, toalety, łazienki, brudownik, myj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51890" cy="1476375"/>
                  <wp:effectExtent l="0" t="0" r="0" b="0"/>
                  <wp:docPr id="21" name="Obraz 6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6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x w tygodniu          i w razie potrzeby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generalne sprzątanie z odsunięciem mebli, naświetlaniem lampą bakteriobójczą, (pamiętaj o założeniu fartucha jednorazowego użytku, maski, okularów ochronnych, rękawic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pl-PL"/>
              </w:rPr>
              <w:t xml:space="preserve">wg załącznika nr 17                        do procedury 01/2014 Higiena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i dezynfekc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pl-PL"/>
              </w:rPr>
              <w:t xml:space="preserve">szpitalna-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4"/>
                <w:lang w:eastAsia="pl-PL"/>
              </w:rPr>
              <w:t>„Zasady prowadzenie procesu mycia i dezynfekcji w IV strefie „ciągłego skażenia”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 dezynfekcyjny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 spektrum działania  B,V,F,                          w szczególnych przypadkach poszerzony                  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lus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4. żółte i czerw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ścierec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ojemniki na odpady komunalne,  zakaźne, specjal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shd w:fill="CCCCCC" w:val="clear"/>
                <w:lang w:val="en-US" w:eastAsia="en-US"/>
              </w:rPr>
              <w:drawing>
                <wp:inline distT="0" distB="0" distL="0" distR="0">
                  <wp:extent cx="1133475" cy="1238250"/>
                  <wp:effectExtent l="0" t="0" r="0" b="0"/>
                  <wp:docPr id="22" name="Obraz 8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8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047750" cy="1257935"/>
                  <wp:effectExtent l="0" t="0" r="0" b="0"/>
                  <wp:docPr id="23" name="Obraz 7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7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 x w tygodn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i w razie potrzeby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wykonaj „kąpiel” pojemni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1.przeprowadź higieniczne my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rąk,  nałóż fartuch ochron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jednorazowego użytku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maskę, okulary, rękaw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gospodarcze,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przygotuj roztwó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pl-PL"/>
              </w:rPr>
              <w:t>środka dezynfek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2.ściereczką koloru 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ączoną 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dezynfekującym dokład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nawilż całą wewnętrz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i zewnętrzna  powierzchn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pojemnika (odczekaj cz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działania wg zaleceń producen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3. wypłucz pod bieżącą wod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stępnie usuń z powierzch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zabrudzenia za pomocą  żółt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ściereczki  i  prepara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czyszcząceg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4. po zakończonych czynności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jednorazowy fartuch ochronn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maskę usuń do worka kol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czerwonego,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odpadów;  ścierec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w czerwonym worku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5.rękawice gospodarcze, ok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zdezynfekuj, umyj i osusz, odłóż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na wyznaczone miejsce,                                                  6. umyj i zdezynfekuj ręce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 dezynfekcyjny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 spektrum działania  B,V,F,                          w szczególnych przypadkach poszerzony               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2. prepara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3. żółte 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kratki ście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962025" cy="656590"/>
                  <wp:effectExtent l="0" t="0" r="0" b="0"/>
                  <wp:docPr id="24" name="Obraz 23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23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 xml:space="preserve">1x w tygodniu i w razie potrzeby 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>należy przygotować roztwór środka dezynfekcyjnego i zalać kratkę ściekową, zachowując wszelkie zasady bezpieczeństwa (maska, okulary, rękawice, fartuch foliowy)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1. preparat  dezynfekcyjny</w:t>
            </w: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pl-PL"/>
              </w:rPr>
              <w:t>o  spektrum działania  B,V,F,                          w szczególnych przypadkach poszerzony                  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99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9966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339966"/>
                <w:sz w:val="40"/>
                <w:szCs w:val="40"/>
                <w:lang w:eastAsia="pl-PL"/>
              </w:rPr>
              <w:t>Sprzątanie okres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339966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339966"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lampy sufit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43000" cy="714375"/>
                  <wp:effectExtent l="0" t="0" r="0" b="0"/>
                  <wp:docPr id="25" name="Obraz 5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5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x w miesiącu             i w razie potrzeby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mycie preparatem myjąco -dezynfekcyjnym  po uprzednim zdjęciu lamp przez elektry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1.zastosuj fartu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jednoraz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użytku, rękawic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2.po zakończo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czynnościach, fartu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i rękawice usu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do czerwonego wor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ekaż do miejs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tymczasow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składania odpad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ściereczki w work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czerwonym przeka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pral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3. zdezynfekuj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0"/>
                <w:lang w:eastAsia="pl-PL"/>
              </w:rPr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1.. preparat myjąco-</w:t>
            </w:r>
          </w:p>
          <w:p>
            <w:pPr>
              <w:pStyle w:val="Normal"/>
              <w:spacing w:lineRule="auto" w:line="240" w:before="0" w:after="0"/>
              <w:ind w:left="117" w:hanging="117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dezynfekujący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o spektrum działania B,V,F,                           w szczególnych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ind w:left="117" w:hanging="117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2.  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9966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339966"/>
                <w:sz w:val="20"/>
                <w:szCs w:val="24"/>
                <w:lang w:eastAsia="pl-PL"/>
              </w:rPr>
              <w:t>żółt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4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eska sedes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FF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676275" cy="676910"/>
                  <wp:effectExtent l="0" t="0" r="0" b="0"/>
                  <wp:docPr id="26" name="Obraz 4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4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 x na kwart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i w razie potrzeb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umyj higienicznie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2. załóż fartuch jednoraz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użytku  i rękawice gospodarcz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maskę, ok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3. odkręć, zdezynfekuj i umy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eskę sedesową oraz  muszl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ściereczką koloru czerwo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i  szczotką klozetow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4.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fartuch foliowy, mas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usuń do worka kol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czerwonego i 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tymczasowego składowa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dpad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5. rękawice gospodarcze, ok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zdezynfekuj,  umyj, osusz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dłóż na wyznaczone miejs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6. ściereczki w worku czerwo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rzekaż do pralni szpital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7. umyj higienicznie rę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</w:tc>
        <w:tc>
          <w:tcPr>
            <w:tcW w:w="1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preparat myjąco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ezynfeku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spektr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działania B,V,F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a w szczegó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zypadk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oszerz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 Tbc,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2. preparat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owierzch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3. ściereczki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czerwo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66FF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66F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Co?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Kiedy? 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Jak?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 xml:space="preserve">Czym?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0"/>
                <w:szCs w:val="24"/>
                <w:lang w:eastAsia="pl-PL"/>
              </w:rPr>
              <w:t>Kto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lampy bakteriobójc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B05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5875" cy="1580515"/>
                  <wp:effectExtent l="0" t="0" r="0" b="0"/>
                  <wp:docPr id="2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1x w miesiącu             </w:t>
            </w:r>
            <w:r>
              <w:rPr>
                <w:rFonts w:eastAsia="Times New Roman" w:cs="Times New Roman" w:ascii="Times New Roman" w:hAnsi="Times New Roman"/>
                <w:b/>
                <w:color w:val="00B050"/>
                <w:sz w:val="20"/>
                <w:szCs w:val="24"/>
                <w:lang w:eastAsia="pl-PL"/>
              </w:rPr>
              <w:t>i w razie potrzeby promiennik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wykonaj dezynfekcję rąk, załó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rękawice ochro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2. umyj obudowę promien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preparatem myjąco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ezynfekcyj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promiennik przetrzyj miękk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ściereczką (kolor żółteg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nasączoną  prepara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wskazanym prze Aptek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Szpitaln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lub wg zaleceń producen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 xml:space="preserve">lampy bakteriobójcz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pl-PL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po zakończonych czynnoś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rękawice usuń do worka kol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czerwonego, przekaż do miejs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tymczasowego skład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dpadów, ściereczki w wor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czerwonym przekaż do pral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szpitalnej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5.zdezynfekuj ręce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2. preparat do myc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romien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wskazany przez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Aptekę Szpital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lub wg zalece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roduc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3. żółte 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ścierec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okna, kratki wentylacy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B050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51890" cy="847725"/>
                  <wp:effectExtent l="0" t="0" r="0" b="0"/>
                  <wp:docPr id="28" name="Obraz 2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2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pl-PL"/>
              </w:rPr>
              <w:t>1x na kwartał</w:t>
            </w:r>
          </w:p>
        </w:tc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mycie okien, zdejmowanie, pranie,               zakładanie żaluz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kratki wentylacyjne - odkurz, umyj          i zdezynfekuj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1. preparat myją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2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do czyszcz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3. prepar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do dezynfek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(B,F,V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 xml:space="preserve">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s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  <w:t>Pralnia Szpital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16"/>
        </w:tabs>
        <w:ind w:left="1616" w:hanging="476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1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imgres?q=dezynfekcja+r&#261;k&amp;num=10&amp;hl=pl&amp;biw=1280&amp;bih=793&amp;tbm=isch&amp;tbnid=zmUZo2ZPLdCdWM:&amp;imgrefurl=http://www.abook.com.pl/&amp;docid=FF9Tkt0VrjE16M&amp;imgurl=http://www.abook.com.pl/obrazki/100px-PROSEPT_Med_Scene.jpg&amp;w=100&amp;h=100&amp;ei=BW0zUP6RKKX_4QT1goB4&amp;zoom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pl/imgres?q=wiaderka+koloru+czerwonego&amp;start=234&amp;num=10&amp;hl=pl&amp;biw=1280&amp;bih=793&amp;tbm=isch&amp;tbnid=Ao_5foETwPu7GM:&amp;imgrefurl=http://www.nokaut.pl/kosze-na-smieci/bisk-pop-kosz-na-smieci-na-pedal-4l-czerwony-03307.html&amp;docid=2AvsIfMFI5LlvM&amp;imgurl=http://nokautimg4.pl/p-76-ca-76ca034df71f4ff9405761a55b1910e5500x500/bisk-pop-kosz-na-smieci-na-pedal-4l-czerwony-03307.jpg&amp;w=500&amp;h=500&amp;ei=nds1UNs3xMy0BvS-gdgO&amp;zoom=1&amp;iact=hc&amp;vpx=296&amp;vpy=120&amp;dur=1172&amp;hovh=225&amp;hovw=225&amp;tx=123&amp;ty=144&amp;sig=116965844592154056830&amp;page=9&amp;tbnh=140&amp;tbnw=118&amp;ndsp=31&amp;ved=1t:429,r:1,s:234,i:20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pl/imgres?q=baseny+dla+chorych&amp;num=10&amp;hl=pl&amp;biw=1280&amp;bih=793&amp;tbm=isch&amp;tbnid=lHzlAr4oqutkvM:&amp;imgrefurl=http://allegro.pl/basen-sanitarny-dla-chorych-lezacych-nocnik-fv-i2167543755.html&amp;docid=XKNYWShRINoNcM&amp;itg=1&amp;imgurl=http://www.medyczno-zielarski.pl/_var/gfx/f9c0b280b90919a4fdab0b744a28ea0d.jpg&amp;w=640&amp;h=480&amp;ei=iKQ0UJKrGIrHtAbC1YGIDw&amp;zoom=1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http://www.google.pl/imgres?q=umywalka+w+szpitalu+dla+pacjenta&amp;num=10&amp;hl=pl&amp;biw=1280&amp;bih=793&amp;tbm=isch&amp;tbnid=hYHKG5tBjDVZ7M:&amp;imgrefurl=http://szczecin.gazeta.pl/szczecin/1,34959,10772347,Ul__Wojciecha__Zespol_Opieki_Zupelnie_niehigienicznej.html&amp;docid=aJVETCh4_wH6oM&amp;imgurl=http://bi.gazeta.pl/im/4/10769/z10769004N,Umywalka-w-toalecie-dla-pacjentow-na-parterze-szpitala.jpg&amp;w=182&amp;h=242&amp;ei=024zUK7JGabQ4QSyp4HQDg&amp;zoom=1&amp;iact=hc&amp;vpx=185&amp;vpy=150&amp;dur=859&amp;hovh=193&amp;hovw=145&amp;tx=102&amp;ty=106&amp;sig=116965844592154056830&amp;page=1&amp;tbnh=138&amp;tbnw=97&amp;start=0&amp;ndsp=22&amp;ved=1t:429,r:0,s:0,i:72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google.pl/imgres?q=brodziki&amp;num=10&amp;hl=pl&amp;biw=1280&amp;bih=793&amp;tbm=isch&amp;tbnid=QoSFL3b4snQCJM:&amp;imgrefurl=http://www.brodziki.ee-sklep.pl/&amp;docid=0UzSo9mRHiPFXM&amp;imgurl=http://www.brodziki.ee-sklep.pl/system/application/views/images/2.jpg&amp;w=600&amp;h=350&amp;ei=AB42UPmaN8SJ4gTJ4YHYCw&amp;zoom=1&amp;iact=hc&amp;vpx=939&amp;vpy=448&amp;dur=719&amp;hovh=171&amp;hovw=294&amp;tx=212&amp;ty=100&amp;sig=116965844592154056830&amp;page=1&amp;tbnh=109&amp;tbnw=186&amp;start=0&amp;ndsp=16&amp;ved=1t:429,r:9,s:0,i:133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google.pl/imgres?q=wanny+do+mycia+chorych&amp;num=10&amp;hl=pl&amp;biw=1280&amp;bih=793&amp;tbm=isch&amp;tbnid=mKCLzLN2MWWQfM:&amp;imgrefurl=http://www.gortomed.pl/lozka_do_transportu_chorych.php&amp;docid=27IQ1DlZlgdlOM&amp;imgurl=http://www.gortomed.pl/r2/lozka_do_transportu_chorych/img/lozko_do_mycia_chorych.jpg&amp;w=220&amp;h=190&amp;ei=Sh42UPC1Iqzb4QTL1oD4DQ&amp;zoom=1&amp;iact=hc&amp;vpx=1053&amp;vpy=507&amp;dur=750&amp;hovh=152&amp;hovw=176&amp;tx=85&amp;ty=89&amp;sig=116965844592154056830&amp;page=2&amp;tbnh=137&amp;tbnw=176&amp;start=24&amp;ndsp=32&amp;ved=1t:429,r:12,s:24,i:187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google.pl/imgres?q=muszla+sedesowa&amp;start=314&amp;num=10&amp;hl=pl&amp;biw=1280&amp;bih=793&amp;tbm=isch&amp;tbnid=gfhp2AWhCFzk3M:&amp;imgrefurl=http://alejka.pl/roca-meridian-n-wc-stojacy-ze-spluczka-oraz-deska-sedesowa-zwykla-a342247-0-a341240-0-a8012a0-4.html&amp;docid=QAKxJ_ZEbFVqNM&amp;imgurl=http://p.alejka.pl/i2/p_new/57/25/roca-meridian-n-wc-stojacy-ze-spluczka-oraz-deska-sedesowa-zwykla-a342247-0-a341240-0-a8012a0-4_0_b.jpg&amp;w=500&amp;h=500&amp;ei=ixw3UIbqEaj34QTF74GoBA&amp;zoom=1&amp;iact=hc&amp;vpx=194&amp;vpy=112&amp;dur=2172&amp;hovh=225&amp;hovw=225&amp;tx=123&amp;ty=143&amp;sig=116965844592154056830&amp;page=11&amp;tbnh=137&amp;tbnw=137&amp;ndsp=33&amp;ved=1t:429,r:13,s:314,i:146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google.pl/imgres?q=toalety+w+szpitalach&amp;start=103&amp;num=10&amp;hl=pl&amp;biw=1280&amp;bih=793&amp;tbm=isch&amp;tbnid=BLlrp5mzMhnFtM:&amp;imgrefurl=http://kgprojekt.blogspot.com/2012/06/pododdzia-chemiotrapii-jednego-dnia-w.html&amp;docid=jvlbXPsydCdbsM&amp;imgurl=http://1.bp.blogspot.com/-igte81iaVEA/T80LwKLT0NI/AAAAAAAAAFs/DZwT-PUi6Fs/s640/toaleta%2Bdla%2Bniepe&#322;nosprawnych.jpg&amp;w=630&amp;h=583&amp;ei=_B43UPHCOMT74QTswoH4AQ&amp;zoom=1&amp;iact=hc&amp;vpx=858&amp;vpy=459&amp;dur=250&amp;hovh=216&amp;hovw=233&amp;tx=118&amp;ty=138&amp;sig=116965844592154056830&amp;page=5&amp;tbnh=137&amp;tbnw=144&amp;ndsp=30&amp;ved=1t:429,r:4,s:103,i:108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www.google.pl/imgres?q=kafelki+pod&#322;ogowe&amp;num=10&amp;hl=pl&amp;biw=1280&amp;bih=793&amp;tbm=isch&amp;tbnid=oXD-OYfnRT6ckM:&amp;imgrefurl=http://wyposazenie-kuchni.com.pl/podloga-w-kuchni/&amp;docid=7e2NPUMd-Tbb-M&amp;imgurl=http://wyposazenie-kuchni.com.pl/wp-content/uploads/2010/10/plytki_ceramiczne_amalfi_1.jpg&amp;w=595&amp;h=832&amp;ei=mlk3UNv3DdDusgaz8oDAAw&amp;zoom=1&amp;iact=hc&amp;vpx=343&amp;vpy=155&amp;dur=78&amp;hovh=266&amp;hovw=190&amp;tx=111&amp;ty=148&amp;sig=116965844592154056830&amp;page=3&amp;tbnh=146&amp;tbnw=104&amp;start=55&amp;ndsp=30&amp;ved=1t:429,r:1,s:55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www.google.pl/imgres?q=p&#322;ytki+w+wc&amp;start=207&amp;num=10&amp;hl=pl&amp;biw=1280&amp;bih=793&amp;tbm=isch&amp;tbnid=OBguuyt9WJpkRM:&amp;imgrefurl=http://www.wex.com.pl/index.php?a=szukaj&amp;rodzTr=sprzeda%BF&amp;typNier=Mieszkanie&amp;docid=sqI9pnF8vmtBEM&amp;imgurl=http://www.wex.com.pl/zdjecia/WE012251.JPG&amp;w=640&amp;h=480&amp;ei=Ul43UKz5L5HKtAa3qYC4Cw&amp;zoom=1&amp;iact=hc&amp;vpx=974&amp;vpy=285&amp;dur=4938&amp;hovh=194&amp;hovw=259&amp;tx=174&amp;ty=130&amp;sig=116965844592154056830&amp;page=8&amp;tbnh=136&amp;tbnw=174&amp;ndsp=30&amp;ved=1t:429,r:23,s:207,i:177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www.google.pl/imgres?q=kub&#322;y+na+&#347;mieci+peda&#322;owe&amp;num=10&amp;hl=pl&amp;biw=1280&amp;bih=793&amp;tbm=isch&amp;tbnid=zvCXybt329w4kM:&amp;imgrefurl=http://www.galerialimonka.pl/kosz-pedalowy-tip-30l-authentics-jasnoszary,p10799&amp;docid=nInDlShi1PWiiM&amp;imgurl=http://img.galerialimonka.pl/imgcache/prod/authentics_kosz_tip_grey_30l_jpg_9e45a90d3a9a9b0deb179dacf0f6421b.jpg&amp;w=400&amp;h=400&amp;ei=520zUOK5DKmO4gSDzYGoBQ&amp;zoom=1" TargetMode="External"/><Relationship Id="rId27" Type="http://schemas.openxmlformats.org/officeDocument/2006/relationships/image" Target="media/image3.jpeg"/><Relationship Id="rId28" Type="http://schemas.openxmlformats.org/officeDocument/2006/relationships/hyperlink" Target="http://www.google.pl/imgres?q=wiaderka+koloru+czerwonego&amp;start=234&amp;num=10&amp;hl=pl&amp;biw=1280&amp;bih=793&amp;tbm=isch&amp;tbnid=Ao_5foETwPu7GM:&amp;imgrefurl=http://www.nokaut.pl/kosze-na-smieci/bisk-pop-kosz-na-smieci-na-pedal-4l-czerwony-03307.html&amp;docid=2AvsIfMFI5LlvM&amp;imgurl=http://nokautimg4.pl/p-76-ca-76ca034df71f4ff9405761a55b1910e5500x500/bisk-pop-kosz-na-smieci-na-pedal-4l-czerwony-03307.jpg&amp;w=500&amp;h=500&amp;ei=nds1UNs3xMy0BvS-gdgO&amp;zoom=1&amp;iact=hc&amp;vpx=296&amp;vpy=120&amp;dur=1172&amp;hovh=225&amp;hovw=225&amp;tx=123&amp;ty=144&amp;sig=116965844592154056830&amp;page=9&amp;tbnh=140&amp;tbnw=118&amp;ndsp=31&amp;ved=1t:429,r:1,s:234,i:201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www.google.pl/imgres?q=kratki+wentylacyjne&amp;num=10&amp;hl=pl&amp;biw=1280&amp;bih=793&amp;tbm=isch&amp;tbnid=xOswLYrQdksJXM:&amp;imgrefurl=http://www.metalowy.eu/index.php?k369,wentylacja-kratki-wentylacyjne&amp;docid=tPnYtR5RQqIxvM&amp;imgurl=http://www.metalowy.eu/galerie/k/kratka-wentylacyjna-14x1_2618.jpg&amp;w=404&amp;h=333&amp;ei=vJg0ULeQGuTP4QSR94GoCw&amp;zoom=1&amp;iact=hc&amp;vpx=876&amp;vpy=179&amp;dur=2703&amp;hovh=204&amp;hovw=247&amp;tx=116&amp;ty=126&amp;sig=116965844592154056830&amp;page=1&amp;tbnh=135&amp;tbnw=174&amp;start=0&amp;ndsp=24&amp;ved=1t:429,r:4,s:0,i:98" TargetMode="External"/><Relationship Id="rId31" Type="http://schemas.openxmlformats.org/officeDocument/2006/relationships/image" Target="media/image14.jpeg"/><Relationship Id="rId32" Type="http://schemas.openxmlformats.org/officeDocument/2006/relationships/hyperlink" Target="http://www.google.pl/imgres?q=o&#347;wietlenie+na+salach+chorych&amp;start=194&amp;num=10&amp;hl=pl&amp;biw=1280&amp;bih=793&amp;tbm=isch&amp;tbnid=RfI7oupKxbBQqM:&amp;imgrefurl=http://www.hosmed.pl/ItemDetails.aspx?sid=442&amp;docid=8CzC-rM-6PZoHM&amp;itg=1&amp;imgurl=http://www.hosmed.pl/ItemImg.axd?id%3D442%26t%3D2%26n%3D2&amp;w=150&amp;h=94&amp;ei=yZc0UPHiEfPR4QS-t4G4Cw&amp;zoom=1&amp;iact=hc&amp;vpx=756&amp;vpy=326&amp;dur=7031&amp;hovh=75&amp;hovw=120&amp;tx=86&amp;ty=51&amp;sig=116965844592154056830&amp;page=8&amp;tbnh=75&amp;tbnw=120&amp;ndsp=30&amp;ved=1t:429,r:3,s:194,i:15" TargetMode="External"/><Relationship Id="rId33" Type="http://schemas.openxmlformats.org/officeDocument/2006/relationships/image" Target="media/image15.jpeg"/><Relationship Id="rId34" Type="http://schemas.openxmlformats.org/officeDocument/2006/relationships/hyperlink" Target="http://www.google.pl/imgres?q=deski+klozetowe&amp;num=10&amp;hl=pl&amp;biw=1280&amp;bih=793&amp;tbm=isch&amp;tbnid=9zidQU5b_1naeM:&amp;imgrefurl=http://www.geektoys.pl/deska-klozetowa-z-wlokna-weglowego/&amp;docid=IoV4RnG9S8RhuM&amp;imgurl=http://www.geektoys.pl/wp-content/foto/deska-klozetowa-z-wlokna-weglowego-1886.jpg&amp;w=250&amp;h=282&amp;ei=eXkXUOcz0M2yBvn7gPgB&amp;zoom=1&amp;iact=hc&amp;vpx=180&amp;vpy=305&amp;dur=2515&amp;hovh=225&amp;hovw=200&amp;tx=117&amp;ty=144&amp;sig=116965844592154056830&amp;page=2&amp;tbnh=138&amp;tbnw=122&amp;start=25&amp;ndsp=30&amp;ved=1t:429,r:0,s:25,i:152" TargetMode="External"/><Relationship Id="rId35" Type="http://schemas.openxmlformats.org/officeDocument/2006/relationships/image" Target="media/image16.png"/><Relationship Id="rId36" Type="http://schemas.openxmlformats.org/officeDocument/2006/relationships/image" Target="media/image17.jpeg"/><Relationship Id="rId37" Type="http://schemas.openxmlformats.org/officeDocument/2006/relationships/hyperlink" Target="http://www.google.pl/imgres?q=okna&amp;start=91&amp;num=10&amp;hl=pl&amp;biw=1280&amp;bih=793&amp;addh=36&amp;tbm=isch&amp;tbnid=rTuIGvaHw70RGM:&amp;imgrefurl=http://wymianaokien.eu/&amp;docid=OaR4MgbJcZk3xM&amp;imgurl=http://wymianaokien.eu/oferta/okno_pcv.jpg&amp;w=234&amp;h=250&amp;ei=Ipg0UJHUEYjf4QSV7oD4Ag&amp;zoom=1&amp;iact=hc&amp;vpx=197&amp;vpy=491&amp;dur=2234&amp;hovh=200&amp;hovw=187&amp;tx=113&amp;ty=128&amp;sig=116965844592154056830&amp;page=4&amp;tbnh=149&amp;tbnw=139&amp;ndsp=30&amp;ved=1t:429,r:6,s:91,i:25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24:00Z</dcterms:created>
  <dc:creator>4wsk</dc:creator>
  <dc:description/>
  <cp:keywords/>
  <dc:language>en-US</dc:language>
  <cp:lastModifiedBy>4wsk</cp:lastModifiedBy>
  <cp:lastPrinted>2014-01-16T09:28:00Z</cp:lastPrinted>
  <dcterms:modified xsi:type="dcterms:W3CDTF">2014-03-07T11:24:00Z</dcterms:modified>
  <cp:revision>2</cp:revision>
  <dc:subject/>
  <dc:title/>
</cp:coreProperties>
</file>