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31 do procedury nr 01/2014 Higiena i dezynfekcja  szpitaln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LASYFIKACJA SPRZĘTU MEDYCZNEGO Z UWZGLĘDNIENIEM POZIOMU KRYTYCZNOŚC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ranie odpowiedniej metody dekontaminacji narzędzi i sprzętu medycznego ma znaczenie w przerywaniu dróg szerzenia się zakażeń oraz w profilaktyce zakażeń pacjentów     i personel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yfikacja materiału według poziomu zagrożenia Earle H. Spauldinga zakłada cztery poziomy ryzyka.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Wysoki poziom ryzyka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wysokiego poziomu ryzyka zalicza się narzędzia i sprzęt medyczny, których używanie jest związane z dużym ryzykiem przeniesienia zakażenia. </w:t>
      </w:r>
      <w:r>
        <w:rPr>
          <w:rFonts w:cs="Times New Roman" w:ascii="Times New Roman" w:hAnsi="Times New Roman"/>
          <w:sz w:val="24"/>
          <w:szCs w:val="24"/>
          <w:u w:val="single"/>
        </w:rPr>
        <w:t>Jest to materiał, który ma kontakt           z jałowymi tkankami, jamami ciała i naczyniami krwionośnymi, naruszający ciągłość tkanek oraz kontaktujący się z uszkodzoną tkanką,</w:t>
      </w:r>
      <w:r>
        <w:rPr>
          <w:rFonts w:cs="Times New Roman" w:ascii="Times New Roman" w:hAnsi="Times New Roman"/>
          <w:sz w:val="24"/>
          <w:szCs w:val="24"/>
        </w:rPr>
        <w:t xml:space="preserve"> np. narzędzia chirurgiczne, igły i cewniki moczow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magany poziom dekontaminacji: dezynfekcja,  czyszczenie oraz mycie i sterylizacj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Średni poziom ryzyk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o średniego poziomu zalicza się przedmioty, które mają bezpośredni kontak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z nieuszkodzonymi błonami śluzowymi.</w:t>
      </w:r>
      <w:r>
        <w:rPr>
          <w:rFonts w:cs="Times New Roman" w:ascii="Times New Roman" w:hAnsi="Times New Roman"/>
          <w:sz w:val="24"/>
          <w:szCs w:val="24"/>
        </w:rPr>
        <w:t xml:space="preserve"> Podstawą do zakwalifikowania sprzętu medycznego do tej grupy jest założenie, że nie narusza on ciągłości tkanek. Są to respiratory, gastroskopy, wzierniki ginekologiczne. W przypadku braku zastosowania sterylizacji np. ze względu         na budowę sprzętu, dopuszcza się zastosowanie dezynfekcji wysokiego poziomu.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ecany poziom dekontaminacji: dezynfekcja,  czyszczenie oraz mycie i/lub sterylizacja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Niski poziom ryzyk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łe zagrożenie stwarza sprzęt, który wchodzi w kontakt ze zdrową, nieuszkodzoną skórą</w:t>
      </w:r>
      <w:r>
        <w:rPr>
          <w:rFonts w:cs="Times New Roman" w:ascii="Times New Roman" w:hAnsi="Times New Roman"/>
          <w:sz w:val="24"/>
          <w:szCs w:val="24"/>
        </w:rPr>
        <w:t xml:space="preserve"> np. stetoskopy, aparaty do mierzenia ciśnienia krwi, termometr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ecany poziom dekontaminacji: umycie oraz dezynfekcja niskiego poziomu obejmująca działanie bakteriobójcze i grzybobójcz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Minimalny poziom ryzyk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inimalne zagrożenie przeniesienia zakażenia stwarzają powierzchnie i przedmio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niemające kontaktu  z pacjentem</w:t>
      </w:r>
      <w:r>
        <w:rPr>
          <w:rFonts w:cs="Times New Roman" w:ascii="Times New Roman" w:hAnsi="Times New Roman"/>
          <w:sz w:val="24"/>
          <w:szCs w:val="24"/>
        </w:rPr>
        <w:t xml:space="preserve"> np. podłogi, meble, ściany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ecany poziom dekontaminacji: rutynowe, prawidłowe umycie; większego reżimu wymagają pomieszczenia, takie jak: sale operacyjne, stacje dializ, gabinety zabiegowe oraz pokoje dla pacjentów ze zmniejszona odporności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38:00Z</dcterms:created>
  <dc:creator>4wsk</dc:creator>
  <dc:description/>
  <cp:keywords/>
  <dc:language>en-US</dc:language>
  <cp:lastModifiedBy>4wsk</cp:lastModifiedBy>
  <dcterms:modified xsi:type="dcterms:W3CDTF">2014-03-07T11:38:00Z</dcterms:modified>
  <cp:revision>2</cp:revision>
  <dc:subject/>
  <dc:title/>
</cp:coreProperties>
</file>