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 xml:space="preserve">ałącznik nr 30 do procedury nr 01/2014 Higiena i dezynfekcja  szpital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E ZASADY STOSOWANIA PREPARATÓW DEZYNFEKCYJNYCH   W ŚRODOWISKU SZPITALNY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ezynfekcja jest procesem zapobiegającym szerzeniu się chorób, których czynnikami etiologicznymi są drobnoustroje.  Aby była skuteczna, musi być wykonana z zachowaniem zalecanych parametrów. Nieprawidłowe postępowanie za środkami dezynfekcyjnymi może stanowić zagrożenie dla zdrowia pracowników i pacjentów. Z tego względu należy przestrzegać, zawartych etykiecie/ ulotce informacyjnej, zaleceń dotyczących parametrów dezynfekcji oraz środków ostrożności chroniących użytkowników od ujemnych skutków stosowania preparatów dezynfekcyjnych. Użytkownicy preparatów dezynfekcyjnych mają obowiązek zapoznać się z kartą charakterystyki preparatu.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.   Sposób stosowania preparatów – uwagi ogólne  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dezynfekcji powierzchni stosuje się roztwory preparatów wykazujące działanie dezynfekcyjne w czasie do 15 min. Roztwory preparatów działające w czasie dłuższym niż 15 minut stosuje się do dezynfekcji sprzętu i przedmiotów, które można zanurzyć lub wypełnić płynem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unkiem zdezynfekowania powierzchni, przedmiotów, narzędzi jest kontakt            z roztworem preparatu: dokładne pokrycie powierzchni, zanurzenie w kąpieli dezynfekcyjnej, całkowite wypełnienie wnętrza drenów, tub, węży itp., usunięcie pęcherzy powietrza z zewnętrznych  i wewnętrznych powierzchni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ezynfekcji powierzchni zanieczyszczonych, czyli powierzchni o których wiadomo, iż zawierają lub mogą zawierać substancje organiczne i/lub nieorganiczne, zaleca się stosowanie preparatów przeznaczonych do dezynfekcji powierzchni zanieczyszczonych, o odpowiednich parametrach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grożenia prątkami gruźlicy oraz do dezynfekcji brudnych powierzchni nie należy stosować urządzeń rozpylających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stępowanie z preparatami dezynfekcyjnymi w aerozolu (powierzchnie trudno dostepne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eparatów w rozpryskiwaczach nie wolno nadużywać!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żą one tylko i wyłącznie do dezynfekcji trudno dostępnych miejsc (kółek, przegubów stołów zabiegowych itp.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yskiwanie dużej powierzchni powoduje:</w:t>
      </w:r>
    </w:p>
    <w:p>
      <w:pPr>
        <w:pStyle w:val="Normal"/>
        <w:spacing w:before="0" w:after="0"/>
        <w:ind w:left="1800" w:hanging="1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równomierne (punktowe) naniesienie preparatu na dezynfekowaną     powierzchnię, czyli nie zapewni skutecznej dezynfekcji,</w:t>
      </w:r>
    </w:p>
    <w:p>
      <w:pPr>
        <w:pStyle w:val="Normal"/>
        <w:spacing w:before="0" w:after="200"/>
        <w:ind w:left="1797" w:hanging="18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unoszenie się w powietrze drobnych cząsteczek krwi i innych zabrudzeń  ze spryskiwanej powierzchni – tworzy się bioaerozol, który może być bardzo niebezpieczny zarówno dla personelu, jak i dla pacjentów,                   w przypadku kiedy np. na dezynfekowanych powierzchniach będą obecne prątki np. gruźlicy</w:t>
      </w:r>
    </w:p>
    <w:p>
      <w:pPr>
        <w:pStyle w:val="Normal"/>
        <w:spacing w:before="0" w:after="200"/>
        <w:ind w:left="1797" w:hanging="18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rozpylanie preparatu chemicznego w powietrzu, którym oddychają ludzie   (pracownicy i pacjenci),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 może prowadzić do rozwoju lub uaktywnienia reakcji alergicznych,              </w:t>
      </w:r>
    </w:p>
    <w:p>
      <w:pPr>
        <w:pStyle w:val="Normal"/>
        <w:spacing w:before="0" w:after="0"/>
        <w:ind w:left="1800" w:hanging="184"/>
        <w:rPr/>
      </w:pPr>
      <w:r>
        <w:rPr>
          <w:rFonts w:cs="Times New Roman" w:ascii="Times New Roman" w:hAnsi="Times New Roman"/>
          <w:sz w:val="24"/>
          <w:szCs w:val="24"/>
        </w:rPr>
        <w:t>-   wdychane preparaty mogą działać toksycznie na człowieka                    (różny jest skład chemiczny – w tym może być np. aldehyd glutarowy).</w:t>
      </w:r>
    </w:p>
    <w:p>
      <w:pPr>
        <w:pStyle w:val="Normal"/>
        <w:spacing w:before="240" w:after="20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Roztwory użytkowe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twory użytkowe należy przygotować przed wykonaniem dezynfekcji. Jest              to szczególnie ważne w przypadku preparatów, których roztwory są nietrwałe          (np. uwalniające aktywny chlor, jod lub tlen). Roztwory należy przygotowywać zgodnie z zaleceniem producenta podanym w tekście etykiety/ ulotki informacyjnej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twory użytkowe należy wymieniać codziennie lub częściej, szczególnie                 w przypadku intensywnego używania roztworów natomiast roztwory nietrwałe należy stosować zgodnie z zaleceniami producenta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puszcza się dłuższe użytkowanie preparatów jedynie w przypadku, gdy                   są kontrolowane w nich stężenia substancji aktywnych, co uwarunkowane jest dostarczeniem przez producenta wskaźników razem z preparatem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żytkownicy winni dobierać preparaty dezynfekcyjne oraz sposób ich stosowania kierując się powyższymi wskazówkam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20:00Z</dcterms:created>
  <dc:creator>janusz jędrzejewski</dc:creator>
  <dc:description/>
  <cp:keywords/>
  <dc:language>en-US</dc:language>
  <cp:lastModifiedBy>4wsk</cp:lastModifiedBy>
  <cp:lastPrinted>2013-12-19T12:28:00Z</cp:lastPrinted>
  <dcterms:modified xsi:type="dcterms:W3CDTF">2014-03-07T11:20:00Z</dcterms:modified>
  <cp:revision>2</cp:revision>
  <dc:subject/>
  <dc:title/>
</cp:coreProperties>
</file>