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4"/>
          <w:szCs w:val="24"/>
        </w:rPr>
      </w:pPr>
      <w:r>
        <w:rPr>
          <w:rFonts w:cs="Times New Roman" w:ascii="Times New Roman" w:hAnsi="Times New Roman"/>
          <w:i/>
          <w:sz w:val="24"/>
          <w:szCs w:val="24"/>
        </w:rPr>
        <w:t>załącznik nr 24 do procedury nr 01/2014 Higiena i dezynfekcja  szpitalna</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4605</wp:posOffset>
                </wp:positionH>
                <wp:positionV relativeFrom="paragraph">
                  <wp:posOffset>56515</wp:posOffset>
                </wp:positionV>
                <wp:extent cx="5953125" cy="962025"/>
                <wp:effectExtent l="5715" t="5715" r="5080" b="5080"/>
                <wp:wrapNone/>
                <wp:docPr id="1" name="Prostokąt zaokrąglony 1"/>
                <a:graphic xmlns:a="http://schemas.openxmlformats.org/drawingml/2006/main">
                  <a:graphicData uri="http://schemas.microsoft.com/office/word/2010/wordprocessingShape">
                    <wps:wsp>
                      <wps:cNvSpPr/>
                      <wps:spPr>
                        <a:xfrm>
                          <a:off x="0" y="0"/>
                          <a:ext cx="5952960" cy="961920"/>
                        </a:xfrm>
                        <a:prstGeom prst="roundRect">
                          <a:avLst>
                            <a:gd name="adj" fmla="val 16667"/>
                          </a:avLst>
                        </a:prstGeom>
                        <a:solidFill>
                          <a:srgbClr val="a35d8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pl-PL" w:bidi="ar-SA"/>
                              </w:rPr>
                              <w:t>POSTĘPOWANIE ZE SPRZĘTEM  W PRZYPADKU BEZPOŚREDNIEGO ZAGROŻENIA INFEKCJĄ SZCZEPAMI WIELOOPORNYMI</w:t>
                            </w:r>
                          </w:p>
                        </w:txbxContent>
                      </wps:txbx>
                      <wps:bodyPr anchor="t">
                        <a:noAutofit/>
                      </wps:bodyPr>
                    </wps:wsp>
                  </a:graphicData>
                </a:graphic>
              </wp:anchor>
            </w:drawing>
          </mc:Choice>
          <mc:Fallback>
            <w:pict>
              <v:roundrect id="shape_0" ID="Prostokąt zaokrąglony 1" fillcolor="#a35d8c" stroked="t" o:allowincell="f" style="position:absolute;margin-left:1.15pt;margin-top:4.45pt;width:468.7pt;height:75.7pt;mso-wrap-style:square;v-text-anchor:top">
                <v:textbox>
                  <w:txbxContent>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pl-PL" w:bidi="ar-SA"/>
                        </w:rPr>
                        <w:t>POSTĘPOWANIE ZE SPRZĘTEM  W PRZYPADKU BEZPOŚREDNIEGO ZAGROŻENIA INFEKCJĄ SZCZEPAMI WIELOOPORNYMI</w:t>
                      </w:r>
                    </w:p>
                  </w:txbxContent>
                </v:textbox>
                <v:fill o:detectmouseclick="t" type="solid" color2="#5ca273"/>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szystkie przedmioty wnoszone przez personel sprzątający do pomieszczenia, gdzie przebywają osoby zainfekowane, powinny być przed opuszczeniem powyższych pomieszczeń bezzwłocznie poddane dezynfekcji wstępnej (przed dezynfekcją obowiązuje zmiana rękawic). Po dokonaniu wstępnej dezynfekcji sprzętu należy:</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djąć zewnętrzną odzież ochronną</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djąć rękawice</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yć i zdezynfekować ręc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użyte przedmioty jednorazowe należy umieścić w worku z odpadami koloru czerwonego, specjalnie oznaczonym -  zgodnie z procedurą o odpadach szpitalnych.</w:t>
      </w:r>
    </w:p>
    <w:p>
      <w:pPr>
        <w:pStyle w:val="Normal"/>
        <w:spacing w:lineRule="auto" w:line="240" w:before="0" w:after="0"/>
        <w:jc w:val="both"/>
        <w:rPr/>
      </w:pPr>
      <w:r>
        <w:rPr>
          <w:rFonts w:eastAsia="Times New Roman" w:cs="Times New Roman" w:ascii="Times New Roman" w:hAnsi="Times New Roman"/>
          <w:sz w:val="24"/>
          <w:szCs w:val="24"/>
          <w:lang w:eastAsia="pl-PL"/>
        </w:rPr>
        <w:t>Czynności powyższe należy wykonywać w śluzie oddzielającej pokój pacjenta od innych pomieszczeń oddziału. Jeśli pomieszczenie nie posiada śluzy, to czynności związane                     z zabezpieczeniem odpadów,  materiałów jednorazowych oraz użytych ściereczek i nakładek na mopa należy dokonać tuż przy drzwiach wejściowych.</w:t>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40:00Z</dcterms:created>
  <dc:creator>4wsk</dc:creator>
  <dc:description/>
  <cp:keywords/>
  <dc:language>en-US</dc:language>
  <cp:lastModifiedBy>4wsk</cp:lastModifiedBy>
  <dcterms:modified xsi:type="dcterms:W3CDTF">2014-03-07T11:40:00Z</dcterms:modified>
  <cp:revision>2</cp:revision>
  <dc:subject/>
  <dc:title/>
</cp:coreProperties>
</file>