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załącznik nr 41  do procedury nr 01/2014 Higiena i dezynfekcja  szpitaln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69850</wp:posOffset>
                </wp:positionV>
                <wp:extent cx="5539740" cy="871855"/>
                <wp:effectExtent l="12700" t="13335" r="13970" b="12700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87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HIGIENA LODÓWEK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PRZEZNACZONYCH DLA PACJENTÓW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fillcolor="#00b0f0" stroked="t" o:allowincell="f" style="position:absolute;margin-left:2pt;margin-top:5.5pt;width:436.15pt;height:6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HIGIENA LODÓWEK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PRZEZNACZONYCH DLA PACJENTÓW </w:t>
                      </w:r>
                    </w:p>
                  </w:txbxContent>
                </v:textbox>
                <v:fill o:detectmouseclick="t" type="solid" color2="#ff4f0f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sady: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dówki przeznaczone do przechowywania produktów żywnościowych muszą być wyposażone w termometry; temperatura powinna być monitorowana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cjenci korzystający z lodówek powinni podpisywać swoje produkty żywnościowe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ą lodówkę należy codziennie sprawdzać i usuwać stare produkty pozostawione przez pacjentów oraz produkty nie podpisane (należy pacjentów informować                     o konieczności podpisania pozostawianych produktów)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ć i dezynfekować (środkami, które mogą być stosowane w higienie żywienia) minimum 1 x w tygodniu i w razie potrzeb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ieg postępowania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tępowanie przed procesami mycia i dezynfekcji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suj środki ochrony osobistej (fartuch jednorazowy, rękawice ochronne)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óżnij chłodziarkę ze wszystkich leków czy artykułów spożywczych, zapewniając prawidłowy ciąg chłodniczy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 mycia i dezynfekcji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 rozmrażaniu urządzenia chłodniczego należy przestrzegać instrukcji obsługi opracowanej przez producenta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ruchome części (pojemniki, półki) należy  wyjąć i starannie umyć, zwracając szczególną uwagę na miejsca trudno dostępne, spłukać wodą osuszyć i poddać procesowi dezynfekcji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yć urządzenie chłodnicze z zewnątrz</w:t>
      </w:r>
    </w:p>
    <w:p>
      <w:pPr>
        <w:pStyle w:val="Akapitzlist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ces mycia, dezynfekcji i rozmrażania należy odnotować w odpowiednim formularzu </w:t>
      </w:r>
      <w:r>
        <w:rPr>
          <w:rFonts w:cs="Times New Roman" w:ascii="Times New Roman" w:hAnsi="Times New Roman"/>
          <w:i/>
          <w:sz w:val="24"/>
          <w:szCs w:val="24"/>
        </w:rPr>
        <w:t>załącznik nr 41a do procedury nr 01/2014 Higiena i dezynfekcja szpitalna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>załącznik nr 41  b do procedury nr 01/2014 Higiena i dezynfekcja szpitalna</w:t>
      </w:r>
    </w:p>
    <w:p>
      <w:pPr>
        <w:pStyle w:val="Akapitzlis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zapisu: Rejestr kontroli urządzeń chłodniczych dla pacjentów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nika/oddział  …………………………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iąc…………………………………..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4"/>
        <w:gridCol w:w="1205"/>
        <w:gridCol w:w="1225"/>
        <w:gridCol w:w="1229"/>
        <w:gridCol w:w="1229"/>
        <w:gridCol w:w="1289"/>
      </w:tblGrid>
      <w:tr>
        <w:trPr>
          <w:trHeight w:val="1134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odzin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a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 zawartości lodówki**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ycie i dezynfekcj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mrażani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is osoby wykonującej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walska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w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w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w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w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wa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w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walska</w:t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prawidłowy zakres temperatur przechowywania żywności: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C- 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>**produkty dobrej jakości (świeże,  nieprzeterminowane, właściwie opakowane                   i opisane)- TAK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załącznik nr 41 a do procedury nr 01/2014 Higiena i dezynfekcja szpitalna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jestr kontroli urządzeń chłodniczych dla pacjentów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nika/oddział  …………………………</w:t>
      </w:r>
    </w:p>
    <w:p>
      <w:pPr>
        <w:pStyle w:val="Akapitzlist"/>
        <w:rPr/>
      </w:pPr>
      <w:r>
        <w:rPr/>
        <w:t>miesiąc…………………………………..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211"/>
        <w:gridCol w:w="1211"/>
        <w:gridCol w:w="1211"/>
        <w:gridCol w:w="1211"/>
        <w:gridCol w:w="1211"/>
        <w:gridCol w:w="1294"/>
      </w:tblGrid>
      <w:tr>
        <w:trPr>
          <w:trHeight w:val="1134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odzin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mperatura*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 zawartości lodówki**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ycie i dezynfekcj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mrażani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is osoby wykonującej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prawidłowy zakres temperatur przechowywania żywności: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C- 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produkty dobrej jakości (świeże,  nieprzeterminowane, właściwie opakowane                   i opisane)- TAK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10:00Z</dcterms:created>
  <dc:creator>4wsk</dc:creator>
  <dc:description/>
  <cp:keywords/>
  <dc:language>en-US</dc:language>
  <cp:lastModifiedBy>4wsk</cp:lastModifiedBy>
  <cp:lastPrinted>2014-01-14T12:15:00Z</cp:lastPrinted>
  <dcterms:modified xsi:type="dcterms:W3CDTF">2014-03-07T11:10:00Z</dcterms:modified>
  <cp:revision>2</cp:revision>
  <dc:subject/>
  <dc:title/>
</cp:coreProperties>
</file>