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9 do procedury nr 01/2014 Higiena i dezynfekcja szpitalna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ĘPOWANIE Z ELEMENTAMI PRACOWNICZEJ ODZIEŻY OCHRONNEJ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ostępowanie z czystą odzieżą roboczą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Pralnia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zyste ubranie robocze powinny być przez praln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40" w:firstLine="167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119" w:leader="none"/>
        </w:tabs>
        <w:spacing w:lineRule="auto" w:line="240" w:before="0" w:after="0"/>
        <w:ind w:left="1440" w:firstLine="167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prawian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4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sowane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akowane na czas transportu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brania operacyjne posegregowane wg asortymentu         i zapakowan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transportowane w higienicznych warunkach                   do magazynu w oddziale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Oddział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dział powinien zapewnić szafę na czyste ubrania robocze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ostępowanie z brudną odzieżą roboczą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Brudownik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każdym brudowniku powinien być ustawiony stelaż (otwierany np. pedałowo) z workiem koloru czerwonego przeznaczonym tylko do gromadzenia brudnych ubrań roboczyc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cownik powinien mieć ubranie podpisane w sposób umożliwiający identyfikację ubra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udne ubranie należy włożyć do wnętrza worka rozpiętego na stelaż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napełnieniu worka zgromadzone brudne ubrania powinny być przetransportowane do pralni</w:t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1"/>
        <w:ind w:left="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ępowanie z nakryciem głowy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Czyste czapki 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chowywać w higienicznych warunkach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ać tak, aby wszystkie włosy były nakryt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eniać tak często, jak wymaga tego dana sytuacja 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rudne czapk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dne czapki należy zdjąć z głowy i niezwłocznie włożyć do czerwonego worka z odpadami medycznym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ie wolno używanych czapek chować do kieszeni ubrania roboczego i wielokrotnie stosować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pki zabrudzone krwią (lub innym materiałem biologicznym pacjenta) nie mogą być zdejmowane                 z głowy gołą ręką, należy założyć rękawiczk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pka może służyć wyłącznie jednemu użytkownikowi (nie można jej pożyczać innemu pracownikowi)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Akapitzlist1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Postępowanie z maskami chirurgicznymi</w:t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zyste mask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chowywać  w opakowaniu zamkniętym        w higienicznych warunkach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nałożeniem czystą, jednorazową maskę należy wziąć (wyjąć z opakowania fabrycznego) w czyste, umyte i zdezynfekowane higienicznie ręc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nałożyć tak, aby szczelnie okrywała usta i nos pracownika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olno odcinać lub odrywać dolnych troczków mocujących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czki muszą być pewnie – stabilnie związane               na głowie, tak aby maska w czasie pracy nie przeszkadzała i nie zsuwała się z głowy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aszki do modelowania i uszczelnienia maski docisnąć do twarzy, tak aby u osób noszących okulary nie dochodziło do ich zaparowania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ć po każdym użyciu lub w razie potrzeby częściej – zawsze, kiedy maska ulegnie nasączeniu lub zachlapaniu krwią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rudne mask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o po zdjęciu (za troczki na głowie) brudną maskę należy umieścić w czerwonym worku na odpady medyczn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djęciu maski, umyć i zdezynfekować higienicznie ręc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korzystywać tej samej maski wielokrotni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osić brudnych, używanych masek np. na szyi              lub  w kieszeni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osowanie fartuchów jednorazowego użycia</w:t>
      </w:r>
    </w:p>
    <w:p>
      <w:pPr>
        <w:pStyle w:val="Akapitzlist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artuchy czyste (jednorazowe lub bawełniane)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rzechowywać w higienicznych warunkach (najlepiej złożone) na czystej półce w zamykanej szafce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unkcie pielęgniarskim (w przypadku toalet i zmiany brudnej bielizny) lub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śluzie umywalkowo-fartuchowej (w przedsionku) przed salą, w której izoluje się lub kohortuje pacjentów: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skolonizowanych lub zakażonych danym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zczepem alarmowym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z chorobami zakaźnymi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* z obniżoną odpornością – wszystkich tych,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których należy chronić przed kolonizacją 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zakażeniami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nakładać: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stymi, umytymi i zdezynfekowanymi higienicznie rękami</w:t>
      </w:r>
    </w:p>
    <w:p>
      <w:pPr>
        <w:pStyle w:val="Akapitzlist1"/>
        <w:ind w:left="35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ośrednio przed wejściem do pacjentów izolowanych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nałożony fartuch powinien całkowicie nakrywać ubranie robocze lub prywatne (w przypadku odwiedzających rodzin). Fartuch powinien być zapięty lub zawiązany/ zaklejony specjalnymi rzepami z tyłu            na plecach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m razem przed wejściem do chorego izolowanego należy nałożyć czysty fartuch jednorazowego użycia</w:t>
      </w:r>
    </w:p>
    <w:p>
      <w:pPr>
        <w:pStyle w:val="Akapitzlis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artuchy brudne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razowe – po zdjęciu,  należy włożyć                           do czerwonego worka na odpady medyczne i przekazać do miejsca tymczasowego składowania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wełniane – po zdjęciu, należy włożyć do worka przeznaczonego na brudną bieliznę i przekazać do prania</w:t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 ! </w:t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 wieszać fartuchów na wieszakach</w:t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 wejściem do oddziałów łóżkowych</w:t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 operacyjnych</w:t>
      </w:r>
    </w:p>
    <w:p>
      <w:pPr>
        <w:pStyle w:val="Akapitzli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l intensywnej terapii</w:t>
      </w:r>
    </w:p>
    <w:p>
      <w:pPr>
        <w:pStyle w:val="Akapitzlis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zież odwiedzających często jest bardziej czysta niż brudny fartuch. Odzież odwiedzających nie stanowi dla leczonych pacjentów takiego zagrożenia, jak brudna odzież robocza i brudne ręce personelu medycznego. Na odzieży odwiedzających mogą się znajdować drobnoustroje, które najczęściej są wrażliwe na antybiotyki. Przed wejściem do pacjentów i po ich pożegnaniu najważniejsze jest skuteczne umycie i zdezynfekowanie rąk (szczególnie na OIOM/OIT) 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tuchy wielokrotnie używane przez różnych użytkowników (np. odwiedzających, personel innych komórek organizacyjnych, hydraulika, elektryka)                  są czynnikiem sprzyjającym przenoszeniu zakażeń                w szpitalu</w:t>
      </w:r>
    </w:p>
    <w:p>
      <w:pPr>
        <w:pStyle w:val="Akapitzlist1"/>
        <w:numPr>
          <w:ilvl w:val="0"/>
          <w:numId w:val="3"/>
        </w:numPr>
        <w:ind w:left="3544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tuchy niedbale (nieodpowiednio) nakładane,                  np. narzucone tylko na plecy „jak pelerynka”,                     nie spełniają swojego zadani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OSTĘPOWANIE Z OKULARAMI OCHRONNYMI  (typu gogle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ulary ochronne należy nakładać do każdej czynności, która może stwarzać zagrożenie dla wzroku/dla ocz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zakończeniu każdej operacji należy zdjąć okulary              w rękawiczkach - nie powinno się zdejmować okularów gołymi rękami ze względu na to, że jest na nich materiał potencjalnie zakaźn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udne okulary należy po użyciu zdezynfekować przez zanurzenie w roztworze dezynfekcyjnym o szerokim zakresie działania na czas, który proponuje producent preparatu dezynfekcyjneg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kładnie wypłukać, aby na okularach ochronnych              nie pozostały resztki preparatu dezynfekcyjnego,               w przeciwnym wypadku może dojść do podrażnienia ocz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łukane okulary wysuszyć i schować w czyste miejsc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wolno pozostawiać po użyciu (szczególnie w salach operacyjnych i gabinetach stomatologicznych) brudnych okularów ani używać ich tylko po opłukaniu wodą. Takie okulary nie będą spełniały funkcji ochronnych, lecz mogą stanowić zagrożenie mikrobiologiczne przede wszystkim dla pracownika i pośrednio dla pacjenta operowanego – stałe cząstki po oderwaniu się                     od powierzchni okularów mogą wpaść do pola operacyjnego i przyczynić się do zakażenia miejsca operowanego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ĘPOWANIE Z RĘKAWICAMI GOSPODARCZYM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uteczną ochronę rąk przed drażniącym działaniem płynów myjących i dezynfekujących, stanowią rękawice gospodarcze (najlepiej, aby wewnętrzna strona rękawic pokryta była tzw. wyściółką bawełnianą, która zapobiega powstawaniu odparzeń, a materiał, z którego wykonane są rękawice, były odporne na związki chemiczne, charakteryzujące się silnym odczynem kwaśnym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44" w:hanging="425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ękawice należy zdjąć bezpośrednio po wykonaniu czynności, poddać dezynfekcji myciu i przechowywać w sposób pozwalający na ich całkowite wyschnięcie, zarówno wewnątrz, jak i zewnątrz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STĘPOWANIE Z OBUWIEM ROBOCZY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numPr>
          <w:ilvl w:val="1"/>
          <w:numId w:val="1"/>
        </w:numPr>
        <w:ind w:left="354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acownik sam powinien dbać o czystość swojego obuwia roboczego</w:t>
      </w:r>
    </w:p>
    <w:p>
      <w:pPr>
        <w:pStyle w:val="Akapitzlist"/>
        <w:numPr>
          <w:ilvl w:val="1"/>
          <w:numId w:val="1"/>
        </w:numPr>
        <w:spacing w:before="0" w:after="200"/>
        <w:ind w:left="354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brudzenia butów krwią lub innym materiałem organicznym pacjenta przed czyszczeniem obuwia należy nałożyć rękawiczki, ściereczką nasączoną preparatem dezynfekcyjnym  o szerokim spektrum działania , zdezynfekować powierzchnię butów przez przetarcie. Zdezynfekowaną powierzchnię należy pozostawić  do wyschnięcia (przestrzegać czasu działania preparatu), następnie obuwie należy oczyścić (umyć, wysuszy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3:00Z</dcterms:created>
  <dc:creator>4wsk</dc:creator>
  <dc:description/>
  <cp:keywords/>
  <dc:language>en-US</dc:language>
  <cp:lastModifiedBy>4wsk</cp:lastModifiedBy>
  <dcterms:modified xsi:type="dcterms:W3CDTF">2014-03-07T11:43:00Z</dcterms:modified>
  <cp:revision>2</cp:revision>
  <dc:subject/>
  <dc:title/>
</cp:coreProperties>
</file>