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2 do procedury nr 01/2014 Higiena i dezynfekcja szpital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SADY DOTYCZĄCE DOBORU STOSOWANIA PREPARATÓW DEZYNFEKCYJNYCH</w:t>
      </w:r>
    </w:p>
    <w:p>
      <w:pPr>
        <w:pStyle w:val="Normal"/>
        <w:numPr>
          <w:ilvl w:val="0"/>
          <w:numId w:val="1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akceptuje się do dezynfekcji powierzchni preparatów zawierających formaldehyd.</w:t>
      </w:r>
    </w:p>
    <w:p>
      <w:pPr>
        <w:pStyle w:val="Normal"/>
        <w:spacing w:before="240" w:after="20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akceptuje się stosowania preparatów zawierających formaldehyd do dezynfekcji sprzętu medycznego i elementów wykonanych z gumy i tworzyw sztucznych, mających bezpośredni kontakt z tkankami (np. endoskopy) lub z układem oddechowym (np. sprzęt anestezjologiczny)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aldehydu glutarowego stężenie roztworu roboczego  nie może przekraczać 0,2%.</w:t>
      </w:r>
    </w:p>
    <w:p>
      <w:pPr>
        <w:pStyle w:val="Normal"/>
        <w:spacing w:before="240" w:after="20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cję można przeprowadzać wyłącznie w pomieszczeniach ze sprawną wentylacją.</w:t>
      </w:r>
    </w:p>
    <w:p>
      <w:pPr>
        <w:pStyle w:val="Normal"/>
        <w:spacing w:before="240" w:after="200"/>
        <w:ind w:left="7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miejscach stałego pobytu ludzi, jednorazowo- można dezynfekować małe powierzchnie (ok. 2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środkami dopuszczonymi do przeprowadzenia dezynfekcji     w kontakcie z  ludźmi; w przypadku większych powierzchni pomieszczenie należy dezynfekować bez pobytu osób, a udostępnić je po dokładnym wywietrzeniu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chemiczne w urządzeniach spryskujących mogą być stosowane tylko          do trudno dostępnych powierzchni, natomiast w oddziałach gruźliczych zabrania się stosowania tego typu urządzeń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ezynfekcji powierzchni stosuje się preparaty działające skutecznie w czasie        15 minut. Roztwory i preparaty wymagające czasu dłuższego niż 15 min., stosuje się do dezynfekcji sprzętu i przedmiotów, które można zanurzyć lub wypełnić płynem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e wolne od zanieczyszczeń organicznych dezynfekuje się preparatami bakteriobójczymi lub takimi, których zakres działania jest odpowiedni do zagrożenia (np. podłogi i maty w kąpieliskach – środki o działaniu bakteriobójczym                        i grzybobójczym)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e zanieczyszczone substancjami organicznymi należy dezynfekować preparatami aktywnymi w obecności substancji organicznych o zakresie odpowiednim do zagrożenia np. powierzchnie zanieczyszczone krwią – preparatami o działaniu bakterio i wirusobójczym (wskazane też działanie prątkobójcze i grzybobójczym; zanieczyszczone plwociną – preparatami o działaniu bakteriobójczym, prątkobójczym (wskazane również działanie grzybobójcze i wirusobójcze)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e zanieczyszczenia (np. plamy krwi, plwocina) należy dezynfekować preparatami o zakresie działania odpowiednim do zagrożenia. Zanieczyszczone miejsce należy zasypać preparatem dezynfekcyjnym (np. Chloramina w proszku, Presept w granulacie) przykryć ligniną, albo przykryć ligniną i zalać roztworem środka dezynfekcyjnego o szerokim spektrum; po zalecanym czasie (15 min.), materiał usunąć (traktując go jako zakaźny), powierzchnię ponownie zdezynfekować.  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em zdezynfekowania powierzchnia powierzchni, przedmiotów, narzędzi jest kontakt z roztworem preparatu: dokładne pokrycie powierzchni, zanurzenie w kąpieli, całkowite wypełnienie wnętrza drenów, tub, węży itp. usunięcie pęcherzy powietrza     z zewnętrznych i wewnętrznych powierzchni.</w:t>
      </w:r>
    </w:p>
    <w:p>
      <w:pPr>
        <w:pStyle w:val="Normal"/>
        <w:numPr>
          <w:ilvl w:val="0"/>
          <w:numId w:val="1"/>
        </w:numPr>
        <w:spacing w:before="24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stosowaniu substancji chemicznych w postaci roztworów, konieczne jest, aby       po zakończeniu procesu, dokładnie wypłukać sprzęt ze środków dezynfekcyjnych. 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7:00Z</dcterms:created>
  <dc:creator>4wsk</dc:creator>
  <dc:description/>
  <cp:keywords/>
  <dc:language>en-US</dc:language>
  <cp:lastModifiedBy>4wsk</cp:lastModifiedBy>
  <dcterms:modified xsi:type="dcterms:W3CDTF">2014-03-07T11:17:00Z</dcterms:modified>
  <cp:revision>2</cp:revision>
  <dc:subject/>
  <dc:title/>
</cp:coreProperties>
</file>