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8 do procedury nr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zpital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 xml:space="preserve">STREFA II  -  STREFA OGÓLNEJ CZYSTOŚC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8115</wp:posOffset>
                </wp:positionH>
                <wp:positionV relativeFrom="paragraph">
                  <wp:posOffset>64770</wp:posOffset>
                </wp:positionV>
                <wp:extent cx="5715000" cy="3355340"/>
                <wp:effectExtent l="5080" t="5080" r="5715" b="5715"/>
                <wp:wrapNone/>
                <wp:docPr id="1" name="Schemat blokowy: proces alternatywny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355200"/>
                        </a:xfrm>
                        <a:prstGeom prst="flowChartAlternateProcess">
                          <a:avLst/>
                        </a:prstGeom>
                        <a:solidFill>
                          <a:srgbClr val="33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TREFA II – „ogólnej czystości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trzymanie czystości polega  na codziennym myciu pomieszczeń  ciepłą wodą           z detergentem i przeprowadzaniu ich okresowej dezynfekcji (w razie potrzeby -        na zlecenie pielęgniarki oddziałowej/dyżurnej  lub w chwili wystąpienia nagłego zagrożenia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ezynfekcja w tej strefie ma głównie charakter profilaktyczny. Do miejsc trudno dostępnych powinny być stosowane preparaty  w aerozolu. Doraźnie należy stosować preparat przeznaczony  do inaktywacji biologicznego materiału zakaźnego (w przypadku rozlania się potencjalnie zakaźnego materiału, takiego jak krew czy inne płyny ustrojowe, mycie powierzchni należy poprzedzić dezynfekcją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kres działania preparatów dezynfekcyjnych - bakteriobójczy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Times New Roman" w:ascii="Calibri" w:hAnsi="Calibri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pl-PL" w:bidi="ar-SA"/>
                              </w:rPr>
                              <w:t>wirusobójczy, grzybobójczy natomiast w szczególnych przypadkach poszerzony o działanie , prątkobójcze (prątki gruźlicy) i sporobójcze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Times New Roman" w:ascii="Calibri" w:hAnsi="Calibri"/>
                                <w:color w:val="auto"/>
                                <w:lang w:val="pl-PL" w:bidi="ar-SA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Schemat blokowy: proces alternatywny 59" fillcolor="#33ccff" stroked="t" o:allowincell="f" style="position:absolute;margin-left:-12.45pt;margin-top:5.1pt;width:449.95pt;height:26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TREFA II – „ogólnej czystości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trzymanie czystości polega  na codziennym myciu pomieszczeń  ciepłą wodą           z detergentem i przeprowadzaniu ich okresowej dezynfekcji (w razie potrzeby -        na zlecenie pielęgniarki oddziałowej/dyżurnej  lub w chwili wystąpienia nagłego zagrożenia)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ezynfekcja w tej strefie ma głównie charakter profilaktyczny. Do miejsc trudno dostępnych powinny być stosowane preparaty  w aerozolu. Doraźnie należy stosować preparat przeznaczony  do inaktywacji biologicznego materiału zakaźnego (w przypadku rozlania się potencjalnie zakaźnego materiału, takiego jak krew czy inne płyny ustrojowe, mycie powierzchni należy poprzedzić dezynfekcją)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kres działania preparatów dezynfekcyjnych - bakteriobójczy,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cs="Times New Roman" w:ascii="Calibri" w:hAnsi="Calibri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pl-PL" w:bidi="ar-SA"/>
                        </w:rPr>
                        <w:t>wirusobójczy, grzybobójczy natomiast w szczególnych przypadkach poszerzony o działanie , prątkobójcze (prątki gruźlicy) i sporobójcze.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cs="Times New Roman" w:ascii="Calibri" w:hAnsi="Calibri"/>
                          <w:color w:val="auto"/>
                          <w:lang w:val="pl-PL" w:bidi="ar-SA"/>
                        </w:rPr>
                        <w:t xml:space="preserve">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c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3657600" cy="1630045"/>
                <wp:effectExtent l="5080" t="5715" r="5715" b="5080"/>
                <wp:wrapNone/>
                <wp:docPr id="2" name="Schemat blokowy: proces alternatywny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630080"/>
                        </a:xfrm>
                        <a:prstGeom prst="flowChartAlternateProcess">
                          <a:avLst/>
                        </a:prstGeom>
                        <a:solidFill>
                          <a:srgbClr val="33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ale chorych, komunikacje wewnętrzne, gabinety lekarskie, pielęgniarskie, socjal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przątanie bieżące 2 x dziennie                    i w razie potrzeb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FF0000"/>
                                <w:lang w:val="pl-PL" w:bidi="ar-SA"/>
                              </w:rPr>
                              <w:t>sprzątanie gruntowne 1 x w miesiącu           i w razie potrzeb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00823B"/>
                                <w:lang w:val="pl-PL" w:bidi="ar-SA"/>
                              </w:rPr>
                              <w:t>sprzątanie okresowe 1 x na kwarta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alternatywny 58" fillcolor="#33ccff" stroked="t" o:allowincell="f" style="position:absolute;margin-left:-0.25pt;margin-top:3.35pt;width:287.95pt;height:12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ale chorych, komunikacje wewnętrzne, gabinety lekarskie, pielęgniarskie, socjaln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przątanie bieżące 2 x dziennie                    i w razie potrzeb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FF0000"/>
                          <w:lang w:val="pl-PL" w:bidi="ar-SA"/>
                        </w:rPr>
                        <w:t>sprzątanie gruntowne 1 x w miesiącu           i w razie potrzeb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00823B"/>
                          <w:lang w:val="pl-PL" w:bidi="ar-SA"/>
                        </w:rPr>
                        <w:t>sprzątanie okresowe 1 x na kwarta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c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trzymanie czystości polega na tym, iż w sprzątaniu bieżącym stosujemy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eparaty myjąc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eparaty czyszczące do  mycia kącików higienicznych,  natomiast w razie potrzeby prowadzimy dezynfekcje preparatami o zakresie działania B,V,F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czas sprzątania gruntownego  czy też w chwili wystąpienia nagłego zagrożenia - na zlecenie pielęgniarki oddziałowej/dyżurnej stosujemy preparaty dezynfekcyjne o spektrum dział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B,V,F) lub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zerzo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Tbc, 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eparaty myjąco- dezynfekujące (zakres działania jak wyżej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ziała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 – bakteriobójcz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 – wirusobójcz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 – grzybobójcz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bc – prątkobójczy (prątki gruźlic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 - sporobójcz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952500</wp:posOffset>
                </wp:positionH>
                <wp:positionV relativeFrom="paragraph">
                  <wp:posOffset>9916795</wp:posOffset>
                </wp:positionV>
                <wp:extent cx="7696200" cy="11058525"/>
                <wp:effectExtent l="5080" t="5715" r="5080" b="4445"/>
                <wp:wrapNone/>
                <wp:docPr id="3" name="Prostokąt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110584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6" fillcolor="#ccffff" stroked="t" o:allowincell="f" style="position:absolute;margin-left:-75pt;margin-top:780.85pt;width:605.95pt;height:870.7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6445</wp:posOffset>
                </wp:positionH>
                <wp:positionV relativeFrom="paragraph">
                  <wp:posOffset>-462280</wp:posOffset>
                </wp:positionV>
                <wp:extent cx="3657600" cy="1762125"/>
                <wp:effectExtent l="5080" t="5715" r="5715" b="5080"/>
                <wp:wrapNone/>
                <wp:docPr id="4" name="Schemat blokowy: proces alternatywny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762200"/>
                        </a:xfrm>
                        <a:prstGeom prst="flowChartAlternateProcess">
                          <a:avLst/>
                        </a:prstGeom>
                        <a:solidFill>
                          <a:srgbClr val="33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TRZYMANIE CZYSTOŚCI W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alach chor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korytarzach ogólnodostęp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gabinetach lekarskich, w których nie wykonuje  się zabiegów inwazyj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mieszczeniach socjalnych, administracyjnych oddział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alternatywny 57" fillcolor="#33ccff" stroked="t" o:allowincell="f" style="position:absolute;margin-left:60.35pt;margin-top:-36.4pt;width:287.95pt;height:13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TRZYMANIE CZYSTOŚCI W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alach chor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korytarzach ogólnodostępn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gabinetach lekarskich, w których nie wykonuje  się zabiegów inwazyjn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omieszczeniach socjalnych, administracyjnych oddział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c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odziennie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unąć odpady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ezynfekować i umyć kubły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łożyć niebieskim workiem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mienić brudną bieliznę na czystą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trzeć kurz z mebli, parapetów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dezynfekować i umyć umywalkę, glazurę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ezynfekować i umyć drzwi, klamki , uchwyty, poręcze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yć podłogi roztworem środka myjącego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przątanie gruntowne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ątanie całego pomieszczenia (mycie i dezynfekcja) wraz z jego wyposażeniem,  zdezynfekować i umyć ściany – 1x w miesiącu oraz wg potrzeb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ezynfekować i umyć aparaturę zawieszoną powyżej 2m wysokości - 1x w miesiącu              (i wg  potrzeb) na zlecenie pielęgniar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kresowo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na, lampy, żaluzje, kaloryfery  - 1x na kwartał oraz wg  potrzeb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0b do procedury nr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zpit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zór zapisu:  Formularz dokumentowania sprzątania w strefie 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dział ……………………………………….. Miesiąc ……………. Rok 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trefa II -  ogólnej czystości</w:t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49"/>
        <w:gridCol w:w="411"/>
        <w:gridCol w:w="411"/>
        <w:gridCol w:w="411"/>
        <w:gridCol w:w="411"/>
        <w:gridCol w:w="411"/>
        <w:gridCol w:w="411"/>
        <w:gridCol w:w="411"/>
        <w:gridCol w:w="411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77"/>
        <w:gridCol w:w="425"/>
        <w:gridCol w:w="413"/>
        <w:gridCol w:w="425"/>
        <w:gridCol w:w="425"/>
        <w:gridCol w:w="425"/>
        <w:gridCol w:w="426"/>
        <w:gridCol w:w="425"/>
      </w:tblGrid>
      <w:tr>
        <w:trPr/>
        <w:tc>
          <w:tcPr>
            <w:tcW w:w="16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ata/ pomieszczenie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1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ala chorych          Nr 1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podpis osoby odpowiedzialnej   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ala chorych          Nr 1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dpis osoby odpowiedzialnej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gabinet lekarski Nr 1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dpis osoby odpowiedzialnej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</w:tr>
    </w:tbl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2930</wp:posOffset>
                </wp:positionH>
                <wp:positionV relativeFrom="paragraph">
                  <wp:posOffset>70485</wp:posOffset>
                </wp:positionV>
                <wp:extent cx="304800" cy="90805"/>
                <wp:effectExtent l="5080" t="5715" r="5080" b="4445"/>
                <wp:wrapNone/>
                <wp:docPr id="5" name="Prostokąt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3" fillcolor="white" stroked="t" o:allowincell="f" style="position:absolute;margin-left:245.9pt;margin-top:5.55pt;width:23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62855</wp:posOffset>
                </wp:positionH>
                <wp:positionV relativeFrom="paragraph">
                  <wp:posOffset>71120</wp:posOffset>
                </wp:positionV>
                <wp:extent cx="304800" cy="90805"/>
                <wp:effectExtent l="5080" t="5715" r="5080" b="4445"/>
                <wp:wrapNone/>
                <wp:docPr id="6" name="Prostoką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4" fillcolor="red" stroked="t" o:allowincell="f" style="position:absolute;margin-left:398.65pt;margin-top:5.6pt;width:23.95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62140</wp:posOffset>
                </wp:positionH>
                <wp:positionV relativeFrom="paragraph">
                  <wp:posOffset>71120</wp:posOffset>
                </wp:positionV>
                <wp:extent cx="304800" cy="90805"/>
                <wp:effectExtent l="5080" t="5715" r="5080" b="4445"/>
                <wp:wrapNone/>
                <wp:docPr id="7" name="Prostokąt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2" fillcolor="#00b050" stroked="t" o:allowincell="f" style="position:absolute;margin-left:548.2pt;margin-top:5.6pt;width:23.95pt;height:7.1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Legenda: sprzątanie bieżące (2xdziennie i w razie potrzeby) -           ;  gruntowne (1x w miesiącu) -            ; okresowe (1 x na kwartał)  -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0a do procedury nr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zpital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Formularz dokumentowania sprzątania w strefie I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dział ……………………………………….. Miesiąc ……………. Rok 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trefa II -  ogólnej czystości</w:t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456"/>
        <w:gridCol w:w="411"/>
        <w:gridCol w:w="382"/>
        <w:gridCol w:w="372"/>
        <w:gridCol w:w="337"/>
        <w:gridCol w:w="372"/>
        <w:gridCol w:w="336"/>
        <w:gridCol w:w="406"/>
        <w:gridCol w:w="445"/>
        <w:gridCol w:w="28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/>
        <w:tc>
          <w:tcPr>
            <w:tcW w:w="1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ata/ pomieszcze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1</w:t>
            </w:r>
          </w:p>
        </w:tc>
      </w:tr>
      <w:tr>
        <w:trPr>
          <w:trHeight w:val="662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podpis osoby odpowiedzialnej   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72" w:hRule="atLeast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podpis osoby odpowiedzialnej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91" w:hRule="atLeast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dpis osoby odpowiedzialnej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podpis osoby odpowiedzialnej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40075</wp:posOffset>
                </wp:positionH>
                <wp:positionV relativeFrom="paragraph">
                  <wp:posOffset>43180</wp:posOffset>
                </wp:positionV>
                <wp:extent cx="304800" cy="90805"/>
                <wp:effectExtent l="5080" t="5715" r="5080" b="4445"/>
                <wp:wrapNone/>
                <wp:docPr id="8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47.25pt;margin-top:3.4pt;width:23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51425</wp:posOffset>
                </wp:positionH>
                <wp:positionV relativeFrom="paragraph">
                  <wp:posOffset>43815</wp:posOffset>
                </wp:positionV>
                <wp:extent cx="304800" cy="90805"/>
                <wp:effectExtent l="5080" t="5715" r="5080" b="4445"/>
                <wp:wrapNone/>
                <wp:docPr id="9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red" stroked="t" o:allowincell="f" style="position:absolute;margin-left:397.75pt;margin-top:3.45pt;width:23.95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60235</wp:posOffset>
                </wp:positionH>
                <wp:positionV relativeFrom="paragraph">
                  <wp:posOffset>38100</wp:posOffset>
                </wp:positionV>
                <wp:extent cx="304800" cy="90805"/>
                <wp:effectExtent l="5080" t="5715" r="5080" b="4445"/>
                <wp:wrapNone/>
                <wp:docPr id="10" name="Prostokąt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5" fillcolor="#00b050" stroked="t" o:allowincell="f" style="position:absolute;margin-left:548.05pt;margin-top:3pt;width:23.95pt;height:7.1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Legenda: sprzątanie bieżące (2xdziennie i w razie potrzeby) -           ;  gruntowne (1x w miesiącu) -            ; okresowe (1 x na kwartał)  -                                         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1 do procedury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zpitalna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200"/>
        <w:contextualSpacing/>
        <w:jc w:val="center"/>
        <w:rPr/>
      </w:pPr>
      <w:r>
        <w:rPr/>
        <w:t>PLAN HIGIENY</w:t>
      </w:r>
    </w:p>
    <w:tbl>
      <w:tblPr>
        <w:tblW w:w="991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3"/>
        <w:gridCol w:w="1785"/>
        <w:gridCol w:w="45"/>
        <w:gridCol w:w="2999"/>
        <w:gridCol w:w="32"/>
        <w:gridCol w:w="1808"/>
        <w:gridCol w:w="1249"/>
      </w:tblGrid>
      <w:tr>
        <w:trPr>
          <w:cantSplit w:val="true"/>
        </w:trPr>
        <w:tc>
          <w:tcPr>
            <w:tcW w:w="9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 xml:space="preserve">STREFA  SANITARNA II – „Ogólnej czystości”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(sale chorych, komunikacja wewnętrzna, gabinety lekarskie, dyżurki pielęgniarski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pl-PL"/>
              </w:rPr>
              <w:t>WYKAZ ZASOBÓW</w:t>
            </w:r>
          </w:p>
        </w:tc>
      </w:tr>
      <w:tr>
        <w:trPr>
          <w:cantSplit w:val="true"/>
        </w:trPr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Środki chemiczne: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Sprzęt: 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przęt mechaniczny:</w:t>
            </w:r>
          </w:p>
        </w:tc>
      </w:tr>
      <w:tr>
        <w:trPr>
          <w:trHeight w:val="1681" w:hRule="atLeast"/>
          <w:cantSplit w:val="true"/>
        </w:trPr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mydło w pły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eparaty alkoholowe                         do dezynfekcji rąk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paraty dezynfekcyjne                    o spektrum działania B,V,F,            w szczególnych przypadkach poszerzone o Tbc, 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2" w:hanging="35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zek do sprzątania  – system dwuwiadrowy (wiadro koloru niebieskiego i czerwonego), nakładki na mop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estaw ściereczek i małych wiaderek w kolorze niebieskim, żółtym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    odzież ochron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4.    rękawice ochronne odpor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 działanie środ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hemicznych (gospodarcze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5.    tablice ostrzegawcze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np. „Uwaga ślisko!”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aszyna czyszcząca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ekipa utrzymująca czystość)</w:t>
            </w:r>
          </w:p>
        </w:tc>
      </w:tr>
      <w:tr>
        <w:trPr/>
        <w:tc>
          <w:tcPr>
            <w:tcW w:w="9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70C0"/>
                <w:sz w:val="18"/>
                <w:szCs w:val="18"/>
                <w:lang w:eastAsia="pl-PL"/>
              </w:rPr>
              <w:t>kolor niebieski ściereczek i wiaderek  do mycia i dezynfekcji -  mebli i sprzętu znajdującego się we wszystkich pomieszczeni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  <w:szCs w:val="18"/>
                <w:lang w:eastAsia="pl-PL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70C0"/>
                <w:sz w:val="18"/>
                <w:szCs w:val="18"/>
                <w:lang w:eastAsia="pl-PL"/>
              </w:rPr>
              <w:t>z wyjątkiem łazienek i sanitaria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C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C000"/>
                <w:sz w:val="18"/>
                <w:szCs w:val="18"/>
                <w:lang w:eastAsia="pl-PL"/>
              </w:rPr>
              <w:t>kolor żółty ściereczek i wiaderek do mycie i dezynfekcji - zarezerwowany jest tylko dla łazienek i sanitariatów, pojem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C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C000"/>
                <w:sz w:val="18"/>
                <w:szCs w:val="18"/>
                <w:lang w:eastAsia="pl-PL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FFC000"/>
                <w:sz w:val="18"/>
                <w:szCs w:val="18"/>
                <w:lang w:eastAsia="pl-PL"/>
              </w:rPr>
              <w:t xml:space="preserve">na odpady, wszystkich powierzchni i sprzętów z wyjątkiem muszl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C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C000"/>
                <w:sz w:val="18"/>
                <w:szCs w:val="18"/>
                <w:lang w:eastAsia="pl-PL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FFC000"/>
                <w:sz w:val="18"/>
                <w:szCs w:val="18"/>
                <w:lang w:eastAsia="pl-PL"/>
              </w:rPr>
              <w:t>klozetowej i pisu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>kolor czerwony ściereczek i wiaderek do mycie i dezynfekcji - zarezerwowany jest tylko dla sanitariatów, służy do przecierania de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>sedesowej, muszli klozetowej i pisuaru</w:t>
            </w:r>
          </w:p>
        </w:tc>
      </w:tr>
      <w:tr>
        <w:trPr>
          <w:trHeight w:val="4080" w:hRule="atLeast"/>
          <w:cantSplit w:val="true"/>
        </w:trPr>
        <w:tc>
          <w:tcPr>
            <w:tcW w:w="9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HARMONOGRAM SPRZĄTANI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>sale chor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firstLine="1375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Sprzątanie bieżące 2x dziennie i w razie potrzeb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firstLine="1375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pl-PL"/>
              </w:rPr>
              <w:t>Czynności wykonywane 1x w tygodni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firstLine="1375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pl-PL"/>
              </w:rPr>
              <w:t>Czynności wykonywane 1 x w miesiącu (sprzątanie</w:t>
            </w:r>
          </w:p>
          <w:p>
            <w:pPr>
              <w:pStyle w:val="Normal"/>
              <w:spacing w:lineRule="auto" w:line="240" w:before="0" w:after="0"/>
              <w:ind w:left="2095"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pl-PL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pl-PL"/>
              </w:rPr>
              <w:t>gruntown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firstLine="1375"/>
              <w:rPr>
                <w:rFonts w:ascii="Times New Roman" w:hAnsi="Times New Roman" w:eastAsia="Times New Roman" w:cs="Times New Roman"/>
                <w:color w:val="00B05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pl-PL"/>
              </w:rPr>
              <w:t>Czynności wykonywane raz na kwartał (sprzątanie okresow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trzymanie czystości polega na tym iż, w sprzątaniu bieżącym i gruntownym stosujem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eparaty myjąc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oraźnie preparaty  dezynfekcyjne  o następującym spektrum działania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B, V, F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 przypadku szczególnym, preparat dezynfekcyjny o rozszerzonym spektrum działania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bc, 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ub myjąco-dezynfekujące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(zakres działania jak wyże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dział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 – bakteriobójczy                    Tbc – prątkobójczy (prątki gruźlic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 – wirusobójczy                      S - sporobójczy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pl-PL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 – grzybobójc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  W czasie mycia lub dezynfekcji wózek do sprzątania nie może być wprowadz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 pomieszczenia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Przygotowanie roztworów roboczych preparatów dezynfekcyjnych i  prowadzenie procesu dezynfekcji odnotować  na formularzu (</w:t>
            </w:r>
            <w:r>
              <w:rPr>
                <w:i/>
              </w:rPr>
              <w:t>załączniki nr 34, 34a, 34c do procedury nr 01/2014 Higiena i dezynfekcja szpitalna</w:t>
            </w:r>
            <w:r>
              <w:rPr/>
              <w:t xml:space="preserve"> </w:t>
            </w:r>
            <w:r>
              <w:rPr>
                <w:i/>
              </w:rPr>
              <w:t>)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Użytkownicy preparatów winni zapoznać się z kartą charakterystyki używanych preparatów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 xml:space="preserve">Wykonane czynności sprzątania dokumentować na formularzu </w:t>
            </w:r>
            <w:r>
              <w:rPr>
                <w:i/>
              </w:rPr>
              <w:t>(załącznik nr10a do procedury nr 01/2014 Higiena i dezynfekcja szpitalna)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Wykonanie czynności higieny lodówek dokumentować na formularzy</w:t>
            </w:r>
            <w:r>
              <w:rPr>
                <w:i/>
              </w:rPr>
              <w:t xml:space="preserve"> (załącznik nr 4, 41a             do procedury nr 01/2014 Higiena i dezynfekcja szpital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8"/>
                <w:szCs w:val="28"/>
                <w:lang w:eastAsia="pl-PL"/>
              </w:rPr>
            </w:r>
          </w:p>
        </w:tc>
      </w:tr>
      <w:tr>
        <w:trPr/>
        <w:tc>
          <w:tcPr>
            <w:tcW w:w="9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pl-PL"/>
              </w:rPr>
              <w:t>Sprzątanie bieżące (kilka razy dzienni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zym?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>
          <w:trHeight w:val="1744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higieniczne mycie rą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shd w:fill="CCCCCC" w:val="clear"/>
                <w:lang w:val="en-US" w:eastAsia="en-US"/>
              </w:rPr>
              <w:drawing>
                <wp:inline distT="0" distB="0" distL="0" distR="0">
                  <wp:extent cx="758825" cy="758825"/>
                  <wp:effectExtent l="0" t="0" r="0" b="0"/>
                  <wp:docPr id="11" name="Obraz 27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27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zowniki do mydła                     i preparatów do dezynfekcji rąk oraz podajniki na jednorazowe ręczniki papier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zed przystąpieniem do pracy i w razie potrze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zed uzupełnieni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konaj higieniczne mycie rąk według techniki Ayliff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pamiętaj myj higienicznie ręce                   i zmieniaj rękawice przechodząc                do następnej czynności a także                        w przypadku ich zabrudzenia lub uszkodz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yć, dezynfekowa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uzupełniać dozowniki                       w preparaty i ręczniki, całkowicie opróżnio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mydło w pły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alkohol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 dezynfekcj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ą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parat alkoholowy (B,V,F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  <w:t>salowa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>
          <w:trHeight w:val="101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baseny, kaczki, miski it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shd w:fill="CCCCCC" w:val="clear"/>
                <w:lang w:val="en-US" w:eastAsia="en-US"/>
              </w:rPr>
              <w:drawing>
                <wp:inline distT="0" distB="0" distL="0" distR="0">
                  <wp:extent cx="1061085" cy="870585"/>
                  <wp:effectExtent l="0" t="0" r="0" b="0"/>
                  <wp:docPr id="12" name="Obraz 26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26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5955" cy="404495"/>
                  <wp:effectExtent l="0" t="0" r="0" b="0"/>
                  <wp:docPr id="13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ano, wieczor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razie potrzeby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. umyj higienicznie ręce, załóż , fartuch ochronny, rękawice gospodarcz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zbierz i wynieś do baseniarni: baseny, miski itp. ,  po usunięciu zawartości lub gdy producent myjni wskazuje z zawartością - wstaw         do myjni – dezynfektora i włącz odpowiedni program mycia                i dezynfek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w przypadku braku urząd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(przed przystąpieniem do zabiegów opróżniania, dezynfekowania, mycia basenów, misek itp.  wykonaj higieniczne mycie rąk, nałóż fartuch ochronny jednorazowego użytku, załóż rękawice gospodarcze, maskę ,okulary   i przygotuj roztwór środka dezynfekującego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opróżnione baseny, kaczki  itp. zanurz  w przygotowanym roztworze preparatu dezynfekcyjnego – odczekaj- czas działania ,wypłucz pod bieżącą wodą,   w przypadku zabrudzenia umyj środkiem czyszczącym przy użyciu szczotki lub ściereczki koloru czerwonego, wypłucz pod bieżącą wodą i odstaw do wysuszenia (dnem do góry),             (po zakończonych czynnościach, jednorazowy fartuch ochronny, maskę usuń do worka koloru czerwonego, rękawice gospodarcze, okulary zdezynfekuj, umyj i osusz, odłóż na wyznaczone miejsce, umyj i zdezynfekuj ręce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pl-PL"/>
              </w:rPr>
              <w:t xml:space="preserve">                                         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preparat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cyjny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 spektrum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ziałania B,V,F,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Tbc.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szczególnych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zypadkach 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szerzony o S          2. preparat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czyszczenia,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ie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uszkadzający 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wierzchni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ściereczki koloru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erwo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>
          <w:trHeight w:val="101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ojemniki                     na odpady komunaln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shd w:fill="CCCCCC" w:val="clear"/>
                <w:lang w:val="en-US" w:eastAsia="en-US"/>
              </w:rPr>
              <w:drawing>
                <wp:inline distT="0" distB="0" distL="0" distR="0">
                  <wp:extent cx="1129030" cy="1242695"/>
                  <wp:effectExtent l="0" t="0" r="0" b="0"/>
                  <wp:docPr id="14" name="Obraz 2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2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x dzien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razie potrzeby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wykonaj higieniczne mycie rą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nałóż rękawice gospodarc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zebrane worki z odpad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munalnymi włóż do wo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biorczego koloru niebies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2/3 objętośc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zamknij worek klipse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opisz worek zgod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 obowiązującą procedur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o odpadach medycznych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ściereczką koloru żółtego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asączoną preparatem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cyjnym, zdezynfekuj</w:t>
            </w:r>
          </w:p>
          <w:p>
            <w:pPr>
              <w:pStyle w:val="Normal"/>
              <w:spacing w:lineRule="auto" w:line="240"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jemnik na odpady komunalne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6. w przypadkach widocznego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abrudzenia użyj preparatu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czyszczącego, spłucz czystą </w:t>
            </w:r>
          </w:p>
          <w:p>
            <w:pPr>
              <w:pStyle w:val="Normal"/>
              <w:spacing w:lineRule="auto" w:line="240"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wodą, osusz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7. załóż worek koloru niebieski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8. po zakończonych czynności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dezynfekuj rękaw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gospodarcze, umyj, osusz i odłó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a wyznaczone miej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9. zdezynfekuj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ujący</w:t>
            </w:r>
          </w:p>
          <w:p>
            <w:pPr>
              <w:pStyle w:val="Normal"/>
              <w:spacing w:lineRule="auto" w:line="240" w:before="0" w:after="0"/>
              <w:ind w:left="23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B,V,F,              w szczególnych przypadkach rozszerzony              o Tbc, 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ie uszkadzając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wierzch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 żółta ścierecz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>
          <w:trHeight w:val="101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tanowisko pacjenta” (szafka pacjenta, ramy łóżka, wysięgnik, krzesło pacjent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129665" cy="1154430"/>
                  <wp:effectExtent l="0" t="0" r="0" b="0"/>
                  <wp:docPr id="15" name="Obraz 2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2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x dzien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 w razie potrzeby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wykonaj dezynfekcję rąk, załó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obecności pacjenta, rękaw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chronne jednorazowego użytku,             2. ściereczką koloru niebie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asączoną preparatem  myjąc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lub jeżeli sytuac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epidemiologiczna tego wyma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yjąco-dezynfekującym umy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„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tanowisko pacjenta”  ( stol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zyłóżkowy, ramy łóżk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sięgnik, krzesło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wykorzystując przy myci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technikę dwukrotnego skład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ściereczk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ściereczkę usuń do worka kol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erwonego i przekaż do pral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szpital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po zakończonych czynności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ękawice usuń do worka kol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erwonego i przekaż do miejs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tymczasowego skład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dpad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zdezynfekuj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jedna ściereczka + jedna pa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ękawic = jedno stanowis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acjent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lub użyj więc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gdy  sytuacja epidemiologicz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tego wyma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. prepara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myjąc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w szczegó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zypadk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eparat myjąc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ezynfekcyj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o spektr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ziałania B, V, F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ozszerzo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 Tbc, 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prepar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 czyszcze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ie uszkadzając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wierzch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3. ściereczki kolo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iebieskiego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>
          <w:trHeight w:val="101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tół, krzesła, parapety, wyłączniki, kaloryfe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02995" cy="1102995"/>
                  <wp:effectExtent l="0" t="0" r="0" b="0"/>
                  <wp:docPr id="16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x dzien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 w razie potrzeby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wykonaj dezynfekcję rąk, załó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obecności pacjenta, rękaw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chronne jednorazowego użytku,             2. ściereczką koloru niebie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asączoną preparatem  myjąc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lub jeżeli sytuac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epidemiologiczna tego wyma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myjąco-dezynfekujący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umyj  stół,  krzesła, parape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wyłącznik i kaloryf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wykorzystując prz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yciu technikę dwukrot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kładania ścierecz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ściereczkę usuń do worka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erwonego, oddaj do pral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po zakończonych czynności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ękawice usuń do worka kol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erwonego, przekaż do miejs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tymczasowego skład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dpad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zdezynfekuj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ie moczyć wyłączników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myjąc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w szczegó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zypadk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eparat myjąc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cyjny 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spektr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ziałania B, V, F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ozszerzo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 Tbc, 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 czyszcze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ie uszkadzając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wierzch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3. ściereczki kol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iebieskiego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>
          <w:trHeight w:val="101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ącik higieniczny (lampa nad lustrem, lustro, dozowniki, baterie, umywalkę, flizę wokół umywalk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111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094740" cy="1588135"/>
                  <wp:effectExtent l="0" t="0" r="0" b="0"/>
                  <wp:docPr id="17" name="Obraz 21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21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58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x dzien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 w razie potrzeby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wykonaj dezynfekcję rąk, załó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ękawice ochron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ściereczką koloru żół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asączoną preparatem  myjącym </w:t>
            </w:r>
          </w:p>
          <w:p>
            <w:pPr>
              <w:pStyle w:val="Normal"/>
              <w:spacing w:lineRule="auto" w:line="240" w:before="0" w:after="0"/>
              <w:ind w:left="102" w:hanging="10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lub jeżeli sytuacja epidemiologiczna tego wymaga preparatem myjąco – dezynfekującym  umyj      wszystkie elementy kącika higienicznego (klosz lampy tylko wtedy gdy jest zimny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ściereczkę usuń do worka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erwonego (przekaż do pralni)</w:t>
            </w:r>
          </w:p>
          <w:p>
            <w:pPr>
              <w:pStyle w:val="Normal"/>
              <w:spacing w:lineRule="auto" w:line="240" w:before="0" w:after="0"/>
              <w:ind w:left="102" w:hanging="10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 w przypadku zabrudzeń użyj dodatkowo żółtej ściereczki               i preparatu do czyszczenia, wyczyść powierzchnię, spłucz czystą wod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po zakończonych czynności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ękawice usuń do worka kol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erwonego przekaż do miejs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tymczasowego skład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dpad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6. zdezynfekuj rę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zowniki po umyciu</w:t>
            </w:r>
          </w:p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 dezynfekcji części wewnętrznej (w przypadku uzupełniania brakującego preparat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 zewnętrznej uzupełni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brakujące preparaty i ręczni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dnorazowego użyt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. prepara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myjąc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w szczegó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zypadk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eparat myjąc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cyjny 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spektr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ziałania B, V, F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ozszerzo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 Tbc, 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 czyszcze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ie uszkadzając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wierzch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ściereczki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żółt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lustra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>
          <w:trHeight w:val="101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wierzchnia podłog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73455" cy="828040"/>
                  <wp:effectExtent l="0" t="0" r="0" b="0"/>
                  <wp:docPr id="18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x dzien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razie potrze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wykonaj dezynfekcję rąk, załó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ękawice ochron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jednorazowego użytk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umyj powierzchnię prepara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myjącym  lub jeżeli sytuac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epidemiologiczna tego wyma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yjąco- dezynfekcyj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tosując zasadę jednego mop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3. mop po użyciu usuń do wor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koloru czerwonego i przeka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 praln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usuń rękawice jednoraz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użytku do worka kol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erwonego, przekaż do miejs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tymczasowego skład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dpad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zdezynfekuj rę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6. ustaw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ę ostrzegawcz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np. „Uwaga ślisko!”)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 preparat my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powierzch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dłog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preparat myjąc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u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pektr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ział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B,V,F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szczegó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zypad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oszerzo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  mop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3.   maszy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czyszczają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w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harmonogramu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ekipa utrzymująca czystość</w:t>
            </w:r>
          </w:p>
        </w:tc>
      </w:tr>
      <w:tr>
        <w:trPr>
          <w:trHeight w:val="806" w:hRule="atLeast"/>
        </w:trPr>
        <w:tc>
          <w:tcPr>
            <w:tcW w:w="9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40"/>
                <w:szCs w:val="4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40"/>
                <w:szCs w:val="40"/>
                <w:lang w:eastAsia="pl-PL"/>
              </w:rPr>
              <w:t>Sprzątanie gruntow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101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sala chor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129665" cy="1154430"/>
                  <wp:effectExtent l="0" t="0" r="0" b="0"/>
                  <wp:docPr id="19" name="Obraz 16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16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1x w miesiącu lub w razie potrzeby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generalne sprzątanie z odsunięciem mebli, myciem i dezynfekcją ścian, drzwi oraz  wyposażenia sali itp., naświetlaniem lampą bakteriobójczą, 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1. preparat myjąco-</w:t>
            </w:r>
          </w:p>
          <w:p>
            <w:pPr>
              <w:pStyle w:val="Normal"/>
              <w:spacing w:lineRule="auto" w:line="240" w:before="0" w:after="0"/>
              <w:ind w:left="117" w:hanging="117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ezynfekujący o spektrum działania B,V,F,                           w szczególnych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przypadkach 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poszerzony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np.   umywal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nie uszkadza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powierzch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3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lust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4.  doczyszczani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4"/>
                <w:lang w:eastAsia="pl-PL"/>
              </w:rPr>
              <w:t xml:space="preserve">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maszynowe w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harmonogram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5. niebieskie i żół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Ścierecz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6. nakładki na mop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ekipa utrzymująca czystość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>
          <w:trHeight w:val="101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pojemniki na odpady komunal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shd w:fill="CCCCCC" w:val="clear"/>
                <w:lang w:val="en-US" w:eastAsia="en-US"/>
              </w:rPr>
              <w:drawing>
                <wp:inline distT="0" distB="0" distL="0" distR="0">
                  <wp:extent cx="1129030" cy="1242695"/>
                  <wp:effectExtent l="0" t="0" r="0" b="0"/>
                  <wp:docPr id="20" name="Obraz 19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19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1 x w tygodniu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wykonaj „kąpiel” pojemnik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1.przeprowadź higieniczne my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rąk,  nałóż fartuch ochron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jednorazowego użytku, załó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maskę, okulary, rękaw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gospodarcze,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 xml:space="preserve"> przygotuj roztwó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>środka dezynfek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2.ściereczką koloru żół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nasączoną prepara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dezynfekującym dokładnie nawil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całą wewnętrzna i zewnętrz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powierzchnię pojemni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(odczekaj czas działania w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zaleceń producent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3. wypłucz pod bieżącą wod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następnie usuń z powierzchn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zabrudzenia za pomocą  żółt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ściereczki  i  prepara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czyszczącego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4. po zakończonych czynnościac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jednorazowy fartuch ochronn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maskę usuń do worka kol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czerwonego,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przekaż do miejs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tymczasowego skład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odpadów, ścierecz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w czerwonym worku przeka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pral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5.rękawice gospodarcze, ok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zdezynfekuj, umyj i osusz, odłó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na wyznaczone miejsce,                                                  6. umyj i zdezynfekuj rę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1. preparat  dezynfekcyjny        </w:t>
            </w: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o  spektrum działania  B,V,F,                          w szczególnych przypadkach poszerzony 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3. żółte ścierecz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>
          <w:trHeight w:val="806" w:hRule="atLeast"/>
        </w:trPr>
        <w:tc>
          <w:tcPr>
            <w:tcW w:w="9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50"/>
                <w:sz w:val="40"/>
                <w:szCs w:val="4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40"/>
                <w:szCs w:val="40"/>
                <w:lang w:eastAsia="pl-PL"/>
              </w:rPr>
              <w:t>Sprzątanie okres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101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lampy sufitow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147445" cy="716280"/>
                  <wp:effectExtent l="0" t="0" r="0" b="0"/>
                  <wp:docPr id="21" name="Obraz 18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18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1x w miesiącu             i w razie potrzeby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mycie detergentem i dezynfekcja  po uprzednim zdjęciu lamp przez elektry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1.zastosuj fartuch jednoraz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użytku, rękawic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2.po zakończonych czynnościach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fartuch i rękawice usu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do czerwonego worka,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przeka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do miejsca tymczasow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składania odpadów, ścierecz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w worku czerwonym przeka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do pral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3. zdezynfekuj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1. preparat myjący  </w:t>
            </w:r>
          </w:p>
          <w:p>
            <w:pPr>
              <w:pStyle w:val="Normal"/>
              <w:spacing w:lineRule="auto" w:line="240" w:before="0" w:after="0"/>
              <w:ind w:left="117" w:hanging="117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2. preparat                  do dezynfekcji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 spektrum działania B,V,F,                           a szczególnych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przypadkach 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poszerzony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3. niebiesk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ściereczki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>
          <w:trHeight w:val="101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lampy bakteriobójc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4575" cy="1122045"/>
                  <wp:effectExtent l="0" t="0" r="0" b="0"/>
                  <wp:docPr id="22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1x w miesiącu        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i w razie potrzeby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wykonaj dezynfekcję rąk, załó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rękawice ochron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jednorazowego użytk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2. umyj obudowę promien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preparatem myjąc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promiennik przetrzyj miękk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ściereczką (kolor niebiesk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nasączoną  prepara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wskazanym prze Aptek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Szpitaln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lub wg zaleceń producent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4"/>
                <w:szCs w:val="24"/>
                <w:lang w:eastAsia="pl-PL"/>
              </w:rPr>
              <w:t>4.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po zakończonych czynności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rękawice usuń do worka kol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czerwonego,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przekaż do miejs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tymczasowego skład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dpadó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5.zdezynfekuj ręce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1. preparat my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2. preparat do my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promien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wskazany przez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Aptekę Szpital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lub wg zalece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produc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3. niebiesk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ścierecz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>
          <w:trHeight w:val="101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kna, żaluz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B050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155700" cy="845820"/>
                  <wp:effectExtent l="0" t="0" r="0" b="0"/>
                  <wp:docPr id="23" name="Obraz 15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15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1x na kwartał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mycie okien, zdejmowanie pranie               zakładanie żaluzji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1. preparat my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3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do prania żaluz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alnia szpitalna</w:t>
            </w:r>
          </w:p>
        </w:tc>
      </w:tr>
      <w:tr>
        <w:trPr>
          <w:trHeight w:val="1010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kratki wentylacyj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B050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966470" cy="654685"/>
                  <wp:effectExtent l="0" t="0" r="0" b="0"/>
                  <wp:docPr id="24" name="Obraz 14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az 14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1x na kwartał</w:t>
            </w:r>
          </w:p>
        </w:tc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dkurz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val="en-US" w:eastAsia="pl-PL"/>
              </w:rPr>
              <w:t>,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umyj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val="en-US" w:eastAsia="pl-PL"/>
              </w:rPr>
              <w:t xml:space="preserve"> i zdezynfeku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val="en-US" w:eastAsia="pl-PL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1. preparat myjąc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dezynfekcyjny (B,V,F,                        a w szczególnych przypadkach rozszerzony              o Tbc, S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</w:r>
    </w:p>
    <w:tbl>
      <w:tblPr>
        <w:tblW w:w="991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1637"/>
        <w:gridCol w:w="2670"/>
        <w:gridCol w:w="1740"/>
        <w:gridCol w:w="1742"/>
      </w:tblGrid>
      <w:tr>
        <w:trPr>
          <w:cantSplit w:val="true"/>
        </w:trPr>
        <w:tc>
          <w:tcPr>
            <w:tcW w:w="9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HARMONOGRAM SPRZĄTANIA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-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>dyżurki lekarskie, dyżurka pielęgniars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>pokój socjalny, gabinet ordynator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 xml:space="preserve">gabinet oddziałowej, sekretariat, korytarz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720" w:firstLine="1800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Sprzątanie bieżą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firstLine="18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pl-PL"/>
              </w:rPr>
              <w:t>Czynności wykonywane 1x w tygodni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firstLine="180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pl-PL"/>
              </w:rPr>
              <w:t>Czynności wykonywane 1 x w miesiącu (sprzątanie</w:t>
            </w:r>
          </w:p>
          <w:p>
            <w:pPr>
              <w:pStyle w:val="Normal"/>
              <w:spacing w:lineRule="auto" w:line="240" w:before="0" w:after="0"/>
              <w:ind w:left="2520"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pl-PL"/>
              </w:rPr>
              <w:t>gruntown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firstLine="1800"/>
              <w:rPr>
                <w:rFonts w:ascii="Times New Roman" w:hAnsi="Times New Roman" w:eastAsia="Times New Roman" w:cs="Times New Roman"/>
                <w:color w:val="00B05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pl-PL"/>
              </w:rPr>
              <w:t>Czynności wykonywane raz na kwarta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FF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ezynfekcja w tej strefie ma głownie charakter profilaktyczny. Do miejsc trudno dostępnych powinny być stosowane preparaty w aerozolu. Doraźnie należy stosować preparat przeznaczony do  inaktywacji biologicznego materiału zakaźnego (jest to dezynfekcja miejscowa np. na dyżurka pielęgniarska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trzymanie czystości polega na codziennym myciu pomieszczeń i przeprowadzaniu ich okresowej dezynfekcji (w razie potrzeby- na zlecenie pielęgniarki oddziałowej/dyżurnej  lub w chwili wystąpienia nagłego zagroż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pl-PL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trzymanie czystości polega na tym iż, w sprzątaniu bieżącym i gruntownym stosujem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eparaty myjąc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eparaty  dezynfekcyjne  o następującym spektrum działania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B, V, F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 przypadku szczególnym, preparat dezynfekcyjny o rozszerzonym spektrum działania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bc, 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ub myjąco-dezynfekujące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(zakres działania jak wyże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dział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 – bakteriobójc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 – wirusobójc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 – grzybobójc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bc – prątkobójczy (prątki gruźlic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 - sporobójczy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pl-PL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  W czasie mycia lub dezynfekcji wózek do sprzątania nie może być wprowadz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 pomieszczenia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rzygotowanie roztworów roboczych preparatów dezynfekcyjnych i  prowadzenie procesu dezynfekcji odnotować  na formularzu (</w:t>
            </w:r>
            <w:r>
              <w:rPr>
                <w:i/>
              </w:rPr>
              <w:t>załączniki nr 34, 34a, 34c do procedury nr 01/2014 Higiena i dezynfekcja szpitalna</w:t>
            </w:r>
            <w:r>
              <w:rPr/>
              <w:t xml:space="preserve"> </w:t>
            </w:r>
            <w:r>
              <w:rPr>
                <w:i/>
              </w:rPr>
              <w:t>)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Użytkownicy preparatów winni zapoznać się z kartą charakterystyki używanych preparatów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Wykonane czynności sprzątania dokumentować na formularzu </w:t>
            </w:r>
            <w:r>
              <w:rPr>
                <w:i/>
              </w:rPr>
              <w:t>(załącznik nr10a do procedury nr 01/2014 Higiena i dezynfekcja szpitalna).</w:t>
            </w:r>
          </w:p>
        </w:tc>
      </w:tr>
      <w:tr>
        <w:trPr/>
        <w:tc>
          <w:tcPr>
            <w:tcW w:w="9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pl-PL"/>
              </w:rPr>
              <w:t>Sprzątanie bieżące (kilka razy dzienni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higieniczne mycie rą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shd w:fill="CCCCCC" w:val="clear"/>
                <w:lang w:val="en-US" w:eastAsia="en-US"/>
              </w:rPr>
              <w:drawing>
                <wp:inline distT="0" distB="0" distL="0" distR="0">
                  <wp:extent cx="914400" cy="1008380"/>
                  <wp:effectExtent l="0" t="0" r="0" b="0"/>
                  <wp:docPr id="25" name="Obraz 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az 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zowniki do mydła                     i preparatów do dezynfekcji rąk oraz podajniki na jednorazowe ręczniki papier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zed przystąpieniem         do pracy i w razie potrze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zed uzupełnieni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konaj higieniczne mycie rąk według techniki Ayliff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pamiętaj myj higienicznie ręce                   i zmieniaj rękawice przechodząc  do następnej czynności a także                        w przypadku ich zabrudzenia lub uszkodz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yć, dezynfekowa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uzupełniać dozowniki                       w preparaty i ręczniki, całkowicie opróżnio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mydło w płynie</w:t>
            </w:r>
          </w:p>
          <w:p>
            <w:pPr>
              <w:pStyle w:val="Normal"/>
              <w:spacing w:lineRule="auto" w:line="240" w:before="0" w:after="0"/>
              <w:ind w:left="81" w:hanging="81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alkohol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 dezynfekcj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ą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parat alkoholowy (B,V,F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  <w:t>salowa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ojemniki na odpady komunal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shd w:fill="CCCCCC" w:val="clear"/>
                <w:lang w:val="en-US" w:eastAsia="en-US"/>
              </w:rPr>
              <w:drawing>
                <wp:inline distT="0" distB="0" distL="0" distR="0">
                  <wp:extent cx="1129030" cy="1242695"/>
                  <wp:effectExtent l="0" t="0" r="0" b="0"/>
                  <wp:docPr id="26" name="Obraz 12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12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próżnianie              2x dzien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razie potrzeby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wykonaj higieniczne my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ą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nałóż rękaw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gospodarc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 zbierz odpad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orki z odpadami przenie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miejsca tymczas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składowania, włóż d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orka zbiorczego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iebieskiego (2/3 objętośc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4. zamknij wore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z odpadami, za pomoc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lipsa, opisz zgod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 obowiązując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ocedurą o odpad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medyczn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ściereczką koloru żółtego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asączoną preparatem 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cyjnym,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zdezynfekuj pojemnik </w:t>
            </w:r>
          </w:p>
          <w:p>
            <w:pPr>
              <w:pStyle w:val="Normal"/>
              <w:spacing w:lineRule="auto" w:line="240"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a odpad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6.  w przypadku widocz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abrudzenia , nałóż fartu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ochronny, użyj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czyszczący, spłucz czyst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wodą, osusz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7. załóż worek kol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- niebie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8. po zakończo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czynnościach  zdezynfeku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rękawice gospodarcz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umyj, osusz i odłóż  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znaczone miejsc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fartuch ochronny usuń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orka koloru czerwo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  przenieś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tymczasowego miejs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składowania odpad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9. zużyte ściereczki w wor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czerwonym przekaż d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alni szpital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0. zdezynfekuj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366FF"/>
                <w:sz w:val="20"/>
                <w:szCs w:val="24"/>
                <w:lang w:eastAsia="pl-PL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ujący</w:t>
            </w:r>
          </w:p>
          <w:p>
            <w:pPr>
              <w:pStyle w:val="Normal"/>
              <w:spacing w:lineRule="auto" w:line="240" w:before="0" w:after="0"/>
              <w:ind w:left="23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B,V,F,              a w szczególnych przypadkach rozszerzony              o Tbc, 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ie powodując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uszkadzając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wierzch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 żółta ścierecz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biurka, szafki , meble, blaty, parapety, grzejniki, telefony, wyłączni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225550" cy="1483360"/>
                  <wp:effectExtent l="0" t="0" r="0" b="0"/>
                  <wp:docPr id="27" name="Obraz 11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az 11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x dzien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 w razie potrzeby (po udostępnieniu przez użytkownika)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.wykonaj dezynfekcję rą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ałóż rękawice ochron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ściereczką kol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iebies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asączoną preparate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myjącym lub jeżeli sytuac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epidemiologiczna t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maga myjąco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ezynfekujący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umyj  stół,  krzesła, parape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wyłącznik i kaloryf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wykorzystując prz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yciu technikę dwukrot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kładania ścierecz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ściereczkę usuń do wo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loru czerwonego, odda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pral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4. po zakończo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ynnościach rękawice usu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worka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czerwonego, przeka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miejsca tymczas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kładania odpad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zdezynfekuj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ie moczyć wyłącznik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 preparat myjący</w:t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 preparat dezynfekcyjny       o spektrum działania B,V,F,  w szczególnych przypadkach poszerzony              o Tbc, 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 czyszczenia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nserwu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5. 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dezynfekcji</w:t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telefonów              (wg zaleceń producenta) </w:t>
            </w:r>
          </w:p>
          <w:p>
            <w:pPr>
              <w:pStyle w:val="Normal"/>
              <w:spacing w:lineRule="auto" w:line="240" w:before="0" w:after="0"/>
              <w:ind w:left="237" w:hanging="23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6. niebieskie ściereczki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ącik higieniczny (lampa nad lustrem, lustro, dozowniki, baterie, umywalkę, flizę wokół umywalk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094740" cy="1588135"/>
                  <wp:effectExtent l="0" t="0" r="0" b="0"/>
                  <wp:docPr id="28" name="Obraz 1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1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58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x dzien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 w razie potrzeby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wykonaj dezynfekcję rą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ałóż  rękawice ochron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ściereczką koloru żółt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asączoną preparatem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yjącym  lub jeżeli sytu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epidemiologiczna 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maga preparatem myjąc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–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ezynfekującym  umy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szystkie elementy kąc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higienicznego (klosz lamp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tylko wtedy gdy jest zimny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ściereczkę usuń do wor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loru czerwonego (przeka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pralni)</w:t>
            </w:r>
          </w:p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 w przypadku zabrudzeń</w:t>
            </w:r>
          </w:p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użyj dodatkowo żółtej</w:t>
            </w:r>
          </w:p>
          <w:p>
            <w:pPr>
              <w:pStyle w:val="Normal"/>
              <w:spacing w:lineRule="auto" w:line="240" w:before="0" w:after="0"/>
              <w:ind w:left="102" w:hanging="10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ściereczki   i preparatu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czyszczenia wyczyś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owierzchnię spłucz czyst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od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5. po zakończo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czynnościach rękawice usu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worka kol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czerwonego przeka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miejsca tymczas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kładania odpad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6. zdezynfekuj rę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zowniki po umyciu</w:t>
            </w:r>
          </w:p>
          <w:p>
            <w:pPr>
              <w:pStyle w:val="Normal"/>
              <w:spacing w:lineRule="auto" w:line="240" w:before="0" w:after="0"/>
              <w:ind w:left="102" w:hanging="10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 dezynfekcji części wewnętrznej (w przypadku uzupełniania brakującego preparatu)  i zewnętrznej uzupełnij  w brakujące preparaty i ręczniki jednorazowego użyt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. prepara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myjąc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w szczegó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zypadk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yjąc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cyj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o spektr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ziałania B, V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F lu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ozszerzo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 Tbc, 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 czyszcze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uszkadzając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wierzch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ściereczki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żółt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lust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wierzchnia podłog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50315" cy="1043305"/>
                  <wp:effectExtent l="0" t="0" r="0" b="0"/>
                  <wp:docPr id="29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x dzien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razie potrze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wykonaj dezynfekcję rą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ałóż rękawice ochron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2. umyj powierzchni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epara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myjącym  lub jeżeli sytuac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epidemiologiczna 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wymaga myjąco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cyj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stosując zasadę jedn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op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3. mop po użyciu usu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worka koloru czerwo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i przekaż do praln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usuń rękawice do wo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loru czerwonego, przeka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 miejsca tymczasow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kładania odpad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zdezynfekuj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 preparat my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powierzch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dłog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prepar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yjąc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u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spektr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ział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B,V,F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szczegó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zypad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oszerzo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 mop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3.   maszy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czyszczająca   wg harmonogram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ekipa sprzątająca</w:t>
            </w:r>
          </w:p>
        </w:tc>
      </w:tr>
      <w:tr>
        <w:trPr>
          <w:trHeight w:val="806" w:hRule="atLeast"/>
        </w:trPr>
        <w:tc>
          <w:tcPr>
            <w:tcW w:w="9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40"/>
                <w:szCs w:val="4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40"/>
                <w:szCs w:val="40"/>
                <w:lang w:eastAsia="pl-PL"/>
              </w:rPr>
              <w:t xml:space="preserve">Sprzątanie gruntow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  <w:t xml:space="preserve">gabinet ordynatora, gabinet oddziałowej, dyżurki lekarskie, pielęgniarskie, sekretariat, pokój socjalny, korytarz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225550" cy="1318895"/>
                  <wp:effectExtent l="0" t="0" r="0" b="0"/>
                  <wp:docPr id="30" name="Obraz 5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raz 5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6"/>
                <w:szCs w:val="20"/>
                <w:lang w:eastAsia="pl-PL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1 x w miesiącu               i w razie potrzeby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generalne sprzątanie z odsunięciem mebli, myciem lamperii wraz                               z  wyposażeniem gabinetu wskazanym przez użytkownika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1. preparat myjąc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2  myjąco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ezynfekujący</w:t>
            </w:r>
          </w:p>
          <w:p>
            <w:pPr>
              <w:pStyle w:val="Normal"/>
              <w:spacing w:lineRule="auto" w:line="240" w:before="0" w:after="0"/>
              <w:ind w:left="237" w:hanging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(B,V,F,                 w szczególnych przypadkach rozszerzony              o Tbc, 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2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który 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uszkadz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powierzchni         3. 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lust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Lodówka dla pacjen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242695" cy="1482725"/>
                  <wp:effectExtent l="0" t="0" r="0" b="0"/>
                  <wp:docPr id="31" name="Obraz 7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raz 7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48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1. mycie 1x 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tygodn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2. rozmraża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zgod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z zaleceni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producenta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1. wykonaj dezynfekcję rą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załóż rękawice ochron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jednorazowego użytku,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2. ściereczką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niebieskiego nasączon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preparatem myjąc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umyj lodówkę a następ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używając nowej niebieski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ściereczki wykona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dezynfekcję odpowiedni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preparate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3. ściereczkę usuń do wo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koloru czerwo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i przekaż do praln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szpital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4. po zakończo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czynnościach  rękawi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usuń do worka kol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czerwonego i zanie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tymczasowego miejs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składo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5.zdezynfekuj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1. preparat my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3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do dezynfekcji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o zakres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działania  B, F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4. niebiesk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ściereczki 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pojemniki na odpady komunal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shd w:fill="CCCCCC" w:val="clear"/>
                <w:lang w:val="en-US" w:eastAsia="en-US"/>
              </w:rPr>
              <w:drawing>
                <wp:inline distT="0" distB="0" distL="0" distR="0">
                  <wp:extent cx="1129030" cy="1242695"/>
                  <wp:effectExtent l="0" t="0" r="0" b="0"/>
                  <wp:docPr id="32" name="Obraz 6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az 6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1 x w tygodniu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wykonaj „kąpiel” pojemnik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1.przeprowadź higieni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mycie  rąk,  nałóż fartu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ochronny jednoraz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użytku, załóż maskę, ok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, rękawice gospodarcze,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przygotuj roztwó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środka dezynfek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2.ściereczką koloru żół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nasączoną prepara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dezynfekującym dokład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nawilż całą wewnętrz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i zewnętrzna powierzchn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pojemnika  (odczekaj cza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działania wg  zalec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producent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3. wypłucz pod bieżącą wod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następnie usuń z powierzchn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zabrudzenia za pomoc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żółtej ściereczki  i  prepara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czyszczącego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4. po zakończo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czynnościac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jednorazowy fartu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ochronny,  maskę usu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do worka kolo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czerwonego,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przeka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miejsca tymczas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składania odpadó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ściereczki w czerwony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worku przekaż do pral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5.rękawice gospodarcz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okulary zdezynfekuj, umy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i osusz, odłóż na wyznacz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miejsce,                                                  6. umyj i zdezynfekuj ręce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ind w:left="117" w:hanging="117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1. preparat  dezynfekcyjny</w:t>
            </w: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o  spektrum działania  B,V,F,                          w szczególnych przypadkach poszerzony                o Tbc,S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3. ścierecz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koloru żół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>
          <w:trHeight w:val="806" w:hRule="atLeast"/>
        </w:trPr>
        <w:tc>
          <w:tcPr>
            <w:tcW w:w="9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50"/>
                <w:sz w:val="40"/>
                <w:szCs w:val="4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40"/>
                <w:szCs w:val="40"/>
                <w:lang w:eastAsia="pl-PL"/>
              </w:rPr>
              <w:t>Sprzątanie okres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lampy sufitow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147445" cy="716280"/>
                  <wp:effectExtent l="0" t="0" r="0" b="0"/>
                  <wp:docPr id="33" name="Obraz 4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raz 4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1x na kwartał             i w razie potrzeby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mycie detergentem po uprzednim zdjęciu lamp przez elektry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1.zastosuj fartu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jednoraz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użytku, rękawic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2.po zakończo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czynnościach, fartu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i rękawice usu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do czerwonego work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przekaż do miejsc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tymczasow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składania odpadó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ściereczki w work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czerwonym przeka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do pral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3. zdezynfekuj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1. preparat myjący</w:t>
            </w:r>
          </w:p>
          <w:p>
            <w:pPr>
              <w:pStyle w:val="Normal"/>
              <w:spacing w:lineRule="auto" w:line="240" w:before="0" w:after="0"/>
              <w:ind w:left="117" w:hanging="117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2. preparat do dezynfekcji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 spektrum działania B,V,F,                           w szczególnych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przypadkach 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poszerzony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3. preparat myjąc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dezynfeku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ściereczki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niebies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kna, żaluz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B050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155700" cy="845820"/>
                  <wp:effectExtent l="0" t="0" r="0" b="0"/>
                  <wp:docPr id="34" name="Obraz 3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raz 3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1x na kwartał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mycie okien, zdejmowanie, pranie,   zakładanie żaluzji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1. preparat my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3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do pr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żaluzji  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alnia szpitalna</w:t>
            </w:r>
          </w:p>
        </w:tc>
      </w:tr>
      <w:tr>
        <w:trPr/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kratki wentylacyj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B050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966470" cy="654685"/>
                  <wp:effectExtent l="0" t="0" r="0" b="0"/>
                  <wp:docPr id="35" name="Obraz 2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Obraz 2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1x na kwartał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dkurz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val="en-US" w:eastAsia="pl-PL"/>
              </w:rPr>
              <w:t>,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umyj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val="en-US" w:eastAsia="pl-PL"/>
              </w:rPr>
              <w:t xml:space="preserve"> i zdezynfeku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val="en-US" w:eastAsia="pl-PL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1. preparat myjąc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dezynfekcyjny (B,V,F,                        a w szczególnych przypadkach rozszerzony              o Tbc,S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16"/>
        </w:tabs>
        <w:ind w:left="1616" w:hanging="476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pl/imgres?q=dezynfekcja+r&#261;k&amp;num=10&amp;hl=pl&amp;biw=1280&amp;bih=793&amp;tbm=isch&amp;tbnid=zmUZo2ZPLdCdWM:&amp;imgrefurl=http://www.abook.com.pl/&amp;docid=FF9Tkt0VrjE16M&amp;imgurl=http://www.abook.com.pl/obrazki/100px-PROSEPT_Med_Scene.jpg&amp;w=100&amp;h=100&amp;ei=BW0zUP6RKKX_4QT1goB4&amp;zoom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pl/imgres?q=baseny+dla+chorych&amp;num=10&amp;hl=pl&amp;biw=1280&amp;bih=793&amp;tbm=isch&amp;tbnid=lHzlAr4oqutkvM:&amp;imgrefurl=http://allegro.pl/basen-sanitarny-dla-chorych-lezacych-nocnik-fv-i2167543755.html&amp;docid=XKNYWShRINoNcM&amp;itg=1&amp;imgurl=http://www.medyczno-zielarski.pl/_var/gfx/f9c0b280b90919a4fdab0b744a28ea0d.jpg&amp;w=640&amp;h=480&amp;ei=iKQ0UJKrGIrHtAbC1YGIDw&amp;zoom=1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google.pl/imgres?q=kub&#322;y+na+&#347;mieci+peda&#322;owe&amp;num=10&amp;hl=pl&amp;biw=1280&amp;bih=793&amp;tbm=isch&amp;tbnid=zvCXybt329w4kM:&amp;imgrefurl=http://www.galerialimonka.pl/kosz-pedalowy-tip-30l-authentics-jasnoszary,p10799&amp;docid=nInDlShi1PWiiM&amp;imgurl=http://img.galerialimonka.pl/imgcache/prod/authentics_kosz_tip_grey_30l_jpg_9e45a90d3a9a9b0deb179dacf0f6421b.jpg&amp;w=400&amp;h=400&amp;ei=520zUOK5DKmO4gSDzYGoBQ&amp;zoom=1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google.pl/imgres?q=pacjent+w+&#322;&#243;&#380;ku+szpitalnym&amp;start=114&amp;num=10&amp;hl=pl&amp;biw=1280&amp;bih=793&amp;tbm=isch&amp;tbnid=GDlnZv7fS7nLOM:&amp;imgrefurl=http://www.pczszpitalkluczbork.pl/archiwum.html&amp;docid=Xpjg1N45nOj9nM&amp;imgurl=http://www.pczszpitalkluczbork.pl/obrazki/lozko1.jpg&amp;w=800&amp;h=600&amp;ei=K6g0UMeFIYjCswbM44HIDg&amp;zoom=1&amp;iact=hc&amp;vpx=876&amp;vpy=188&amp;dur=1609&amp;hovh=194&amp;hovw=259&amp;tx=143&amp;ty=121&amp;sig=116965844592154056830&amp;page=5&amp;tbnh=136&amp;tbnw=177&amp;ndsp=30&amp;ved=1t:429,r:16,s:114,i:152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yperlink" Target="http://www.google.pl/imgres?q=umywalka+w+szpitalu+dla+pacjenta&amp;num=10&amp;hl=pl&amp;biw=1280&amp;bih=793&amp;tbm=isch&amp;tbnid=hYHKG5tBjDVZ7M:&amp;imgrefurl=http://szczecin.gazeta.pl/szczecin/1,34959,10772347,Ul__Wojciecha__Zespol_Opieki_Zupelnie_niehigienicznej.html&amp;docid=aJVETCh4_wH6oM&amp;imgurl=http://bi.gazeta.pl/im/4/10769/z10769004N,Umywalka-w-toalecie-dla-pacjentow-na-parterze-szpitala.jpg&amp;w=182&amp;h=242&amp;ei=024zUK7JGabQ4QSyp4HQDg&amp;zoom=1&amp;iact=hc&amp;vpx=185&amp;vpy=150&amp;dur=859&amp;hovh=193&amp;hovw=145&amp;tx=102&amp;ty=106&amp;sig=116965844592154056830&amp;page=1&amp;tbnh=138&amp;tbnw=97&amp;start=0&amp;ndsp=22&amp;ved=1t:429,r:0,s:0,i:72" TargetMode="External"/><Relationship Id="rId14" Type="http://schemas.openxmlformats.org/officeDocument/2006/relationships/image" Target="media/image8.jpeg"/><Relationship Id="rId15" Type="http://schemas.openxmlformats.org/officeDocument/2006/relationships/image" Target="media/image5.jpeg"/><Relationship Id="rId16" Type="http://schemas.openxmlformats.org/officeDocument/2006/relationships/hyperlink" Target="http://www.google.pl/imgres?q=pacjent+w+&#322;&#243;&#380;ku+szpitalnym&amp;start=114&amp;num=10&amp;hl=pl&amp;biw=1280&amp;bih=793&amp;tbm=isch&amp;tbnid=GDlnZv7fS7nLOM:&amp;imgrefurl=http://www.pczszpitalkluczbork.pl/archiwum.html&amp;docid=Xpjg1N45nOj9nM&amp;imgurl=http://www.pczszpitalkluczbork.pl/obrazki/lozko1.jpg&amp;w=800&amp;h=600&amp;ei=K6g0UMeFIYjCswbM44HIDg&amp;zoom=1&amp;iact=hc&amp;vpx=876&amp;vpy=188&amp;dur=1609&amp;hovh=194&amp;hovw=259&amp;tx=143&amp;ty=121&amp;sig=116965844592154056830&amp;page=5&amp;tbnh=136&amp;tbnw=177&amp;ndsp=30&amp;ved=1t:429,r:16,s:114,i:152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google.pl/imgres?q=kub&#322;y+na+&#347;mieci+peda&#322;owe&amp;num=10&amp;hl=pl&amp;biw=1280&amp;bih=793&amp;tbm=isch&amp;tbnid=zvCXybt329w4kM:&amp;imgrefurl=http://www.galerialimonka.pl/kosz-pedalowy-tip-30l-authentics-jasnoszary,p10799&amp;docid=nInDlShi1PWiiM&amp;imgurl=http://img.galerialimonka.pl/imgcache/prod/authentics_kosz_tip_grey_30l_jpg_9e45a90d3a9a9b0deb179dacf0f6421b.jpg&amp;w=400&amp;h=400&amp;ei=520zUOK5DKmO4gSDzYGoBQ&amp;zoom=1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www.google.pl/imgres?q=o&#347;wietlenie+na+salach+chorych&amp;start=194&amp;num=10&amp;hl=pl&amp;biw=1280&amp;bih=793&amp;tbm=isch&amp;tbnid=RfI7oupKxbBQqM:&amp;imgrefurl=http://www.hosmed.pl/ItemDetails.aspx?sid=442&amp;docid=8CzC-rM-6PZoHM&amp;itg=1&amp;imgurl=http://www.hosmed.pl/ItemImg.axd?id%3D442%26t%3D2%26n%3D2&amp;w=150&amp;h=94&amp;ei=yZc0UPHiEfPR4QS-t4G4Cw&amp;zoom=1&amp;iact=hc&amp;vpx=756&amp;vpy=326&amp;dur=7031&amp;hovh=75&amp;hovw=120&amp;tx=86&amp;ty=51&amp;sig=116965844592154056830&amp;page=8&amp;tbnh=75&amp;tbnw=120&amp;ndsp=30&amp;ved=1t:429,r:3,s:194,i:15" TargetMode="External"/><Relationship Id="rId21" Type="http://schemas.openxmlformats.org/officeDocument/2006/relationships/image" Target="media/image10.png"/><Relationship Id="rId22" Type="http://schemas.openxmlformats.org/officeDocument/2006/relationships/image" Target="media/image11.jpeg"/><Relationship Id="rId23" Type="http://schemas.openxmlformats.org/officeDocument/2006/relationships/hyperlink" Target="http://www.google.pl/imgres?q=okna&amp;start=91&amp;num=10&amp;hl=pl&amp;biw=1280&amp;bih=793&amp;addh=36&amp;tbm=isch&amp;tbnid=rTuIGvaHw70RGM:&amp;imgrefurl=http://wymianaokien.eu/&amp;docid=OaR4MgbJcZk3xM&amp;imgurl=http://wymianaokien.eu/oferta/okno_pcv.jpg&amp;w=234&amp;h=250&amp;ei=Ipg0UJHUEYjf4QSV7oD4Ag&amp;zoom=1&amp;iact=hc&amp;vpx=197&amp;vpy=491&amp;dur=2234&amp;hovh=200&amp;hovw=187&amp;tx=113&amp;ty=128&amp;sig=116965844592154056830&amp;page=4&amp;tbnh=149&amp;tbnw=139&amp;ndsp=30&amp;ved=1t:429,r:6,s:91,i:25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www.google.pl/imgres?q=kratki+wentylacyjne&amp;num=10&amp;hl=pl&amp;biw=1280&amp;bih=793&amp;tbm=isch&amp;tbnid=xOswLYrQdksJXM:&amp;imgrefurl=http://www.metalowy.eu/index.php?k369,wentylacja-kratki-wentylacyjne&amp;docid=tPnYtR5RQqIxvM&amp;imgurl=http://www.metalowy.eu/galerie/k/kratka-wentylacyjna-14x1_2618.jpg&amp;w=404&amp;h=333&amp;ei=vJg0ULeQGuTP4QSR94GoCw&amp;zoom=1&amp;iact=hc&amp;vpx=876&amp;vpy=179&amp;dur=2703&amp;hovh=204&amp;hovw=247&amp;tx=116&amp;ty=126&amp;sig=116965844592154056830&amp;page=1&amp;tbnh=135&amp;tbnw=174&amp;start=0&amp;ndsp=24&amp;ved=1t:429,r:4,s:0,i:98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://www.google.pl/imgres?q=dezynfekcja+r&#261;k&amp;num=10&amp;hl=pl&amp;biw=1280&amp;bih=793&amp;tbm=isch&amp;tbnid=zmUZo2ZPLdCdWM:&amp;imgrefurl=http://www.abook.com.pl/&amp;docid=FF9Tkt0VrjE16M&amp;imgurl=http://www.abook.com.pl/obrazki/100px-PROSEPT_Med_Scene.jpg&amp;w=100&amp;h=100&amp;ei=BW0zUP6RKKX_4QT1goB4&amp;zoom=1" TargetMode="External"/><Relationship Id="rId28" Type="http://schemas.openxmlformats.org/officeDocument/2006/relationships/image" Target="media/image4.jpeg"/><Relationship Id="rId29" Type="http://schemas.openxmlformats.org/officeDocument/2006/relationships/hyperlink" Target="http://www.google.pl/imgres?q=kub&#322;y+na+&#347;mieci+peda&#322;owe&amp;num=10&amp;hl=pl&amp;biw=1280&amp;bih=793&amp;tbm=isch&amp;tbnid=zvCXybt329w4kM:&amp;imgrefurl=http://www.galerialimonka.pl/kosz-pedalowy-tip-30l-authentics-jasnoszary,p10799&amp;docid=nInDlShi1PWiiM&amp;imgurl=http://img.galerialimonka.pl/imgcache/prod/authentics_kosz_tip_grey_30l_jpg_9e45a90d3a9a9b0deb179dacf0f6421b.jpg&amp;w=400&amp;h=400&amp;ei=520zUOK5DKmO4gSDzYGoBQ&amp;zoom=1" TargetMode="External"/><Relationship Id="rId30" Type="http://schemas.openxmlformats.org/officeDocument/2006/relationships/image" Target="media/image13.jpeg"/><Relationship Id="rId31" Type="http://schemas.openxmlformats.org/officeDocument/2006/relationships/hyperlink" Target="http://www.google.pl/imgres?q=gabinet+lekarski&amp;num=10&amp;hl=pl&amp;biw=1280&amp;bih=793&amp;tbm=isch&amp;tbnid=bZp6lN_IAHrJvM:&amp;imgrefurl=http://www.ami-wet.pl/galeria.html&amp;docid=nuhSWqJuuFzXgM&amp;imgurl=http://www.ami-wet.pl/obr/gabinet-lekarski.jpg&amp;w=600&amp;h=450&amp;ei=Qbw0UPbyMMfO4QTs_oDwCw&amp;zoom=1&amp;iact=hc&amp;vpx=348&amp;vpy=182&amp;dur=2641&amp;hovh=194&amp;hovw=259&amp;tx=135&amp;ty=128&amp;sig=116965844592154056830&amp;page=1&amp;tbnh=131&amp;tbnw=165&amp;start=0&amp;ndsp=23&amp;ved=1t:429,r:1,s:0,i:102" TargetMode="External"/><Relationship Id="rId32" Type="http://schemas.openxmlformats.org/officeDocument/2006/relationships/image" Target="media/image7.jpeg"/><Relationship Id="rId33" Type="http://schemas.openxmlformats.org/officeDocument/2006/relationships/hyperlink" Target="http://www.google.pl/imgres?q=umywalka+w+szpitalu+dla+pacjenta&amp;num=10&amp;hl=pl&amp;biw=1280&amp;bih=793&amp;tbm=isch&amp;tbnid=hYHKG5tBjDVZ7M:&amp;imgrefurl=http://szczecin.gazeta.pl/szczecin/1,34959,10772347,Ul__Wojciecha__Zespol_Opieki_Zupelnie_niehigienicznej.html&amp;docid=aJVETCh4_wH6oM&amp;imgurl=http://bi.gazeta.pl/im/4/10769/z10769004N,Umywalka-w-toalecie-dla-pacjentow-na-parterze-szpitala.jpg&amp;w=182&amp;h=242&amp;ei=024zUK7JGabQ4QSyp4HQDg&amp;zoom=1&amp;iact=hc&amp;vpx=185&amp;vpy=150&amp;dur=859&amp;hovh=193&amp;hovw=145&amp;tx=102&amp;ty=106&amp;sig=116965844592154056830&amp;page=1&amp;tbnh=138&amp;tbnw=97&amp;start=0&amp;ndsp=22&amp;ved=1t:429,r:0,s:0,i:72" TargetMode="External"/><Relationship Id="rId34" Type="http://schemas.openxmlformats.org/officeDocument/2006/relationships/image" Target="media/image8.jpeg"/><Relationship Id="rId35" Type="http://schemas.openxmlformats.org/officeDocument/2006/relationships/image" Target="media/image13.jpeg"/><Relationship Id="rId36" Type="http://schemas.openxmlformats.org/officeDocument/2006/relationships/hyperlink" Target="http://www.google.pl/imgres?q=gabinet+lekarski&amp;num=10&amp;hl=pl&amp;biw=1280&amp;bih=793&amp;tbm=isch&amp;tbnid=bZp6lN_IAHrJvM:&amp;imgrefurl=http://www.ami-wet.pl/galeria.html&amp;docid=nuhSWqJuuFzXgM&amp;imgurl=http://www.ami-wet.pl/obr/gabinet-lekarski.jpg&amp;w=600&amp;h=450&amp;ei=Qbw0UPbyMMfO4QTs_oDwCw&amp;zoom=1&amp;iact=hc&amp;vpx=348&amp;vpy=182&amp;dur=2641&amp;hovh=194&amp;hovw=259&amp;tx=135&amp;ty=128&amp;sig=116965844592154056830&amp;page=1&amp;tbnh=131&amp;tbnw=165&amp;start=0&amp;ndsp=23&amp;ved=1t:429,r:1,s:0,i:102" TargetMode="External"/><Relationship Id="rId37" Type="http://schemas.openxmlformats.org/officeDocument/2006/relationships/image" Target="media/image14.jpeg"/><Relationship Id="rId38" Type="http://schemas.openxmlformats.org/officeDocument/2006/relationships/hyperlink" Target="http://www.google.pl/imgres?q=lod&#243;wka&amp;num=10&amp;hl=pl&amp;biw=1280&amp;bih=793&amp;tbm=isch&amp;tbnid=H8X6uZGnalAfiM:&amp;imgrefurl=http://www.nokaut.pl/lodowki/lodowka-bosch-kdn-36x44.html&amp;docid=VKhbBlK2c9MvyM&amp;imgurl=http://nokautimg3.pl/p-23-42-23423f300f70c672cd0990e2231371d0500x500/lodowka-bosch-kdn-36x44.jpg&amp;w=500&amp;h=500&amp;ei=-JM0UOWwMKn04QSywYHwCg&amp;zoom=1&amp;iact=hc&amp;vpx=912&amp;vpy=450&amp;dur=3234&amp;hovh=225&amp;hovw=225&amp;tx=149&amp;ty=145&amp;sig=116965844592154056830&amp;page=3&amp;tbnh=142&amp;tbnw=132&amp;start=62&amp;ndsp=34&amp;ved=1t:429,r:5,s:62,i:351" TargetMode="External"/><Relationship Id="rId39" Type="http://schemas.openxmlformats.org/officeDocument/2006/relationships/image" Target="media/image4.jpeg"/><Relationship Id="rId40" Type="http://schemas.openxmlformats.org/officeDocument/2006/relationships/hyperlink" Target="http://www.google.pl/imgres?q=kub&#322;y+na+&#347;mieci+peda&#322;owe&amp;num=10&amp;hl=pl&amp;biw=1280&amp;bih=793&amp;tbm=isch&amp;tbnid=zvCXybt329w4kM:&amp;imgrefurl=http://www.galerialimonka.pl/kosz-pedalowy-tip-30l-authentics-jasnoszary,p10799&amp;docid=nInDlShi1PWiiM&amp;imgurl=http://img.galerialimonka.pl/imgcache/prod/authentics_kosz_tip_grey_30l_jpg_9e45a90d3a9a9b0deb179dacf0f6421b.jpg&amp;w=400&amp;h=400&amp;ei=520zUOK5DKmO4gSDzYGoBQ&amp;zoom=1" TargetMode="External"/><Relationship Id="rId41" Type="http://schemas.openxmlformats.org/officeDocument/2006/relationships/image" Target="media/image9.jpeg"/><Relationship Id="rId42" Type="http://schemas.openxmlformats.org/officeDocument/2006/relationships/hyperlink" Target="http://www.google.pl/imgres?q=o&#347;wietlenie+na+salach+chorych&amp;start=194&amp;num=10&amp;hl=pl&amp;biw=1280&amp;bih=793&amp;tbm=isch&amp;tbnid=RfI7oupKxbBQqM:&amp;imgrefurl=http://www.hosmed.pl/ItemDetails.aspx?sid=442&amp;docid=8CzC-rM-6PZoHM&amp;itg=1&amp;imgurl=http://www.hosmed.pl/ItemImg.axd?id%3D442%26t%3D2%26n%3D2&amp;w=150&amp;h=94&amp;ei=yZc0UPHiEfPR4QS-t4G4Cw&amp;zoom=1&amp;iact=hc&amp;vpx=756&amp;vpy=326&amp;dur=7031&amp;hovh=75&amp;hovw=120&amp;tx=86&amp;ty=51&amp;sig=116965844592154056830&amp;page=8&amp;tbnh=75&amp;tbnw=120&amp;ndsp=30&amp;ved=1t:429,r:3,s:194,i:15" TargetMode="External"/><Relationship Id="rId43" Type="http://schemas.openxmlformats.org/officeDocument/2006/relationships/image" Target="media/image11.jpeg"/><Relationship Id="rId44" Type="http://schemas.openxmlformats.org/officeDocument/2006/relationships/hyperlink" Target="http://www.google.pl/imgres?q=okna&amp;start=91&amp;num=10&amp;hl=pl&amp;biw=1280&amp;bih=793&amp;addh=36&amp;tbm=isch&amp;tbnid=rTuIGvaHw70RGM:&amp;imgrefurl=http://wymianaokien.eu/&amp;docid=OaR4MgbJcZk3xM&amp;imgurl=http://wymianaokien.eu/oferta/okno_pcv.jpg&amp;w=234&amp;h=250&amp;ei=Ipg0UJHUEYjf4QSV7oD4Ag&amp;zoom=1&amp;iact=hc&amp;vpx=197&amp;vpy=491&amp;dur=2234&amp;hovh=200&amp;hovw=187&amp;tx=113&amp;ty=128&amp;sig=116965844592154056830&amp;page=4&amp;tbnh=149&amp;tbnw=139&amp;ndsp=30&amp;ved=1t:429,r:6,s:91,i:25" TargetMode="External"/><Relationship Id="rId45" Type="http://schemas.openxmlformats.org/officeDocument/2006/relationships/image" Target="media/image12.jpeg"/><Relationship Id="rId46" Type="http://schemas.openxmlformats.org/officeDocument/2006/relationships/hyperlink" Target="http://www.google.pl/imgres?q=kratki+wentylacyjne&amp;num=10&amp;hl=pl&amp;biw=1280&amp;bih=793&amp;tbm=isch&amp;tbnid=xOswLYrQdksJXM:&amp;imgrefurl=http://www.metalowy.eu/index.php?k369,wentylacja-kratki-wentylacyjne&amp;docid=tPnYtR5RQqIxvM&amp;imgurl=http://www.metalowy.eu/galerie/k/kratka-wentylacyjna-14x1_2618.jpg&amp;w=404&amp;h=333&amp;ei=vJg0ULeQGuTP4QSR94GoCw&amp;zoom=1&amp;iact=hc&amp;vpx=876&amp;vpy=179&amp;dur=2703&amp;hovh=204&amp;hovw=247&amp;tx=116&amp;ty=126&amp;sig=116965844592154056830&amp;page=1&amp;tbnh=135&amp;tbnw=174&amp;start=0&amp;ndsp=24&amp;ved=1t:429,r:4,s:0,i:98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13:00Z</dcterms:created>
  <dc:creator>4wsk</dc:creator>
  <dc:description/>
  <cp:keywords/>
  <dc:language>en-US</dc:language>
  <cp:lastModifiedBy>4wsk</cp:lastModifiedBy>
  <cp:lastPrinted>2013-12-19T12:44:00Z</cp:lastPrinted>
  <dcterms:modified xsi:type="dcterms:W3CDTF">2014-03-07T11:13:00Z</dcterms:modified>
  <cp:revision>2</cp:revision>
  <dc:subject/>
  <dc:title/>
</cp:coreProperties>
</file>