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REFY SANITARNE 4 WSK z 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28930</wp:posOffset>
                </wp:positionH>
                <wp:positionV relativeFrom="paragraph">
                  <wp:posOffset>87630</wp:posOffset>
                </wp:positionV>
                <wp:extent cx="9258300" cy="635"/>
                <wp:effectExtent l="0" t="0" r="0" b="0"/>
                <wp:wrapNone/>
                <wp:docPr id="1" name="Łącznik prosty ze strzałką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20" stroked="t" o:allowincell="f" style="position:absolute;margin-left:-25.9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8930</wp:posOffset>
                </wp:positionH>
                <wp:positionV relativeFrom="paragraph">
                  <wp:posOffset>87630</wp:posOffset>
                </wp:positionV>
                <wp:extent cx="635" cy="133985"/>
                <wp:effectExtent l="0" t="0" r="0" b="0"/>
                <wp:wrapNone/>
                <wp:docPr id="2" name="Łącznik prosty ze strzałką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1" stroked="t" o:allowincell="f" style="position:absolute;margin-left:-25.9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5195</wp:posOffset>
                </wp:positionH>
                <wp:positionV relativeFrom="paragraph">
                  <wp:posOffset>87630</wp:posOffset>
                </wp:positionV>
                <wp:extent cx="635" cy="133985"/>
                <wp:effectExtent l="0" t="0" r="0" b="0"/>
                <wp:wrapNone/>
                <wp:docPr id="3" name="Łącznik prosty ze strzałką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2" stroked="t" o:allowincell="f" style="position:absolute;margin-left:172.8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7230</wp:posOffset>
                </wp:positionH>
                <wp:positionV relativeFrom="paragraph">
                  <wp:posOffset>87630</wp:posOffset>
                </wp:positionV>
                <wp:extent cx="635" cy="133985"/>
                <wp:effectExtent l="0" t="0" r="0" b="0"/>
                <wp:wrapNone/>
                <wp:docPr id="4" name="Łącznik prosty ze strzałką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3" stroked="t" o:allowincell="f" style="position:absolute;margin-left:354.9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6662420</wp:posOffset>
                </wp:positionH>
                <wp:positionV relativeFrom="paragraph">
                  <wp:posOffset>87630</wp:posOffset>
                </wp:positionV>
                <wp:extent cx="9525" cy="109855"/>
                <wp:effectExtent l="0" t="0" r="0" b="0"/>
                <wp:wrapNone/>
                <wp:docPr id="5" name="Łącznik prosty ze strzałką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4" stroked="t" o:allowincell="f" style="position:absolute;margin-left:524.6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29370</wp:posOffset>
                </wp:positionH>
                <wp:positionV relativeFrom="paragraph">
                  <wp:posOffset>87630</wp:posOffset>
                </wp:positionV>
                <wp:extent cx="635" cy="110490"/>
                <wp:effectExtent l="0" t="0" r="0" b="0"/>
                <wp:wrapNone/>
                <wp:docPr id="6" name="Łącznik prosty ze strzałką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5" stroked="t" o:allowincell="f" style="position:absolute;margin-left:703.1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46355</wp:posOffset>
                </wp:positionV>
                <wp:extent cx="1715135" cy="3084830"/>
                <wp:effectExtent l="5715" t="5080" r="5080" b="5715"/>
                <wp:wrapNone/>
                <wp:docPr id="7" name="Schemat blokowy: proces alternatywn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308484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„ciągłej czystości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Całość działań skierowana jest  na utrzymanie wysokiego poziomu czystości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kres działania preparatów dezynfekcyjnych: bakteriobójczy, wirusobójczy, grzybobójczy, prątkobójczy (prątki gruźlicy)                   natomiast w szczególnych przypadkach poszerzony            o działanie sporobójcz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17" fillcolor="#99cc00" stroked="t" o:allowincell="f" style="position:absolute;margin-left:-48.4pt;margin-top:3.65pt;width:135pt;height:242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„ciągłej czystości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Całość działań skierowana jest  na utrzymanie wysokiego poziomu czystości 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kres działania preparatów dezynfekcyjnych: bakteriobójczy, wirusobójczy, grzybobójczy, prątkobójczy (prątki gruźlicy)                   natomiast w szczególnych przypadkach poszerzony            o działanie sporobójcz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                       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1430</wp:posOffset>
                </wp:positionH>
                <wp:positionV relativeFrom="paragraph">
                  <wp:posOffset>54610</wp:posOffset>
                </wp:positionV>
                <wp:extent cx="1942465" cy="3352800"/>
                <wp:effectExtent l="5715" t="5080" r="5080" b="5715"/>
                <wp:wrapNone/>
                <wp:docPr id="8" name="Schemat blokowy: proces alternatywny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3352680"/>
                        </a:xfrm>
                        <a:prstGeom prst="flowChartAlternateProcess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I                          „ogólnej czystości medycznej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ezynfekcja w tej strefie ma głównie charakter profilaktyczny. Do miejsc trudno dostępnych powinny być stosowane preparaty w aerozolu. Doraźnie należy stosować preparat przeznaczony  do inaktywacji biologicznego materiału zakaźnego                    (jest to dezynfekcja miejscowa         np. na salach chorych).   Utrzymanie czystości polega na codziennym myciu pomieszczeń  i przeprowadzaniu ich okresowej dezynfekcji  (w razie potrzeby -   n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cs="Times New Roman" w:ascii="Calibri" w:hAnsi="Calibri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Calibri" w:cs="Times New Roman" w:ascii="Times New Roman" w:hAnsi="Times New Roman"/>
                                <w:color w:val="auto"/>
                                <w:lang w:val="pl-PL" w:bidi="ar-SA"/>
                              </w:rPr>
                              <w:t>zlecenie pielęgniarki oddziałowej  lub w chwili wystąpienia nagłego zagrożenia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19" fillcolor="#33cccc" stroked="t" o:allowincell="f" style="position:absolute;margin-left:100.9pt;margin-top:4.3pt;width:152.9pt;height:26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I                          „ogólnej czystości medycznej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ezynfekcja w tej strefie ma głównie charakter profilaktyczny. Do miejsc trudno dostępnych powinny być stosowane preparaty w aerozolu. Doraźnie należy stosować preparat przeznaczony  do inaktywacji biologicznego materiału zakaźnego                    (jest to dezynfekcja miejscowa         np. na salach chorych).   Utrzymanie czystości polega na codziennym myciu pomieszczeń  i przeprowadzaniu ich okresowej dezynfekcji  (w razie potrzeby -   na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cs="Times New Roman" w:ascii="Calibri" w:hAnsi="Calibri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Calibri" w:cs="Times New Roman" w:ascii="Times New Roman" w:hAnsi="Times New Roman"/>
                          <w:color w:val="auto"/>
                          <w:lang w:val="pl-PL" w:bidi="ar-SA"/>
                        </w:rPr>
                        <w:t>zlecenie pielęgniarki oddziałowej  lub w chwili wystąpienia nagłego zagrożenia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1570</wp:posOffset>
                </wp:positionH>
                <wp:positionV relativeFrom="paragraph">
                  <wp:posOffset>46990</wp:posOffset>
                </wp:positionV>
                <wp:extent cx="1600200" cy="2971165"/>
                <wp:effectExtent l="5080" t="5715" r="5715" b="5080"/>
                <wp:wrapNone/>
                <wp:docPr id="9" name="Schemat blokowy: proces alternatywny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108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„czystości zmiennej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Całość działań skierowana jest na utrzymanie odpowiedniego poziomu czystości bakteriologicznej,                co powoduje, że preparaty myjąco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ezynfekcyjne    są używane częściej niż preparaty myją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15" fillcolor="#ffc000" stroked="t" o:allowincell="f" style="position:absolute;margin-left:289.1pt;margin-top:3.7pt;width:125.95pt;height:23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„czystości zmiennej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Całość działań skierowana jest na utrzymanie odpowiedniego poziomu czystości bakteriologicznej,                co powoduje, że preparaty myjąco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ezynfekcyjne    są używane częściej niż preparaty myjące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6760</wp:posOffset>
                </wp:positionH>
                <wp:positionV relativeFrom="paragraph">
                  <wp:posOffset>22225</wp:posOffset>
                </wp:positionV>
                <wp:extent cx="1645285" cy="3108325"/>
                <wp:effectExtent l="5715" t="5715" r="5080" b="5080"/>
                <wp:wrapNone/>
                <wp:docPr id="10" name="Schemat blokowy: proces alternatywn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3108240"/>
                        </a:xfrm>
                        <a:prstGeom prst="flowChartAlternateProcess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TREFA 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„ciągłego skażenia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bowiązuje codzienne mycie i dezynfekcja powierzchni skażony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Kratki ściekowe, środowiska wilgotne należy dezynfekować codziennie          i w razie potrzeb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18" fillcolor="#ff3300" stroked="t" o:allowincell="f" style="position:absolute;margin-left:458.8pt;margin-top:1.75pt;width:129.5pt;height:24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TREFA I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„ciągłego skażenia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bowiązuje codzienne mycie i dezynfekcja powierzchni skażonych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Kratki ściekowe, środowiska wilgotne należy dezynfekować codziennie          i w razie potrzeb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4130</wp:posOffset>
                </wp:positionH>
                <wp:positionV relativeFrom="paragraph">
                  <wp:posOffset>24765</wp:posOffset>
                </wp:positionV>
                <wp:extent cx="1645285" cy="3486150"/>
                <wp:effectExtent l="5715" t="5080" r="5080" b="5715"/>
                <wp:wrapNone/>
                <wp:docPr id="11" name="Schemat blokowy: proces alternatywny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3486240"/>
                        </a:xfrm>
                        <a:prstGeom prst="flowChartAlternateProcess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V SPECJALNA STREFA HIGIENICZ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bowiązuje codzienne mycie i dezynfekcja powierzchni w pomieszczeniach, w których przebywają pacjenci z alert-patogenami, pacjenci z podejrzeniem lub objawami wskazującymi na  infekcję    o wysokim ryzyku zakażenia, którzy nie mogą zostać przeniesieni na oddział choró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kaźnych                      ze względu na stan zdrowia lub innych przyczyn, chorzy z obniżoną odporności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16" fillcolor="#ff66ff" stroked="t" o:allowincell="f" style="position:absolute;margin-left:601.9pt;margin-top:1.95pt;width:129.5pt;height:27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V SPECJALNA STREFA HIGIENICZN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bowiązuje codzienne mycie i dezynfekcja powierzchni w pomieszczeniach, w których przebywają pacjenci z alert-patogenami, pacjenci z podejrzeniem lub objawami wskazującymi na  infekcję    o wysokim ryzyku zakażenia, którzy nie mogą zostać przeniesieni na oddział choró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kaźnych                      ze względu na stan zdrowia lub innych przyczyn, chorzy z obniżoną odporności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30</wp:posOffset>
                </wp:positionH>
                <wp:positionV relativeFrom="paragraph">
                  <wp:posOffset>160655</wp:posOffset>
                </wp:positionV>
                <wp:extent cx="1270" cy="440055"/>
                <wp:effectExtent l="56515" t="635" r="57150" b="0"/>
                <wp:wrapNone/>
                <wp:docPr id="12" name="Łącznik prosty ze strzałką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6" stroked="t" o:allowincell="f" style="position:absolute;margin-left:13.9pt;margin-top:12.65pt;width:0.1pt;height:34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7865</wp:posOffset>
                </wp:positionH>
                <wp:positionV relativeFrom="paragraph">
                  <wp:posOffset>46990</wp:posOffset>
                </wp:positionV>
                <wp:extent cx="0" cy="324485"/>
                <wp:effectExtent l="5080" t="0" r="5080" b="0"/>
                <wp:wrapNone/>
                <wp:docPr id="13" name="Łącznik prostoliniowy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3.7pt" to="354.95pt,29.2pt" ID="Łącznik prostoliniowy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3055</wp:posOffset>
                </wp:positionH>
                <wp:positionV relativeFrom="paragraph">
                  <wp:posOffset>151130</wp:posOffset>
                </wp:positionV>
                <wp:extent cx="10160" cy="430530"/>
                <wp:effectExtent l="49530" t="635" r="55245" b="0"/>
                <wp:wrapNone/>
                <wp:docPr id="14" name="Łącznik prosty ze strzałką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3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2" stroked="t" o:allowincell="f" style="position:absolute;margin-left:524.65pt;margin-top:11.9pt;width:0.8pt;height:33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7055</wp:posOffset>
                </wp:positionH>
                <wp:positionV relativeFrom="paragraph">
                  <wp:posOffset>272415</wp:posOffset>
                </wp:positionV>
                <wp:extent cx="1486535" cy="1000125"/>
                <wp:effectExtent l="5715" t="5715" r="5080" b="5080"/>
                <wp:wrapNone/>
                <wp:docPr id="15" name="Schemat blokowy: proces alternatyw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000080"/>
                        </a:xfrm>
                        <a:prstGeom prst="flowChartAlternateProcess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magazyny materiałów sterylnych, magazyny zasobów czystych, boksy jałow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1" fillcolor="#99cc00" stroked="t" o:allowincell="f" style="position:absolute;margin-left:-44.65pt;margin-top:21.45pt;width:117pt;height:7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magazyny materiałów sterylnych, magazyny zasobów czystych, boksy jałowe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8130</wp:posOffset>
                </wp:positionH>
                <wp:positionV relativeFrom="paragraph">
                  <wp:posOffset>280035</wp:posOffset>
                </wp:positionV>
                <wp:extent cx="1429385" cy="971550"/>
                <wp:effectExtent l="5715" t="5080" r="5080" b="5715"/>
                <wp:wrapNone/>
                <wp:docPr id="16" name="Schemat blokowy: proces alternatyw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971640"/>
                        </a:xfrm>
                        <a:prstGeom prst="flowChartAlternateProcess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ale chorych, komunikacje wewnętrzne, gabinety lekarskie, pielęgniarskie, socjal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2" fillcolor="#33cccc" stroked="t" o:allowincell="f" style="position:absolute;margin-left:121.9pt;margin-top:22.05pt;width:112.5pt;height:7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ale chorych, komunikacje wewnętrzne, gabinety lekarskie, pielęgniarskie, socjalne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0710</wp:posOffset>
                </wp:positionH>
                <wp:positionV relativeFrom="paragraph">
                  <wp:posOffset>262890</wp:posOffset>
                </wp:positionV>
                <wp:extent cx="1369060" cy="1000125"/>
                <wp:effectExtent l="5080" t="5715" r="5715" b="5080"/>
                <wp:wrapNone/>
                <wp:docPr id="17" name="Schemat blokowy: proces alternatyw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100008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IOM,                   gabinety zabiegowe, opatrunkowe, diagnostyczne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3" fillcolor="#ffc000" stroked="t" o:allowincell="f" style="position:absolute;margin-left:247.3pt;margin-top:20.7pt;width:107.75pt;height:7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IOM,                   gabinety zabiegowe, opatrunkowe, diagnostyczne  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4215</wp:posOffset>
                </wp:positionH>
                <wp:positionV relativeFrom="paragraph">
                  <wp:posOffset>262890</wp:posOffset>
                </wp:positionV>
                <wp:extent cx="1372235" cy="1000125"/>
                <wp:effectExtent l="5715" t="5715" r="5080" b="5080"/>
                <wp:wrapNone/>
                <wp:docPr id="18" name="Schemat blokowy: proces alternatyw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00008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loki operacyj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4" fillcolor="#ffc000" stroked="t" o:allowincell="f" style="position:absolute;margin-left:355.45pt;margin-top:20.7pt;width:108pt;height:7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loki operacyjne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875</wp:posOffset>
                </wp:positionH>
                <wp:positionV relativeFrom="paragraph">
                  <wp:posOffset>253365</wp:posOffset>
                </wp:positionV>
                <wp:extent cx="1485265" cy="1000125"/>
                <wp:effectExtent l="5715" t="5715" r="5080" b="5080"/>
                <wp:wrapNone/>
                <wp:docPr id="19" name="Schemat blokowy: proces alternatywn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1000080"/>
                        </a:xfrm>
                        <a:prstGeom prst="flowChartAlternateProcess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toalety, baseniarnie, składy bru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5" fillcolor="#ff3300" stroked="t" o:allowincell="f" style="position:absolute;margin-left:471.25pt;margin-top:19.95pt;width:116.9pt;height:7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toalety, baseniarnie, składy brudne</w:t>
                      </w:r>
                    </w:p>
                  </w:txbxContent>
                </v:textbox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2980</wp:posOffset>
                </wp:positionH>
                <wp:positionV relativeFrom="paragraph">
                  <wp:posOffset>100330</wp:posOffset>
                </wp:positionV>
                <wp:extent cx="1270" cy="181610"/>
                <wp:effectExtent l="57150" t="635" r="56515" b="0"/>
                <wp:wrapNone/>
                <wp:docPr id="20" name="Łącznik prosty ze strzałką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27" stroked="t" o:allowincell="f" style="position:absolute;margin-left:177.4pt;margin-top:7.9pt;width:0.1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9830</wp:posOffset>
                </wp:positionH>
                <wp:positionV relativeFrom="paragraph">
                  <wp:posOffset>43815</wp:posOffset>
                </wp:positionV>
                <wp:extent cx="1466850" cy="0"/>
                <wp:effectExtent l="0" t="5080" r="0" b="5080"/>
                <wp:wrapNone/>
                <wp:docPr id="21" name="Łącznik prostoliniowy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.45pt" to="408.35pt,3.45pt" ID="Łącznik prostoliniowy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9830</wp:posOffset>
                </wp:positionH>
                <wp:positionV relativeFrom="paragraph">
                  <wp:posOffset>43180</wp:posOffset>
                </wp:positionV>
                <wp:extent cx="1270" cy="229235"/>
                <wp:effectExtent l="56515" t="635" r="57150" b="0"/>
                <wp:wrapNone/>
                <wp:docPr id="22" name="Łącznik prosty ze strzałką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0" stroked="t" o:allowincell="f" style="position:absolute;margin-left:292.9pt;margin-top:3.4pt;width:0.05pt;height:18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6680</wp:posOffset>
                </wp:positionH>
                <wp:positionV relativeFrom="paragraph">
                  <wp:posOffset>43180</wp:posOffset>
                </wp:positionV>
                <wp:extent cx="1270" cy="219710"/>
                <wp:effectExtent l="56515" t="635" r="57150" b="0"/>
                <wp:wrapNone/>
                <wp:docPr id="23" name="Łącznik prosty ze strzałką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1" stroked="t" o:allowincell="f" style="position:absolute;margin-left:408.4pt;margin-top:3.4pt;width:0.1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4230</wp:posOffset>
                </wp:positionH>
                <wp:positionV relativeFrom="paragraph">
                  <wp:posOffset>205105</wp:posOffset>
                </wp:positionV>
                <wp:extent cx="10160" cy="324485"/>
                <wp:effectExtent l="50800" t="635" r="53975" b="0"/>
                <wp:wrapNone/>
                <wp:docPr id="24" name="Łącznik prosty ze strzałką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33" stroked="t" o:allowincell="f" style="position:absolute;margin-left:664.9pt;margin-top:16.15pt;width:0.75pt;height:25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7955</wp:posOffset>
                </wp:positionH>
                <wp:positionV relativeFrom="paragraph">
                  <wp:posOffset>198755</wp:posOffset>
                </wp:positionV>
                <wp:extent cx="1419860" cy="723900"/>
                <wp:effectExtent l="5080" t="5080" r="5715" b="5715"/>
                <wp:wrapNone/>
                <wp:docPr id="25" name="Schemat blokowy: proces alternatywn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840" cy="723960"/>
                        </a:xfrm>
                        <a:prstGeom prst="flowChartAlternateProcess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yznaczone sale związane z izolowaniem chor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chemat blokowy: proces alternatywny 6" fillcolor="#ff66ff" stroked="t" o:allowincell="f" style="position:absolute;margin-left:611.65pt;margin-top:15.65pt;width:111.75pt;height:5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yznaczone sale związane z izolowaniem chorych</w:t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3 do procedury nr 01/2014 Higiena i dezynfekcja  szpitaln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3:00Z</dcterms:created>
  <dc:creator>4wsk</dc:creator>
  <dc:description/>
  <cp:keywords/>
  <dc:language>en-US</dc:language>
  <cp:lastModifiedBy>4wsk</cp:lastModifiedBy>
  <cp:lastPrinted>2014-01-17T11:59:00Z</cp:lastPrinted>
  <dcterms:modified xsi:type="dcterms:W3CDTF">2014-03-07T11:03:00Z</dcterms:modified>
  <cp:revision>2</cp:revision>
  <dc:subject/>
  <dc:title/>
</cp:coreProperties>
</file>