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9 do procedury nr 01/2014 Higiena i dezynfekcja  szpitaln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311785</wp:posOffset>
                </wp:positionV>
                <wp:extent cx="5972175" cy="971550"/>
                <wp:effectExtent l="5715" t="5080" r="5080" b="571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POSTĘPOWANIE Z WÓZKAMI DO TRANSPORTU CHOR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00b0f0" stroked="t" o:allowincell="f" style="position:absolute;margin-left:-21pt;margin-top:24.55pt;width:470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POSTĘPOWANIE Z WÓZKAMI DO TRANSPORTU CHORYCH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każdym transporcie pacjenta, wózek zmywamy niebieską ściereczką nasączoną preparatem o właściwościach myjąco- dezynfekcyjnych ( o szerokim zakresie działania B, V, F  lub w zależności od stopnia zagrożenia mikrobiologicznego poszerzonym o  S, Tbc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ółka od wózka należy dezynfekować preparatem dezynfekcyjnym w opakowaniu               z atomizerem (preparaty do dezynfekcji trudno dostępnych powierzchn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zakończeniu dezynfekcji, wózek powinien być zabezpieczony przed skażeniem                (np. jednorazowym prześcieradłem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wykonywaniu procesu mycia i dezynfekcji należy nałożyć odzież ochronną                     i rękawice jednorazowego użytk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egend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 -     bakteri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 -     wirus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 -      grzyb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bc -  prątkobójczy (prątki gruźli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 -      sporobójcz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9:00Z</dcterms:created>
  <dc:creator>4wsk</dc:creator>
  <dc:description/>
  <cp:keywords/>
  <dc:language>en-US</dc:language>
  <cp:lastModifiedBy>4wsk</cp:lastModifiedBy>
  <dcterms:modified xsi:type="dcterms:W3CDTF">2014-03-07T11:39:00Z</dcterms:modified>
  <cp:revision>2</cp:revision>
  <dc:subject/>
  <dc:title/>
</cp:coreProperties>
</file>