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252730</wp:posOffset>
                </wp:positionV>
                <wp:extent cx="5600700" cy="561975"/>
                <wp:effectExtent l="5080" t="5715" r="5715" b="49339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6196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OWADZENIE PROCESU MYCIA I DEZYNFEKCJI                                                      W I STREFIE „CIĄGŁEJ CZYSTOŚC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„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(załącznik nr 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0" fillcolor="#99cc00" stroked="t" o:allowincell="f" style="position:absolute;margin-left:-12.35pt;margin-top:19.9pt;width:440.95pt;height:44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OWADZENIE PROCESU MYCIA I DEZYNFEKCJI                                                      W I STREFIE „CIĄGŁEJ CZYSTOŚCI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„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(załącznik nr 2)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załącznik nr 5 do procedury nr 01/2014 Higiena i dezynfekcja  szpital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6860</wp:posOffset>
                </wp:positionH>
                <wp:positionV relativeFrom="paragraph">
                  <wp:posOffset>261620</wp:posOffset>
                </wp:positionV>
                <wp:extent cx="2286000" cy="227965"/>
                <wp:effectExtent l="5080" t="5715" r="5715" b="508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788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myj i zdezynfekuj ręce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ccff99" stroked="t" o:allowincell="f" style="position:absolute;margin-left:121.8pt;margin-top:20.6pt;width:179.95pt;height:1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myj i zdezynfekuj ręce,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830</wp:posOffset>
                </wp:positionH>
                <wp:positionV relativeFrom="paragraph">
                  <wp:posOffset>248285</wp:posOffset>
                </wp:positionV>
                <wp:extent cx="2428875" cy="1075690"/>
                <wp:effectExtent l="5715" t="5080" r="5080" b="5715"/>
                <wp:wrapNone/>
                <wp:docPr id="3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07568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awdź 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tan czystości wózka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yposażenie wózka; uzupełnij w ręczniki do rąk, mydło w płynie, preparaty  do dezynfekcji rąk, worki foliowe  na odpady medyczne, nakładki  i ściereczki zgodnie  z obowiązującą kolorystyk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#ccff99" stroked="t" o:allowincell="f" style="position:absolute;margin-left:-22.9pt;margin-top:19.55pt;width:191.2pt;height:8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awdź 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tan czystości wózka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yposażenie wózka; uzupełnij w ręczniki do rąk, mydło w płynie, preparaty  do dezynfekcji rąk, worki foliowe  na odpady medyczne, nakładki  i ściereczki zgodnie  z obowiązującą kolorystyką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4130</wp:posOffset>
                </wp:positionH>
                <wp:positionV relativeFrom="paragraph">
                  <wp:posOffset>248285</wp:posOffset>
                </wp:positionV>
                <wp:extent cx="2190750" cy="2362200"/>
                <wp:effectExtent l="5080" t="5080" r="5715" b="5715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236232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wózka brudnego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łóż fartuch ochronny,  rękawice jednorazowego użytku odporne na związki chemiczne, maskę okulary ochronn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uj roztwór preparatu dezynfekcyjnego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i umyj wóze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ochronne zdezynfekuj umyj , osusz  i odłóż na wyznaczone miejsc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 nałóż czyste rękawice jednorazowego użytku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kulary ochronne zdezynfekuj, umyj, osusz  i odłóż na wyznaczone miejsc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suń rękawice, odzież ochronną , maskę do worka koloru czerwonego, 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ccff99" stroked="t" o:allowincell="f" style="position:absolute;margin-left:301.9pt;margin-top:19.55pt;width:172.45pt;height:18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wózka brudnego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łóż fartuch ochronny,  rękawice jednorazowego użytku odporne na związki chemiczne, maskę okulary ochronn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uj roztwór preparatu dezynfekcyjnego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i umyj wóze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ochronne zdezynfekuj umyj , osusz  i odłóż na wyznaczone miejsc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 nałóż czyste rękawice jednorazowego użytku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kulary ochronne zdezynfekuj, umyj, osusz  i odłóż na wyznaczone miejsc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suń rękawice, odzież ochronną , maskę do worka koloru czerwonego, 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5780</wp:posOffset>
                </wp:positionH>
                <wp:positionV relativeFrom="paragraph">
                  <wp:posOffset>161925</wp:posOffset>
                </wp:positionV>
                <wp:extent cx="10160" cy="86995"/>
                <wp:effectExtent l="59055" t="31750" r="45085" b="0"/>
                <wp:wrapNone/>
                <wp:docPr id="5" name="Łącznik prosty ze strzałką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8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3" stroked="t" o:allowincell="f" style="position:absolute;margin-left:141.4pt;margin-top:12.75pt;width:0.8pt;height:6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5140</wp:posOffset>
                </wp:positionH>
                <wp:positionV relativeFrom="paragraph">
                  <wp:posOffset>1129030</wp:posOffset>
                </wp:positionV>
                <wp:extent cx="3200400" cy="1323975"/>
                <wp:effectExtent l="5080" t="5715" r="5715" b="5080"/>
                <wp:wrapNone/>
                <wp:docPr id="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2408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, nałóż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oliowy fartuch ochronny,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maskę, okulary ochronne, rękawice gospodarcz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rzygotuj roztwory: roztwór środka myjącego i środka dezynfekcyjnego do powierzchni górnych  i podłogowych,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jmij i usuń do worka koloru czerwonego: fartuch foliowy, maskę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odporne na związki chemiczne  i okulary zdezynfekuj, umyj, wysusz i odłóż na wyznaczone miejs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#ccff99" stroked="t" o:allowincell="f" style="position:absolute;margin-left:-38.2pt;margin-top:88.9pt;width:251.95pt;height:104.2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, nałóż: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oliowy fartuch ochronny,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maskę, okulary ochronne, rękawice gospodarcz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rzygotuj roztwory: roztwór środka myjącego i środka dezynfekcyjnego do powierzchni górnych  i podłogowych,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jmij i usuń do worka koloru czerwonego: fartuch foliowy, maskę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odporne na związki chemiczne  i okulary zdezynfekuj, umyj, wysusz i odłóż na wyznaczone miejs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675</wp:posOffset>
                </wp:positionH>
                <wp:positionV relativeFrom="paragraph">
                  <wp:posOffset>2578735</wp:posOffset>
                </wp:positionV>
                <wp:extent cx="2990850" cy="2855595"/>
                <wp:effectExtent l="5080" t="5715" r="5715" b="5080"/>
                <wp:wrapNone/>
                <wp:docPr id="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285552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nałóż rękawice odporne na związki chemiczne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iebieską ściereczką nasączoną przygotowanym preparatem myjącym  (niebieskie wiaderko) rozpocznij  mycie  od fragmentów najwyżej położonych, lub tych, które  są najczystsze, a zakończ  na najniżej położonych, poruszaj się cały czas w jednym, obranym przez siebie kierunku (np. zgodnie ze wskazówkami zegara), stosując technikę dwukrotnego składania ściereczki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iebieską ściereczką nasączoną preparatem                        do dezynfekcji, zdezynfekuj umytą i wysuszoną powierzchnię pamiętaj o częstotliwości zmiany ścierecze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żółtą ściereczką zdezynfekuj kącik higieniczny, odczekaj zalecany czas a następnie spłucz wodą, przy użyciu nowej żółtej ściereczki i np. mleczka czyszczącego  umyj powierzchnię i spłucz wodą 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żyte ściereczki usuń do worka koloru czerwonego, następnie do pralni szpital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Uwag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miennie można stosować preparat myjąco-dezynfekują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#ccff99" stroked="t" o:allowincell="f" style="position:absolute;margin-left:-35.25pt;margin-top:203.05pt;width:235.45pt;height:224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nałóż rękawice odporne na związki chemiczne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iebieską ściereczką nasączoną przygotowanym preparatem myjącym  (niebieskie wiaderko) rozpocznij  mycie  od fragmentów najwyżej położonych, lub tych, które  są najczystsze, a zakończ  na najniżej położonych, poruszaj się cały czas w jednym, obranym przez siebie kierunku (np. zgodnie ze wskazówkami zegara), stosując technikę dwukrotnego składania ściereczki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iebieską ściereczką nasączoną preparatem                        do dezynfekcji, zdezynfekuj umytą i wysuszoną powierzchnię pamiętaj o częstotliwości zmiany ścierecze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żółtą ściereczką zdezynfekuj kącik higieniczny, odczekaj zalecany czas a następnie spłucz wodą, przy użyciu nowej żółtej ściereczki i np. mleczka czyszczącego  umyj powierzchnię i spłucz wodą 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żyte ściereczki usuń do worka koloru czerwonego, następnie do pralni szpital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Uwag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miennie można stosować preparat myjąco-dezynfekując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80"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5480</wp:posOffset>
                </wp:positionH>
                <wp:positionV relativeFrom="paragraph">
                  <wp:posOffset>2501265</wp:posOffset>
                </wp:positionV>
                <wp:extent cx="2905125" cy="2931795"/>
                <wp:effectExtent l="5715" t="5715" r="5080" b="5080"/>
                <wp:wrapNone/>
                <wp:docPr id="8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93184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kładką nasączoną środkiem myjącym , rozpocznij proces mycia  ścian (jeżeli są to powierzchnie zmywalne), a następnie po wymianie nakładki przejdź do podłogi rozpoczynając od krawędzi mytego fragmentu powierzchni, a następnie umyj całość, wykonując nakładką ruchy ósemkowe, przesuwając się tyłem w stronę wyjśc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derwanie nakładki od posadzki następuje dopiero wtedy, gdy jest ona na tyle brudna, że nadaje się do wymiany na czystą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suń nakładkę do worka koloru czerwonego celem przekazania do pran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uchą powierzchnię zdezynfekuj nakładką nasączoną preparatem dezynfekcyjnym stosując technikę ruchów ósemkowych (max. czas ekspozycji środka dezynfekcyjnego 15 min)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żyte nakładki usuń do worka koloru czerwonego następnie do pralni szpital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wag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miennie można stosować preparat myjąco-dezynfekują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ccff99" stroked="t" o:allowincell="f" style="position:absolute;margin-left:252.4pt;margin-top:196.95pt;width:228.7pt;height:230.8pt;mso-wrap-style:square;v-text-anchor:top" type="_x0000_t17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kładką nasączoną środkiem myjącym , rozpocznij proces mycia  ścian (jeżeli są to powierzchnie zmywalne), a następnie po wymianie nakładki przejdź do podłogi rozpoczynając od krawędzi mytego fragmentu powierzchni, a następnie umyj całość, wykonując nakładką ruchy ósemkowe, przesuwając się tyłem w stronę wyjśc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derwanie nakładki od posadzki następuje dopiero wtedy, gdy jest ona na tyle brudna, że nadaje się do wymiany na czystą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suń nakładkę do worka koloru czerwonego celem przekazania do pran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uchą powierzchnię zdezynfekuj nakładką nasączoną preparatem dezynfekcyjnym stosując technikę ruchów ósemkowych (max. czas ekspozycji środka dezynfekcyjnego 15 min)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żyte nakładki usuń do worka koloru czerwonego następnie do pralni szpital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wag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miennie można stosować preparat myjąco-dezynfekujący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180</wp:posOffset>
                </wp:positionH>
                <wp:positionV relativeFrom="paragraph">
                  <wp:posOffset>5577840</wp:posOffset>
                </wp:positionV>
                <wp:extent cx="4067175" cy="1438275"/>
                <wp:effectExtent l="5715" t="5715" r="5080" b="5080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143820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stępowanie z wózkiem do sprzątani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łóż odzież ochronną,, maskę, okulary rękawice odporne na działanie środków chemicznych, przygotuj roztwór środka dezynfekującego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ezynfekcję wózka przeprowadza się każdorazowo po zakończeniu pracy, używając  żółtej ściereczki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 upływie czasu jaki jest  niezbędny do prawidłowego zadziałania preparatu dezynfekcyjnego, spłucz czystą wodą wszystkie elementy wózka, następnie osusz  wózek przy pomocy np. jednorazowego ręcznika papierowego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widocznych zabrudzeń wózek po procesie dezynfekcji  należy umyć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opłukać wodą  i osuszy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ccff99" stroked="t" o:allowincell="f" style="position:absolute;margin-left:63.4pt;margin-top:439.2pt;width:320.2pt;height:11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stępowanie z wózkiem do sprzątania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łóż odzież ochronną,, maskę, okulary rękawice odporne na działanie środków chemicznych, przygotuj roztwór środka dezynfekującego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ezynfekcję wózka przeprowadza się każdorazowo po zakończeniu pracy, używając  żółtej ściereczki 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 upływie czasu jaki jest  niezbędny do prawidłowego zadziałania preparatu dezynfekcyjnego, spłucz czystą wodą wszystkie elementy wózka, następnie osusz  wózek przy pomocy np. jednorazowego ręcznika papierowego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widocznych zabrudzeń wózek po procesie dezynfekcji  należy umyć,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opłukać wodą  i osuszy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5085</wp:posOffset>
                </wp:positionH>
                <wp:positionV relativeFrom="paragraph">
                  <wp:posOffset>7111365</wp:posOffset>
                </wp:positionV>
                <wp:extent cx="2972435" cy="781050"/>
                <wp:effectExtent l="5715" t="5080" r="5080" b="15240"/>
                <wp:wrapNone/>
                <wp:docPr id="1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2520" cy="781200"/>
                        </a:xfrm>
                        <a:prstGeom prst="flowChartAlternateProcess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360" w:leader="none"/>
                                <w:tab w:val="left" w:pos="900" w:leader="none"/>
                                <w:tab w:val="left" w:pos="126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 zakończeniu  dezynfekcji i mycia wózka, należ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4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jąć odzież ochronną , i usunąć do worka koloru czerwonego, odpad odstawić do miejsca tymczasowego składowania, gogle, rękawice- zdezynfekować i osuszy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4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ować ręc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#ccff99" stroked="t" o:allowincell="f" style="position:absolute;margin-left:103.55pt;margin-top:559.95pt;width:234pt;height:61.45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360" w:leader="none"/>
                          <w:tab w:val="left" w:pos="900" w:leader="none"/>
                          <w:tab w:val="left" w:pos="1260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 zakończeniu  dezynfekcji i mycia wózka, należ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4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jąć odzież ochronną , i usunąć do worka koloru czerwonego, odpad odstawić do miejsca tymczasowego składowania, gogle, rękawice- zdezynfekować i osuszy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4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ować ręce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54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7410</wp:posOffset>
                </wp:positionH>
                <wp:positionV relativeFrom="paragraph">
                  <wp:posOffset>453390</wp:posOffset>
                </wp:positionV>
                <wp:extent cx="1706880" cy="1270"/>
                <wp:effectExtent l="635" t="56515" r="0" b="57150"/>
                <wp:wrapNone/>
                <wp:docPr id="11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" stroked="t" o:allowincell="f" style="position:absolute;margin-left:168.3pt;margin-top:35.7pt;width:134.4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2930</wp:posOffset>
                </wp:positionH>
                <wp:positionV relativeFrom="paragraph">
                  <wp:posOffset>996315</wp:posOffset>
                </wp:positionV>
                <wp:extent cx="1270" cy="133985"/>
                <wp:effectExtent l="57150" t="635" r="56515" b="0"/>
                <wp:wrapNone/>
                <wp:docPr id="12" name="Łącznik prosty ze strzałką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4" stroked="t" o:allowincell="f" style="position:absolute;margin-left:145.9pt;margin-top:78.45pt;width:0.1pt;height:10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8180</wp:posOffset>
                </wp:positionH>
                <wp:positionV relativeFrom="paragraph">
                  <wp:posOffset>2453640</wp:posOffset>
                </wp:positionV>
                <wp:extent cx="1270" cy="124460"/>
                <wp:effectExtent l="57150" t="635" r="56515" b="0"/>
                <wp:wrapNone/>
                <wp:docPr id="13" name="Łącznik prosty ze strzałką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5" stroked="t" o:allowincell="f" style="position:absolute;margin-left:153.4pt;margin-top:193.2pt;width:0.05pt;height: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8730</wp:posOffset>
                </wp:positionH>
                <wp:positionV relativeFrom="paragraph">
                  <wp:posOffset>4015740</wp:posOffset>
                </wp:positionV>
                <wp:extent cx="667385" cy="1270"/>
                <wp:effectExtent l="635" t="56515" r="0" b="57150"/>
                <wp:wrapNone/>
                <wp:docPr id="14" name="Łącznik prosty ze strzałką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7" stroked="t" o:allowincell="f" style="position:absolute;margin-left:199.9pt;margin-top:316.2pt;width:52.5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5580</wp:posOffset>
                </wp:positionH>
                <wp:positionV relativeFrom="paragraph">
                  <wp:posOffset>5434965</wp:posOffset>
                </wp:positionV>
                <wp:extent cx="1270" cy="145415"/>
                <wp:effectExtent l="57150" t="635" r="56515" b="0"/>
                <wp:wrapNone/>
                <wp:docPr id="15" name="Łącznik prosty ze strzałk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6" stroked="t" o:allowincell="f" style="position:absolute;margin-left:315.4pt;margin-top:427.95pt;width:0.05pt;height:11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7016115</wp:posOffset>
                </wp:positionV>
                <wp:extent cx="10160" cy="95885"/>
                <wp:effectExtent l="57785" t="22225" r="46355" b="0"/>
                <wp:wrapNone/>
                <wp:docPr id="16" name="Łącznik prosty ze strzałką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7" stroked="t" o:allowincell="f" style="position:absolute;margin-left:222.4pt;margin-top:552.45pt;width:0.75pt;height:7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0:00Z</dcterms:created>
  <dc:creator>4wsk</dc:creator>
  <dc:description/>
  <cp:keywords/>
  <dc:language>en-US</dc:language>
  <cp:lastModifiedBy>4wsk</cp:lastModifiedBy>
  <cp:lastPrinted>2013-12-30T08:02:00Z</cp:lastPrinted>
  <dcterms:modified xsi:type="dcterms:W3CDTF">2014-03-07T11:20:00Z</dcterms:modified>
  <cp:revision>2</cp:revision>
  <dc:subject/>
  <dc:title/>
</cp:coreProperties>
</file>