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4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REFA I  -  STREFA CIĄGŁEJ CZYSTO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8455</wp:posOffset>
                </wp:positionH>
                <wp:positionV relativeFrom="paragraph">
                  <wp:posOffset>124460</wp:posOffset>
                </wp:positionV>
                <wp:extent cx="5715000" cy="2647950"/>
                <wp:effectExtent l="5080" t="5080" r="5715" b="5715"/>
                <wp:wrapNone/>
                <wp:docPr id="1" name="Schemat blokowy: proces alternatywn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647800"/>
                        </a:xfrm>
                        <a:prstGeom prst="flowChartAlternateProcess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 – „ ciągłej czystośc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Całość działań skierowana jest  na utrzymanie wysokiego poziomu czystości. Proces sprzątania musi zapewnić usunięcie brudu, kurzu,           nie doprowadzając do rozpraszania go w otoczeniu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kres działania preparatów dezynfekcyjnych - bakteriobójczy, wirusobójczy, grzybobójczy, natomiast w szczególnych przypadka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poszerzony o działanie prątkobójcze (prątki gruźlicy), sporobójcze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chemat blokowy: proces alternatywny 41" fillcolor="#92d050" stroked="t" o:allowincell="f" style="position:absolute;margin-left:-26.65pt;margin-top:9.8pt;width:449.95pt;height:20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 – „ ciągłej czystości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Całość działań skierowana jest  na utrzymanie wysokiego poziomu czystości. Proces sprzątania musi zapewnić usunięcie brudu, kurzu,           nie doprowadzając do rozpraszania go w otoczeniu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kres działania preparatów dezynfekcyjnych - bakteriobójczy, wirusobójczy, grzybobójczy, natomiast w szczególnych przypadkach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poszerzony o działanie prątkobójcze (prątki gruźlicy), sporobójcze.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                                         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245</wp:posOffset>
                </wp:positionH>
                <wp:positionV relativeFrom="paragraph">
                  <wp:posOffset>85090</wp:posOffset>
                </wp:positionV>
                <wp:extent cx="3667125" cy="1657350"/>
                <wp:effectExtent l="5715" t="5080" r="5080" b="5715"/>
                <wp:wrapNone/>
                <wp:docPr id="2" name="Schemat blokowy: proces alternatywn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1657440"/>
                        </a:xfrm>
                        <a:prstGeom prst="flowChartAlternateProcess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magazyny materiałów sterylnych, magazyny zasobów czystych, boksy jało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zątanie bieżące 1 x dziennie                     i w razie potrze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>sprzątanie gruntowne                               1 x w tygodniu i w razie potrze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556A2C"/>
                                <w:lang w:val="pl-PL" w:bidi="ar-SA"/>
                              </w:rPr>
                              <w:t>sprzątanie okresowe 1 x w miesiąc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40" fillcolor="#92d050" stroked="t" o:allowincell="f" style="position:absolute;margin-left:54.35pt;margin-top:6.7pt;width:288.7pt;height:130.45pt;mso-wrap-style:square;v-text-anchor:top" type="_x0000_t176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magazyny materiałów sterylnych, magazyny zasobów czystych, boksy jałow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zątanie bieżące 1 x dziennie                     i w razie potrze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>sprzątanie gruntowne                               1 x w tygodniu i w razie potrze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556A2C"/>
                          <w:lang w:val="pl-PL" w:bidi="ar-SA"/>
                        </w:rPr>
                        <w:t>sprzątanie okresowe 1 x w miesiącu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zymanie czystości polega na tym, iż w sprzątaniu bieżącym i gruntownym stosujemy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eparaty myjące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ezynfekcyjne  o następującym spektrum dział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, V, F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tomiast w przypadkach szczególnych, preparat dezynfekcyjny o rozszerzonym spektrum dział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bc, 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41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myjąco-dezynfekujące (zakres działania jak wyż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ziałania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 – bakteri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 – wirus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 – grzyb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bc – prątkobójczy (prątki gruźli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 - spor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</wp:posOffset>
                </wp:positionH>
                <wp:positionV relativeFrom="paragraph">
                  <wp:posOffset>-157480</wp:posOffset>
                </wp:positionV>
                <wp:extent cx="5996305" cy="1781175"/>
                <wp:effectExtent l="5715" t="5715" r="5080" b="5080"/>
                <wp:wrapNone/>
                <wp:docPr id="3" name="Prostokąt zaokrąglon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160" cy="178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TRZYMANIE CZYSTOŚCI W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magazynach materiałów sterylnych  (przy blokach operacyjnych i gabinetach zabiegowych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magazynach zasobów czystych (magazyny leków, bielizny pościelowej  czystej)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oksach jał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oksach  przygotowywania cytostatykó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cepturze apte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9" fillcolor="#92d050" stroked="t" o:allowincell="f" style="position:absolute;margin-left:-4.55pt;margin-top:-12.4pt;width:472.1pt;height:1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TRZYMANIE CZYSTOŚCI W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magazynach materiałów sterylnych  (przy blokach operacyjnych i gabinetach zabiegowych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magazynach zasobów czystych (magazyny leków, bielizny pościelowej  czystej)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oksach jał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oksach  przygotowywania cytostatykó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cepturze aptecz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odziennie: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parapet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stałe elementy wyposaż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: drzwi, glazurę, umywalki, kubły  na odpad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podłogę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rzątanie gruntown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ątanie całego pomieszczenia (mycie i dezynfekcja) wraz z jego wyposażeniem,  zdezynfekować i umyć ściany – 1x w tygodni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kresowo: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yć: okna, lampy, żaluzje, kaloryfery - 1x na miesiąc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aparaturę zawieszoną powyżej 2m wysokości - 1x w miesiącu              (i wg  potrzeb) na zlecenie pielęgniar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6b do procedury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szpital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zór zapisu:  Formularz dokumentowania sprzątania - strefa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efa I -  ciągłej czystości</w:t>
      </w:r>
    </w:p>
    <w:tbl>
      <w:tblPr>
        <w:tblW w:w="14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56"/>
        <w:gridCol w:w="459"/>
        <w:gridCol w:w="459"/>
        <w:gridCol w:w="341"/>
        <w:gridCol w:w="341"/>
        <w:gridCol w:w="341"/>
        <w:gridCol w:w="341"/>
        <w:gridCol w:w="506"/>
        <w:gridCol w:w="341"/>
        <w:gridCol w:w="341"/>
        <w:gridCol w:w="376"/>
        <w:gridCol w:w="376"/>
        <w:gridCol w:w="459"/>
        <w:gridCol w:w="376"/>
        <w:gridCol w:w="506"/>
        <w:gridCol w:w="376"/>
        <w:gridCol w:w="376"/>
        <w:gridCol w:w="376"/>
        <w:gridCol w:w="376"/>
        <w:gridCol w:w="376"/>
        <w:gridCol w:w="376"/>
        <w:gridCol w:w="506"/>
        <w:gridCol w:w="376"/>
        <w:gridCol w:w="376"/>
        <w:gridCol w:w="376"/>
        <w:gridCol w:w="376"/>
        <w:gridCol w:w="376"/>
        <w:gridCol w:w="376"/>
        <w:gridCol w:w="506"/>
        <w:gridCol w:w="376"/>
        <w:gridCol w:w="376"/>
        <w:gridCol w:w="376"/>
      </w:tblGrid>
      <w:tr>
        <w:trPr/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mieszczenie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magazyn sprzętu sterylnego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magazyn  bielizny czyste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  <w:t>magazyn  pomocniczy- czys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71120</wp:posOffset>
                </wp:positionV>
                <wp:extent cx="304800" cy="90805"/>
                <wp:effectExtent l="5080" t="5715" r="5080" b="4445"/>
                <wp:wrapNone/>
                <wp:docPr id="4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254.6pt;margin-top:5.6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95570</wp:posOffset>
                </wp:positionH>
                <wp:positionV relativeFrom="paragraph">
                  <wp:posOffset>13970</wp:posOffset>
                </wp:positionV>
                <wp:extent cx="304800" cy="90805"/>
                <wp:effectExtent l="5080" t="5715" r="5080" b="4445"/>
                <wp:wrapNone/>
                <wp:docPr id="5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red" stroked="t" o:allowincell="f" style="position:absolute;margin-left:409.1pt;margin-top:1.1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67245</wp:posOffset>
                </wp:positionH>
                <wp:positionV relativeFrom="paragraph">
                  <wp:posOffset>24130</wp:posOffset>
                </wp:positionV>
                <wp:extent cx="304800" cy="90805"/>
                <wp:effectExtent l="5080" t="5715" r="5080" b="4445"/>
                <wp:wrapNone/>
                <wp:docPr id="6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#92d050" stroked="t" o:allowincell="f" style="position:absolute;margin-left:564.35pt;margin-top:1.9pt;width:23.95pt;height:7.1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1 x dziennie) i w razie potrzeby  -            ;  gruntowne (1x w tygodniu) -            ; okresowe (1 x w miesiącu)  -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6a do procedury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szpital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dokumentowania sprzątania – strefa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efa I -  ciągłej czystości</w:t>
      </w:r>
    </w:p>
    <w:tbl>
      <w:tblPr>
        <w:tblW w:w="13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56"/>
        <w:gridCol w:w="368"/>
        <w:gridCol w:w="425"/>
        <w:gridCol w:w="283"/>
        <w:gridCol w:w="284"/>
        <w:gridCol w:w="283"/>
        <w:gridCol w:w="284"/>
        <w:gridCol w:w="367"/>
        <w:gridCol w:w="296"/>
        <w:gridCol w:w="296"/>
        <w:gridCol w:w="376"/>
        <w:gridCol w:w="376"/>
        <w:gridCol w:w="376"/>
        <w:gridCol w:w="464"/>
        <w:gridCol w:w="418"/>
        <w:gridCol w:w="376"/>
        <w:gridCol w:w="376"/>
        <w:gridCol w:w="376"/>
        <w:gridCol w:w="376"/>
        <w:gridCol w:w="376"/>
        <w:gridCol w:w="376"/>
        <w:gridCol w:w="506"/>
        <w:gridCol w:w="376"/>
        <w:gridCol w:w="376"/>
        <w:gridCol w:w="376"/>
        <w:gridCol w:w="376"/>
        <w:gridCol w:w="419"/>
        <w:gridCol w:w="426"/>
        <w:gridCol w:w="413"/>
        <w:gridCol w:w="376"/>
        <w:gridCol w:w="376"/>
        <w:gridCol w:w="376"/>
      </w:tblGrid>
      <w:tr>
        <w:trPr/>
        <w:tc>
          <w:tcPr>
            <w:tcW w:w="1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 pomieszczenie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791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91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91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91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91" w:hRule="atLeast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19050</wp:posOffset>
                </wp:positionV>
                <wp:extent cx="304800" cy="90805"/>
                <wp:effectExtent l="5080" t="5715" r="5080" b="4445"/>
                <wp:wrapNone/>
                <wp:docPr id="7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53.85pt;margin-top:1.5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1745</wp:posOffset>
                </wp:positionH>
                <wp:positionV relativeFrom="paragraph">
                  <wp:posOffset>13970</wp:posOffset>
                </wp:positionV>
                <wp:extent cx="304800" cy="90805"/>
                <wp:effectExtent l="5080" t="5715" r="5080" b="4445"/>
                <wp:wrapNone/>
                <wp:docPr id="8" name="Prostokąt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3" fillcolor="red" stroked="t" o:allowincell="f" style="position:absolute;margin-left:399.35pt;margin-top:1.1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67220</wp:posOffset>
                </wp:positionH>
                <wp:positionV relativeFrom="paragraph">
                  <wp:posOffset>13970</wp:posOffset>
                </wp:positionV>
                <wp:extent cx="304800" cy="90805"/>
                <wp:effectExtent l="5080" t="5715" r="5080" b="4445"/>
                <wp:wrapNone/>
                <wp:docPr id="9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fillcolor="#92d050" stroked="t" o:allowincell="f" style="position:absolute;margin-left:548.6pt;margin-top:1.1pt;width:23.95pt;height:7.1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1x dziennie) i w razie potrzeby -          ;  gruntowne (1x w tygodniu) -           ; okresowe (1 x w miesiącu) -       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7 do procedury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LAN HIGIENY</w:t>
      </w:r>
    </w:p>
    <w:tbl>
      <w:tblPr>
        <w:tblW w:w="99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1613"/>
        <w:gridCol w:w="2583"/>
        <w:gridCol w:w="1735"/>
        <w:gridCol w:w="1198"/>
      </w:tblGrid>
      <w:tr>
        <w:trPr>
          <w:cantSplit w:val="true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STREFA I – „CIĄGŁEJ CZYSTOŚCI”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(magazyny materiałów sterylnych, magazyny zasobów czystych, boksy jałowe, boksy przygotowania cytostatyk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pl-PL"/>
              </w:rPr>
              <w:t>WYKAZ ZASOBÓW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rodki chemiczne: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rzęt: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przęt mechaniczny:</w:t>
            </w:r>
          </w:p>
        </w:tc>
      </w:tr>
      <w:tr>
        <w:trPr>
          <w:trHeight w:val="1681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mydło w pły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alkoholowe  do dezynfekcji rą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y dezynfekcyjne   o spektrum działania B,V,F,  w szczególnych przypadkach poszerzone o Tbc, 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2" w:hanging="35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do sprzątania  – system dwuwiadrowy (wiadro koloru niebieskiego                          i czerwonego), nakładki na mo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estaw ściereczek oraz małych wiaderek            w kolorze niebieskim, żółty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zież ochronna, maski okula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40" w:after="0"/>
              <w:ind w:left="357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ękawice ochronne (gospodarcze) odporne na działanie środków chemicz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e ostrzegawcze             (np. „Uwaga ślisko!”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aszyna czyszcząca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ekipa utrzymująca czystość)</w:t>
            </w:r>
          </w:p>
        </w:tc>
      </w:tr>
      <w:tr>
        <w:trPr/>
        <w:tc>
          <w:tcPr>
            <w:tcW w:w="9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>kolor niebieski ściereczek i wiaderek  do mycia i dezynfekcji -  mebli i sprzętu znajdującego się we wszystkich pomieszczen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>z wyjątkiem łazienek i sanitaria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kolor żółty ściereczek i wiaderek do mycia i dezynfekcji - zarezerwowany jest tylko dla łazienek i sanitariatów, pojem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na odpady, wszystkich powierzchni i sprzętów z wyjątkiem musz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klozetowej i pisu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kolor czerwony ściereczek i wiaderek do mycia i dezynfekcji - zarezerwowany jest tylko dla sanitariatów, służy do przecierania de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sedesowej, muszli klozetowej i pisuaru</w:t>
            </w:r>
          </w:p>
        </w:tc>
      </w:tr>
      <w:tr>
        <w:trPr>
          <w:cantSplit w:val="true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HARMONOGRAM SPRZĄTANIA OKRESOWO I W RAZIE POTRZEBY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firstLine="1375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Sprzątanie bieżące 1 lub 2 x dziennie i w razie potrzeb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firstLine="1375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 xml:space="preserve">Czynności wykonywane  1x w tygodniu </w:t>
            </w:r>
          </w:p>
          <w:p>
            <w:pPr>
              <w:pStyle w:val="Normal"/>
              <w:spacing w:lineRule="auto" w:line="240" w:before="0" w:after="0"/>
              <w:ind w:left="2095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(sprzątanie gruntown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firstLine="1375"/>
              <w:rPr>
                <w:rFonts w:ascii="Times New Roman" w:hAnsi="Times New Roman" w:eastAsia="Times New Roman" w:cs="Times New Roman"/>
                <w:color w:val="339966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8"/>
                <w:szCs w:val="28"/>
                <w:lang w:eastAsia="pl-PL"/>
              </w:rPr>
              <w:t>Czynności wykonywane 1 x w miesiącu (okresow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tym,  iż w sprzątaniu bieżącym i gruntownym stosujem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myjąc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 dezynfekcyjne  o następując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B, V, F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przypadkach  szczególnych, preparat dezynfekcyjny o rozszerzon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bc, 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ub myjąco-dezynfekujące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(zakres działania jak wyżej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gen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– bakteriobójczy              Tbc – prątkobójczy (prątki gruźli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 – wirusobójczy                S - sporobójczy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 – grzybobój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  W czasie mycia lub dezynfekcji wózek do sprzątania nie może być wprowadz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 pomieszczenia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rzygotowanie roztworów roboczych preparatów dezynfekcyjnych i  prowadzenie procesu dezynfekcji odnotować  na formularzu (</w:t>
            </w:r>
            <w:r>
              <w:rPr>
                <w:i/>
              </w:rPr>
              <w:t>załączniki nr 34, 34a, 34c do procedury nr 01/2014 Higiena i dezynfekcja szpitalna</w:t>
            </w:r>
            <w:r>
              <w:rPr/>
              <w:t xml:space="preserve"> </w:t>
            </w:r>
            <w:r>
              <w:rPr>
                <w:i/>
              </w:rPr>
              <w:t>)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Użytkownicy preparatów winni zapoznać się z kartą charakterystyki używanych preparatów.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Wykonane czynności sprzątania dokumentować na formularzu </w:t>
            </w:r>
            <w:r>
              <w:rPr>
                <w:i/>
              </w:rPr>
              <w:t>(załącznik nr 6a do procedury nr 01/2014 Higiena i dezynfekcja  szpitalna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pl-PL"/>
              </w:rPr>
              <w:t>Sprzątanie bieżące (kilka razy dzien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pl-PL"/>
              </w:rPr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higieniczne mycie rą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762000" cy="762000"/>
                  <wp:effectExtent l="0" t="0" r="0" b="0"/>
                  <wp:docPr id="10" name="Obraz 1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do mydła                     i preparatów do dezynfekcji rąk oraz podajniki na jednorazowe ręczniki papierowe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d przystąpieniem do pracy i 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ed uzupełni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konaj higieniczne mycie rąk według techniki Aylif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pamiętaj myj higienicznie ręce i zmieniaj rękawice przechodząc do następnej czynności, a także w przypadku ich zabrudzenia lub uszkodz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ć, dezynfek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uzupełniać dozowniki                w preparaty i ręczniki, całkowicie opróżni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mydło w płynie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 alkoholowy           do dezynfekcji 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 alkoholowy (B,V,F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salow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zym?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jemniki na odpady komunalne i medy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238250" cy="1238250"/>
                  <wp:effectExtent l="0" t="0" r="0" b="0"/>
                  <wp:docPr id="11" name="Obraz 10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0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próżnianie 2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higieniczne m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nałóż ręka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ospodar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 zbierz odpad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rki z odpadami przenie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kładowania, włóż 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rka zbiorczego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bieskiego (2/3 objętośc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4. zamknij wore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 odpadami, za pomoc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lipsa, opisz zgod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 obowiązując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ocedurą o odpada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edy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ściereczką koloru żółtego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ym,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dezynfekuj pojemnik </w:t>
            </w:r>
          </w:p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 odpad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 w przypadku wido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brudzenia , nałóż fart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chronny, użyj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szczący, spłucz czyst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odą, osusz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7. załóż worek koloru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- niebieski (odp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al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- czerwony (odp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akaźn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- żółty (odpady specjal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8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nnościach  zdezynfeku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rękawice gospodarcz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, osusz i odłóż 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znaczone miejs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fartuch ochronny usuń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rka koloru 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 przenieś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kładowania odpad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9. zużyte ściereczki w wor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ym przekaż 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alni szpital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ind w:left="237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B,V,F,            a w szczególnych przypadkach rozszerzony              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używ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iurka, szafki ,meble, blaty, parapety, grzejniki, telefony, wyłącz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571625" cy="1218565"/>
                  <wp:effectExtent l="0" t="0" r="0" b="0"/>
                  <wp:docPr id="12" name="Obraz 9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9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 (po udostępnieniu przez użytkownika)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wykonaj dezynfekcję rą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ałóż rękawice ochron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jednorazowego użytku,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bieskiego umyj wybra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wierzchnię, spłucz czyst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odą i osus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ą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bieskiego nasączo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eparatem dezynfekcyjn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,zdezynfekuj    powierzchnię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ściereczki usuń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koloru czerwon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po zakończo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ynnościach rękawice usu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 i zdezynfeku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worki z zużyty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ciereczkami przekaz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alni 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-  nie moczyć wyłącz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niebie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ciereczka)</w:t>
            </w:r>
          </w:p>
          <w:p>
            <w:pPr>
              <w:pStyle w:val="Normal"/>
              <w:spacing w:lineRule="auto" w:line="240" w:before="0" w:after="0"/>
              <w:ind w:left="237" w:hanging="23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 preparat dezynfekcyjny  o spektrum działania B,V,F,  w szczególnych przypadkach poszerzony              o Tbc, S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niebieska ściereczka)</w:t>
            </w:r>
          </w:p>
          <w:p>
            <w:pPr>
              <w:pStyle w:val="Normal"/>
              <w:spacing w:lineRule="auto" w:line="240" w:before="0" w:after="0"/>
              <w:ind w:left="237" w:hanging="23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preparat dezynfekująco-myjący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preparat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nserw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 preparat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ji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telefonów              (wg zaleceń producenta)   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: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dezynfekcję blatów zabiegowych wykonuje pielęgniark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ącik higieniczny (lampa nad lustrem, lustro, dozowniki, baterie, umywalkę, flizę wokół umywalki)</w:t>
            </w: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381125" cy="1838325"/>
                  <wp:effectExtent l="0" t="0" r="0" b="0"/>
                  <wp:docPr id="13" name="Obraz 8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8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wykonaj dezynfekcję rą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ałóż rękawice ochron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jednorazowego użytk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fartuch foliowy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ezynfekcyjnym, zdezynfekuj     wszystkie elementy kącika higienicznego (klosz lampy tylko wtedy gdy jest zimny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</w:t>
            </w:r>
          </w:p>
          <w:p>
            <w:pPr>
              <w:pStyle w:val="Normal"/>
              <w:spacing w:lineRule="auto" w:line="240" w:before="0" w:after="0"/>
              <w:ind w:left="102" w:hanging="10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w przypadku zabrudzeń użyj żółtej ściereczki (nowa, sucha), wyczyść powierzchnię, spłucz czystą wod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5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nnościach rękaw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i fartuch usuń do wor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zdezynfekuj ręce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ste rękawi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po umyciu</w:t>
            </w:r>
          </w:p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 dezynfekcji części wewnętrznej (w przypadku uzupełniania brakującego preparatu)  i zewnętrznej uzupełnij brakują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y i ręczni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razowego użyt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zużyte ściereczki w wor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erwonym przekaż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 worek czerw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 odpadami zanie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kład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 dezynfekcyjny           o spektrum działania B,V,F,                      w szczególnych przypadkach poszerzony               o Tbc,S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żółta ściereczka)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preparat dezynfekująco-myjący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żółta ścierecz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stra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a podło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76400" cy="1257300"/>
                  <wp:effectExtent l="0" t="0" r="0" b="0"/>
                  <wp:docPr id="1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wykonaj dezynfekcję rą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łóż  jednoraz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umyj powierzchn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eparatem myjąc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tosując zasadę jed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o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nakładkę po użyciu usu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</w:t>
            </w:r>
          </w:p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czystą i osuszoną powierzchnię podłogową zdezynfekuj (nakładkę usuń do worka koloru czerwonego) i przekaż do pralni szpit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usuń rękawice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worek przenieś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owania 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8. usta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ę ostrzegawcz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p. „Uwaga ślisko!”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preparat     dezynfekcyjny      o spektrum działania B,V,F,                           w szczególnych przypadkach poszerzony          o Tbc,S 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b preparat dezynfekująco-myjący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9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  <w:lang w:eastAsia="pl-PL"/>
              </w:rPr>
              <w:t>Sprzątanie gruntow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  <w:lang w:eastAsia="pl-PL"/>
              </w:rPr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W  pomieszczeniu: biurka, szafki ,meble, blaty, parapety, grzejniki, telefony, wyłączniki, kącik higieniczny (lampa nad lustrem, lustro, dozowniki, baterie, umywalkę, flizę wokół umywalki), ściany (jeżeli są to powierzchnie zmywalne), powierzchnię podłogową</w:t>
            </w:r>
            <w:r>
              <w:rPr>
                <w:rFonts w:eastAsia="Times New Roman" w:cs="Arial" w:ascii="Arial" w:hAnsi="Arial"/>
                <w:color w:val="FF0000"/>
                <w:sz w:val="27"/>
                <w:szCs w:val="27"/>
                <w:lang w:val="en-US" w:eastAsia="en-US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 mycie                    i dezynfekcja             1x w tygod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i 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pl-PL"/>
              </w:rPr>
              <w:t xml:space="preserve">wg załącznika nr 5 do procedury 01/2014 Higien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i dezynfekc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pl-PL"/>
              </w:rPr>
              <w:t xml:space="preserve">szpitalna-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4"/>
                <w:lang w:eastAsia="pl-PL"/>
              </w:rPr>
              <w:t>„Prowadzenie procesu mycia i dezynfekcji w I strefie „ciągłej czystości”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o dezynfekcj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o zakres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ziałania  B,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4. niebieskie, żół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Lodów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38250" cy="1484630"/>
                  <wp:effectExtent l="0" t="0" r="0" b="0"/>
                  <wp:docPr id="15" name="Obraz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 mycie                    i dezynfekcja             1x w tygod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i 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2. rozmraż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god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 zalec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producenta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1. wykonaj dezynfekcję rą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załóż 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jednorazowego użytku,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2. ściereczką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niebieskiego nasączo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reparatem myj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myj lodówkę a następ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żywając nowej niebies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wykona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ezynfekcję odpowiedni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preparat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koloru czerwon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i przekaż do pral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zpit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4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czynnościach  rękawi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czerwonego i zanie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tymczasoweg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kład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5.zdezynfekuj ręc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o dezynfekcj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o zakres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ziałania  B,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4. niebie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jemniki na odpady komunalne i med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238250" cy="1238250"/>
                  <wp:effectExtent l="0" t="0" r="0" b="0"/>
                  <wp:docPr id="16" name="Obraz 5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5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 x w tygodniu          i w razie potrzeby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wykonaj „kąpiel”pojem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przeprowadź higieni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mycie rąk,  nałóż fart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ochronny jednoraz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użytku, załóż  maskę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okulary, ręka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gospodarcze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przygotu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roztwór środ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dezynfek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2.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dezynfekującym dokład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wilż całą wewnętrzn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i zewnętrzna powierzchni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pojemni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(odczekaj czas działania w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zaleceń produce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3. wypłucz pod bieżącą wod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tępnie usuń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z powierzchni zabrud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a pomocą  żółtej ścierec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i  preparatu czyszcząceg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4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czynnoś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jednorazowy fart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ochronny, maskę usu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do worka kol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czerwonego,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kładania odpad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5.rękawice gospodar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okulary zdezynfekuj, umy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i osusz, odłóż  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wyznaczone miejsce,                                                  6. umyj i zdezynfekuj ręce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dezynfekcyjny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spektrum działania B,V,F,                           w szczególnych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3.  użyj żółt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9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40"/>
                <w:szCs w:val="40"/>
                <w:lang w:eastAsia="pl-PL"/>
              </w:rPr>
              <w:t>Sprzątanie okre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B050"/>
                <w:sz w:val="20"/>
                <w:szCs w:val="24"/>
                <w:lang w:eastAsia="pl-PL"/>
              </w:rPr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lampy sufit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43000" cy="714375"/>
                  <wp:effectExtent l="0" t="0" r="0" b="0"/>
                  <wp:docPr id="17" name="Obraz 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x w miesiącu             i w razie potrzeby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czynność wykona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po uprzednim zdjęciu lam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przez elektr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.załóż  fartu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jednorazowego użytku, ora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rękawic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2.niebieską ściereczką umy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lampy, następnie p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osuszeniu nową niebiesk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ściereczką zdezynfekuj 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3.po zakończo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czynnościach, fart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i rękawice usuń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czerwonego worka, przeka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składowania 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4.ściereczki w czerwo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worku przekaż do pral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5. zdezynfekuj ręce</w:t>
            </w:r>
            <w:r>
              <w:rPr>
                <w:rFonts w:eastAsia="Times New Roman" w:cs="Times New Roman" w:ascii="Times New Roman" w:hAnsi="Times New Roman"/>
                <w:color w:val="339966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preparat                do dezynfekcji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spektrum działania B,V,F,                           w szczególnych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3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4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niebieskiego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iedy?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010" w:hRule="atLeast"/>
        </w:trPr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lampy bakteriobój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13205" cy="1580515"/>
                  <wp:effectExtent l="0" t="0" r="0" b="0"/>
                  <wp:docPr id="1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1x w miesiącu        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wykonaj dezynfekcję rą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załóż 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jednorazowego użytk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2. umyj obudow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omien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eparatem myj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promiennik przetrzy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miękką ściereczką (ko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niebieski) nasączo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wskazanym prze Apte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Szpitalną lub wg zalec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produc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4"/>
                <w:szCs w:val="24"/>
                <w:lang w:eastAsia="pl-PL"/>
              </w:rPr>
              <w:t>4.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czynnościach ręka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usuń 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czerwonego,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miejsca  tymczas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składowania odpad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5.zdezynfekuj ręc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preparat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m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omien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wskazany prze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Aptekę Szpital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lub wg zalece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oduc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3. niebie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kna, żaluz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1890" cy="847725"/>
                  <wp:effectExtent l="0" t="0" r="0" b="0"/>
                  <wp:docPr id="19" name="Obraz 2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2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w miesią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i w razie potrzeby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mycie okien, zdejmowanie pranie  zakładanie żaluzji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żaluz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alnia szpital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/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kratki wentyl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962025" cy="656590"/>
                  <wp:effectExtent l="0" t="0" r="0" b="0"/>
                  <wp:docPr id="20" name="Obraz 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w miesią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i w razie potrzeby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kurz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  <w:t>,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umyj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  <w:t xml:space="preserve"> i zdezynfeku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val="en-US" w:eastAsia="pl-PL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1. preparat myjący   2. preparat 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ezynfekcyjny (B,V,F,                        a w szczególnych przypadkach rozszerzony              o Tbc,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16"/>
        </w:tabs>
        <w:ind w:left="1616" w:hanging="476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q=dezynfekcja+r&#261;k&amp;num=10&amp;hl=pl&amp;biw=1280&amp;bih=793&amp;tbm=isch&amp;tbnid=zmUZo2ZPLdCdWM:&amp;imgrefurl=http://www.abook.com.pl/&amp;docid=FF9Tkt0VrjE16M&amp;imgurl=http://www.abook.com.pl/obrazki/100px-PROSEPT_Med_Scene.jpg&amp;w=100&amp;h=100&amp;ei=BW0zUP6RKKX_4QT1goB4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pl/imgres?q=meble+medyczne&amp;start=114&amp;num=10&amp;hl=pl&amp;biw=1280&amp;bih=793&amp;tbm=isch&amp;tbnid=jCCPigrfcuN6lM:&amp;imgrefurl=http://www.proddent.pl/realizacje/pokaz/stoly_gipsowe.html&amp;docid=NN1mruhXPVeGcM&amp;imgurl=http://www.proddent.pl/obrazy/galeria/gallery_2_photo_80_large.jpg&amp;w=650&amp;h=472&amp;ei=QoM0UIm-KtDTsgbL_oCICA&amp;zoom=1&amp;iact=hc&amp;vpx=169&amp;vpy=484&amp;dur=4125&amp;hovh=191&amp;hovw=264&amp;tx=167&amp;ty=103&amp;sig=116965844592154056830&amp;page=5&amp;tbnh=129&amp;tbnw=166&amp;ndsp=31&amp;ved=1t:429,r:12,s:114,i:146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pl/imgres?q=umywalka+w+szpitalu+dla+pacjenta&amp;num=10&amp;hl=pl&amp;biw=1280&amp;bih=793&amp;tbm=isch&amp;tbnid=hYHKG5tBjDVZ7M:&amp;imgrefurl=http://szczecin.gazeta.pl/szczecin/1,34959,10772347,Ul__Wojciecha__Zespol_Opieki_Zupelnie_niehigienicznej.html&amp;docid=aJVETCh4_wH6oM&amp;imgurl=http://bi.gazeta.pl/im/4/10769/z10769004N,Umywalka-w-toalecie-dla-pacjentow-na-parterze-szpitala.jpg&amp;w=182&amp;h=242&amp;ei=024zUK7JGabQ4QSyp4HQDg&amp;zoom=1&amp;iact=hc&amp;vpx=185&amp;vpy=150&amp;dur=859&amp;hovh=193&amp;hovw=145&amp;tx=102&amp;ty=106&amp;sig=116965844592154056830&amp;page=1&amp;tbnh=138&amp;tbnw=97&amp;start=0&amp;ndsp=22&amp;ved=1t:429,r:0,s:0,i:72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google.pl/imgres?q=lod&#243;wka&amp;num=10&amp;hl=pl&amp;biw=1280&amp;bih=793&amp;tbm=isch&amp;tbnid=H8X6uZGnalAfiM:&amp;imgrefurl=http://www.nokaut.pl/lodowki/lodowka-bosch-kdn-36x44.html&amp;docid=VKhbBlK2c9MvyM&amp;imgurl=http://nokautimg3.pl/p-23-42-23423f300f70c672cd0990e2231371d0500x500/lodowka-bosch-kdn-36x44.jpg&amp;w=500&amp;h=500&amp;ei=-JM0UOWwMKn04QSywYHwCg&amp;zoom=1&amp;iact=hc&amp;vpx=912&amp;vpy=450&amp;dur=3234&amp;hovh=225&amp;hovw=225&amp;tx=149&amp;ty=145&amp;sig=116965844592154056830&amp;page=3&amp;tbnh=142&amp;tbnw=132&amp;start=62&amp;ndsp=34&amp;ved=1t:429,r:5,s:62,i:351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google.pl/imgres?q=o&#347;wietlenie+na+salach+chorych&amp;start=194&amp;num=10&amp;hl=pl&amp;biw=1280&amp;bih=793&amp;tbm=isch&amp;tbnid=RfI7oupKxbBQqM:&amp;imgrefurl=http://www.hosmed.pl/ItemDetails.aspx?sid=442&amp;docid=8CzC-rM-6PZoHM&amp;itg=1&amp;imgurl=http://www.hosmed.pl/ItemImg.axd?id%3D442%26t%3D2%26n%3D2&amp;w=150&amp;h=94&amp;ei=yZc0UPHiEfPR4QS-t4G4Cw&amp;zoom=1&amp;iact=hc&amp;vpx=756&amp;vpy=326&amp;dur=7031&amp;hovh=75&amp;hovw=120&amp;tx=86&amp;ty=51&amp;sig=116965844592154056830&amp;page=8&amp;tbnh=75&amp;tbnw=120&amp;ndsp=30&amp;ved=1t:429,r:3,s:194,i:15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hyperlink" Target="http://www.google.pl/imgres?q=okna&amp;start=91&amp;num=10&amp;hl=pl&amp;biw=1280&amp;bih=793&amp;addh=36&amp;tbm=isch&amp;tbnid=rTuIGvaHw70RGM:&amp;imgrefurl=http://wymianaokien.eu/&amp;docid=OaR4MgbJcZk3xM&amp;imgurl=http://wymianaokien.eu/oferta/okno_pcv.jpg&amp;w=234&amp;h=250&amp;ei=Ipg0UJHUEYjf4QSV7oD4Ag&amp;zoom=1&amp;iact=hc&amp;vpx=197&amp;vpy=491&amp;dur=2234&amp;hovh=200&amp;hovw=187&amp;tx=113&amp;ty=128&amp;sig=116965844592154056830&amp;page=4&amp;tbnh=149&amp;tbnw=139&amp;ndsp=30&amp;ved=1t:429,r:6,s:91,i:25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google.pl/imgres?q=kratki+wentylacyjne&amp;num=10&amp;hl=pl&amp;biw=1280&amp;bih=793&amp;tbm=isch&amp;tbnid=xOswLYrQdksJXM:&amp;imgrefurl=http://www.metalowy.eu/index.php?k369,wentylacja-kratki-wentylacyjne&amp;docid=tPnYtR5RQqIxvM&amp;imgurl=http://www.metalowy.eu/galerie/k/kratka-wentylacyjna-14x1_2618.jpg&amp;w=404&amp;h=333&amp;ei=vJg0ULeQGuTP4QSR94GoCw&amp;zoom=1&amp;iact=hc&amp;vpx=876&amp;vpy=179&amp;dur=2703&amp;hovh=204&amp;hovw=247&amp;tx=116&amp;ty=126&amp;sig=116965844592154056830&amp;page=1&amp;tbnh=135&amp;tbnw=174&amp;start=0&amp;ndsp=24&amp;ved=1t:429,r:4,s:0,i:98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2:00Z</dcterms:created>
  <dc:creator>4wsk</dc:creator>
  <dc:description/>
  <cp:keywords/>
  <dc:language>en-US</dc:language>
  <cp:lastModifiedBy>4wsk</cp:lastModifiedBy>
  <cp:lastPrinted>2014-01-29T09:38:00Z</cp:lastPrinted>
  <dcterms:modified xsi:type="dcterms:W3CDTF">2014-03-07T11:42:00Z</dcterms:modified>
  <cp:revision>2</cp:revision>
  <dc:subject/>
  <dc:title/>
</cp:coreProperties>
</file>