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załącznik nr 48 do procedury nr 01/14 „Higiena i dezynfekcja szpitalna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ALGORYTM POSTĘPOWANIA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DEKONTAMINACJA POMIESZCZEŃ PO WYPISANIU  PACJENTA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PODEJRZANEGO  ZAKAŻENIEM WIRUSEM GORĄCZKI KRWOTOCZNEJ EBOL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roces </w:t>
      </w:r>
      <w:r>
        <w:rPr>
          <w:rFonts w:cs="Times New Roman" w:ascii="Times New Roman" w:hAnsi="Times New Roman"/>
          <w:sz w:val="24"/>
          <w:szCs w:val="24"/>
        </w:rPr>
        <w:t xml:space="preserve"> dekontaminacji  wykonuje  pracownik  (salowa, osoba sprzątająca) wyznaczony  przez Kierownika Oddziału/Kliniki lub upoważnioną do tego osobę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Używany sprzęt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127000</wp:posOffset>
                </wp:positionV>
                <wp:extent cx="5676900" cy="5248275"/>
                <wp:effectExtent l="5080" t="5715" r="5715" b="508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524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oces dekontaminacji przeprowadza się wydzielonym i opisanym sprzętem  (Ebola)   przy użyciu jednorazowych akcesorió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yposażenie wózk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eparat do dezynfekcji rąk np. Promanum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ękawiczki jednorazowego użyt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ękawice gospodarc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eparat do dezynfekcji w granulacie (np. Actichlo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eparat do dezynfekcji  w płynie  ( np. 2% Virkon , Medicarine 1,80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Ściereczki jednorazowego użyt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Lignina (do zbierania nieczystości -  wydalin, wydzielin pacjent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chwyt na nakładki mo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Kij teleskopowy (do mycia na wysokościach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Czerwone worki foliowe jednorazowego użyt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iaderko 5 l (opisane - Ebola), w którym  należy umieścić                   (ok. 20 jednorazowych ściereczek i  bezpośrednio przed użyciem zalać          je 2%  Virkonem ( mycie, czyszczenie powierzchni ponad podłogowej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Wiadro 20 l (opisane – Ebola), w którym należy umieścić                          ok. 15 nakładek na mopa i - bezpośrednio przed użyciem- należy zalać 2%  Virkonem (mycie i czyszczenie ścian - powierzchnie zmywalne        oraz powierzchnie podłogowe)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fillcolor="white" stroked="t" o:allowincell="f" style="position:absolute;margin-left:-10.1pt;margin-top:10pt;width:446.95pt;height:41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oces dekontaminacji przeprowadza się wydzielonym i opisanym sprzętem  (Ebola)   przy użyciu jednorazowych akcesoriów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yposażenie wózka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eparat do dezynfekcji rąk np. Promanum 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ękawiczki jednorazowego użytk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ękawice gospodarcz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eparat do dezynfekcji w granulacie (np. Actichlor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eparat do dezynfekcji  w płynie  ( np. 2% Virkon , Medicarine 1,80%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Ściereczki jednorazowego użytk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Lignina (do zbierania nieczystości -  wydalin, wydzielin pacjenta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chwyt na nakładki mop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Kij teleskopowy (do mycia na wysokościach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Czerwone worki foliowe jednorazowego użytk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iaderko 5 l (opisane - Ebola), w którym  należy umieścić                   (ok. 20 jednorazowych ściereczek i  bezpośrednio przed użyciem zalać          je 2%  Virkonem ( mycie, czyszczenie powierzchni ponad podłogowej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Wiadro 20 l (opisane – Ebola), w którym należy umieścić                          ok. 15 nakładek na mopa i - bezpośrednio przed użyciem- należy zalać 2%  Virkonem (mycie i czyszczenie ścian - powierzchnie zmywalne        oraz powierzchnie podłogowe)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177165</wp:posOffset>
                </wp:positionV>
                <wp:extent cx="5343525" cy="54756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5475600"/>
                        </a:xfrm>
                        <a:custGeom>
                          <a:avLst/>
                          <a:gdLst>
                            <a:gd name="textAreaLeft" fmla="*/ 147600 w 3029400"/>
                            <a:gd name="textAreaRight" fmla="*/ 2881800 w 3029400"/>
                            <a:gd name="textAreaTop" fmla="*/ 147600 h 3104280"/>
                            <a:gd name="textAreaBottom" fmla="*/ 2956680 h 3104280"/>
                          </a:gdLst>
                          <a:ahLst/>
                          <a:rect l="textAreaLeft" t="textAreaTop" r="textAreaRight" b="textAreaBottom"/>
                          <a:pathLst>
                            <a:path w="21600" h="221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34"/>
                              </a:lnTo>
                              <a:arcTo wR="3600" hR="3600" stAng="10800000" swAng="-5400000"/>
                              <a:lnTo>
                                <a:pt x="18000" y="221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ZYGOTOWANIE  PRACOWNIKA DO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zed wejściem do wydzielonej stref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przypadk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S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przed wejściem do TRIAGE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przypadk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zed wejściem do odizolowanej stref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yznaczona osoba do prowadzenia dekontaminacji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myje i dezynfekuje rę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jmuje odzież roboczą i nakłada odzież ochronną jednorazowego użyt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akłada odzież ochronną specjalną (indywidualny pakiet ochrony biologicznej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przypadku 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daje się do wyznaczonego pomieszczenia w obszarze odizolowanym, w którym przygotowuje wózek do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przypadku P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udaje się do wyznaczonego pomieszczenia i przygotowuje wózek          do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13.95pt;width:420.7pt;height:43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ZYGOTOWANIE  PRACOWNIKA DO PRAC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zed wejściem do wydzielonej stref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 przypadk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SO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przed wejściem do TRIAGE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 przypadku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Z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zed wejściem do odizolowanej stref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yznaczona osoba do prowadzenia dekontaminacji 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myje i dezynfekuje rę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jmuje odzież roboczą i nakłada odzież ochronną jednorazowego użytk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akłada odzież ochronną specjalną (indywidualny pakiet ochrony biologicznej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 przypadku S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daje się do wyznaczonego pomieszczenia w obszarze odizolowanym, w którym przygotowuje wózek do prac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 przypadku P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udaje się do wyznaczonego pomieszczenia i przygotowuje wózek          do prac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YGOTOWANIE ROZTWORÓW ROBOCZYCH ŚRODKA DEZYNFEKCYJNEGO (przykładowe preparat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UWAGA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Do dezynfekcji powierzchni nie należy  stosować aerozoli !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71120</wp:posOffset>
                </wp:positionV>
                <wp:extent cx="5848350" cy="7181850"/>
                <wp:effectExtent l="5080" t="5080" r="5715" b="628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7182000"/>
                        </a:xfrm>
                        <a:custGeom>
                          <a:avLst/>
                          <a:gdLst>
                            <a:gd name="textAreaLeft" fmla="*/ 161640 w 3315600"/>
                            <a:gd name="textAreaRight" fmla="*/ 3153960 w 3315600"/>
                            <a:gd name="textAreaTop" fmla="*/ 161640 h 4071600"/>
                            <a:gd name="textAreaBottom" fmla="*/ 3909960 h 4071600"/>
                          </a:gdLst>
                          <a:ahLst/>
                          <a:rect l="textAreaLeft" t="textAreaTop" r="textAreaRight" b="textAreaBottom"/>
                          <a:pathLst>
                            <a:path w="21600" h="265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925"/>
                              </a:lnTo>
                              <a:arcTo wR="3600" hR="3600" stAng="10800000" swAng="-5400000"/>
                              <a:lnTo>
                                <a:pt x="18000" y="265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Wyznaczony pracownik do przeprowadzenia procesu dekontaminacji skażonego obszaru, zabezpieczony w odzież ochronną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(indywidualny pakiet ochrony biologicznej)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w ustalonym pomieszczeniu, przygotowuje roztwór roboczy środka dezynfekcyjneg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FF0000"/>
                                <w:lang w:val="pl-PL" w:bidi="ar-SA"/>
                              </w:rPr>
                              <w:t>1. Przygotowanie 1 l   2% Virko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ar-SA"/>
                              </w:rPr>
                              <w:t>Odmierzoną ilość preparatu 20 g wsypać do naczynia  napełnionego 1 l wody i dokładnie wymieszać do całkowitego rozpuszczenia proszk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pl-PL" w:bidi="ar-SA"/>
                              </w:rPr>
                              <w:t>2. Przygotowanie 10  l    2% Virko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ar-SA"/>
                              </w:rPr>
                              <w:t>Odmierzoną ilość preparatu 200 g wsypać do naczynia  napełnionego 10 l wody                      i dokładnie wymieszać do całkowitego rozpuszczenia proszk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ar-SA"/>
                              </w:rPr>
                              <w:t>Zaleca się stosowanie letniej wod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FF0000"/>
                                <w:lang w:val="pl-PL" w:bidi="ar-SA"/>
                              </w:rPr>
                              <w:t xml:space="preserve">UWAGA !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VIRK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b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należy rozpuszczać w letniej wodzie,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cs="Times New Roman" w:eastAsia="Times New Roman"/>
                                <w:color w:val="auto"/>
                                <w:lang w:val="pl-PL" w:bidi="ar-SA" w:eastAsia="pl-PL"/>
                              </w:rPr>
                              <w:t>temperatura około 3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Times New Roman" w:hAnsi="Times New Roman" w:cs="Times New Roman" w:eastAsia="Times New Roman"/>
                                <w:color w:val="auto"/>
                                <w:lang w:val="pl-PL" w:bidi="ar-SA" w:eastAsia="pl-PL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cs="Times New Roman" w:eastAsia="Times New Roman"/>
                                <w:color w:val="auto"/>
                                <w:lang w:val="pl-PL" w:bidi="ar-SA" w:eastAsia="pl-PL"/>
                              </w:rPr>
                              <w:t xml:space="preserve">C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val="pl-PL" w:bidi="ar-SA"/>
                              </w:rPr>
                              <w:t xml:space="preserve">          ( nie używać gorącej wody   o temperaturze powyżej 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cs="Times New Roman" w:eastAsia="Calibri"/>
                                <w:color w:val="auto"/>
                                <w:lang w:val="pl-PL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val="pl-PL" w:bidi="ar-SA"/>
                              </w:rPr>
                              <w:t xml:space="preserve"> C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nik różowej barwy roztworu świadczy o utracie skuteczności bójczej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FF0000"/>
                                <w:lang w:val="pl-PL" w:bidi="ar-SA"/>
                              </w:rPr>
                              <w:t>3. Przygotowanie 1,5  l   1,80 % Medicarine (plamy krwi, wydzieliny, wydalin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zygotować roztwór preparatu rozpuszczając 10 tabletek w 1,5 l letniej wody.                    Po całkowitym rozpuszczeniu tabletek rozlaną krew, wydzieliny, wydaliny zala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oztworem,  po 15 min. zebrać jednorazowymi ręcznikam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41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FF0000"/>
                                <w:lang w:val="pl-PL" w:bidi="ar-SA"/>
                              </w:rPr>
                              <w:t>Przygotowanie 1,5  l    1,08 % Medicarine (dezynfekcja powierzchn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zygotować roztwór preparatu rozpuszczając 6 tabletek w 1,5 l letniej wod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00B050"/>
                                <w:lang w:val="pl-PL" w:bidi="ar-SA"/>
                              </w:rPr>
                              <w:t>Wirus Ebola ulega inaktywacji pod wpływem środków dezynfekcyjnych                     o spektrum wirusobójczy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9pt;margin-top:5.6pt;width:460.45pt;height:56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Wyznaczony pracownik do przeprowadzenia procesu dekontaminacji skażonego obszaru, zabezpieczony w odzież ochronną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(indywidualny pakiet ochrony biologicznej)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w ustalonym pomieszczeniu, przygotowuje roztwór roboczy środka dezynfekcyjneg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FF0000"/>
                          <w:lang w:val="pl-PL" w:bidi="ar-SA"/>
                        </w:rPr>
                        <w:t>1. Przygotowanie 1 l   2% Virkon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eastAsia="pl-PL" w:bidi="ar-SA"/>
                        </w:rPr>
                        <w:t>Odmierzoną ilość preparatu 20 g wsypać do naczynia  napełnionego 1 l wody i dokładnie wymieszać do całkowitego rozpuszczenia proszku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FF0000"/>
                          <w:lang w:val="pl-PL" w:bidi="ar-SA"/>
                        </w:rPr>
                        <w:t>2. Przygotowanie 10  l    2% Virkon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eastAsia="pl-PL" w:bidi="ar-SA"/>
                        </w:rPr>
                        <w:t>Odmierzoną ilość preparatu 200 g wsypać do naczynia  napełnionego 10 l wody                      i dokładnie wymieszać do całkowitego rozpuszczenia proszku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eastAsia="pl-PL" w:bidi="ar-SA"/>
                        </w:rPr>
                        <w:t>Zaleca się stosowanie letniej wod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FF0000"/>
                          <w:lang w:val="pl-PL" w:bidi="ar-SA"/>
                        </w:rPr>
                        <w:t xml:space="preserve">UWAGA !!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VIRKON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b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należy rozpuszczać w letniej wodzie,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cs="Times New Roman" w:eastAsia="Times New Roman"/>
                          <w:color w:val="auto"/>
                          <w:lang w:val="pl-PL" w:bidi="ar-SA" w:eastAsia="pl-PL"/>
                        </w:rPr>
                        <w:t>temperatura około 30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Times New Roman" w:hAnsi="Times New Roman" w:cs="Times New Roman" w:eastAsia="Times New Roman"/>
                          <w:color w:val="auto"/>
                          <w:lang w:val="pl-PL" w:bidi="ar-SA" w:eastAsia="pl-PL"/>
                        </w:rPr>
                        <w:t>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cs="Times New Roman" w:eastAsia="Times New Roman"/>
                          <w:color w:val="auto"/>
                          <w:lang w:val="pl-PL" w:bidi="ar-SA" w:eastAsia="pl-PL"/>
                        </w:rPr>
                        <w:t xml:space="preserve">C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val="pl-PL" w:bidi="ar-SA"/>
                        </w:rPr>
                        <w:t xml:space="preserve">          ( nie używać gorącej wody   o temperaturze powyżej 5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cs="Times New Roman" w:eastAsia="Calibri"/>
                          <w:color w:val="auto"/>
                          <w:lang w:val="pl-PL" w:bidi="ar-SA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val="pl-PL" w:bidi="ar-SA"/>
                        </w:rPr>
                        <w:t xml:space="preserve"> C.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nik różowej barwy roztworu świadczy o utracie skuteczności bójczej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FF0000"/>
                          <w:lang w:val="pl-PL" w:bidi="ar-SA"/>
                        </w:rPr>
                        <w:t>3. Przygotowanie 1,5  l   1,80 % Medicarine (plamy krwi, wydzieliny, wydaliny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zygotować roztwór preparatu rozpuszczając 10 tabletek w 1,5 l letniej wody.                    Po całkowitym rozpuszczeniu tabletek rozlaną krew, wydzieliny, wydaliny zala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oztworem,  po 15 min. zebrać jednorazowymi ręcznikam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41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FF0000"/>
                          <w:lang w:val="pl-PL" w:bidi="ar-SA"/>
                        </w:rPr>
                        <w:t>Przygotowanie 1,5  l    1,08 % Medicarine (dezynfekcja powierzchni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zygotować roztwór preparatu rozpuszczając 6 tabletek w 1,5 l letniej wod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Calibri" w:cs="Times New Roman"/>
                          <w:color w:val="00B050"/>
                          <w:lang w:val="pl-PL" w:bidi="ar-SA"/>
                        </w:rPr>
                        <w:t>Wirus Ebola ulega inaktywacji pod wpływem środków dezynfekcyjnych                     o spektrum wirusobójczym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CES DEKONTAMINACJI POMIESZCZENIA PO WYPISANIU PACJENTA PODEJRZANEGO LUB  ZAINFEKOWANEGO WIRUSEM GORĄCZKI KRWOTOCZNEJ EBOL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B050"/>
          <w:sz w:val="20"/>
          <w:szCs w:val="20"/>
        </w:rPr>
      </w:pPr>
      <w:r>
        <w:rPr>
          <w:rFonts w:cs="Times New Roman" w:ascii="Times New Roman" w:hAnsi="Times New Roman"/>
          <w:b/>
          <w:color w:val="00B050"/>
          <w:sz w:val="20"/>
          <w:szCs w:val="20"/>
        </w:rPr>
        <w:t>Dekontaminację pomieszczeń w wydzielonym obszarze rozpoczynamy w następującej kolejności: kwarantanna i  zaplecze higieniczne, izolatka,  korytarz.  Postępowanie wg poniższego schemat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57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iejsca zanieczyszczone krwią, wydalinami, wydzielinam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świeżych/płynnych zanieczyszczeń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przypadku starych/przyschniętych  zanieczyszczeń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kładnie zasyp miejsce zanieczyszczone preparatem dezynfekcyjnym  w granulacie                 np. Actichlor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zostaw na co najmniej 2 minuty,             a następnie zbierz ligniną lub ręcznikiem jednorazowym zanieczyszczenia i wrzuć do pojemnika na odpady zakaźne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mień rękawice gospodarcze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tępnie przeprowadź dezynfekcję powierzchni z użyciem preparatu               np. 1,08 % Medicar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kryj warstwą np. ligniny lub ręcznikiem jednorazowym zanieczyszczone miejsce, zalej preparatem dezynfekcyjnym w płynie  np. 1,80 % Medicari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zostaw na co najmniej 15 minut,             a następnie zbierz ligniną lub ręcznikiem jednorazowym zanieczyszczenia i wrzuć do pojemnika na odpady zakaźne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mień rękawice gospodarcze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stępnie przeprowadź dezynfekcję powierzchni z użyciem preparatu            np. 1,08 % Medicarin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y  mające kontakt         z chorym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pojemnika na odpady wysoce zakaźne należy usunąć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ły zużyty sprzęt (strzykawki, igły, dreny, opatrunki  itp.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ęt niewykorzystany (igły, strzykawki, dreny, maski, opatrunki  itp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wykorzystane preparaty do dezynfekcji, płyny infuzyjne, aparaty                do przetaczania płynów, środki pielęgnacyjne itp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kowania po lekach itp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araty do dezynfekcji rąk, mycia rąk, ręczniki jednorazowego użytku (kącik higieniczny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y osobiste, książki, gazety itp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pady z żywieni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razowe ubrania, pościel  i inny sprzęt używany w opiece nad pacjentem (np. jednorazowe miski nerkowate itp.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stępowanie            z łóżkiem i innym sprzętem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óżka, materace, stoliki, krzesła itp. należy poddać procesowi dezynfekcji używając do tego celu przygotowanych ściereczek nasączonych  preparatem dezynfekcyjnym.  Dezynfekcje należy przeprowadzać zaczynając od powierzchni najwyżej położonych, kończąc na nogach łóżka i sprzętu. Dezynfekowaną powierzchnię pozostawić do wyschnięcia –czas działania  preparatu 15 minut. Następnie,  zdezynfekowany sprzęt należy przesunąć na środek sali i rozpocząć dezynfekcje ścian, okien za pomocą nakładek na mopa nasączonych preparatem dezynfekcyjnym. W dalszej kolejności dezynfekujemy fragment  podłogi na który przesuwamy łóżka, stoliki krzesła i inny sprzęt  pamiętając o  zdezynfekowaniu kółek i końcówek nóg krzeseł i stolików.               W czasie sprzątania każda  ściereczka, nakładka na mopa  winne być wykorzystane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ylko jeden ra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usuwane do pojemnika na odpady wysoce zakaźne.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kącik higieniczn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higiena rąk)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montuj dozowniki i  poddaj dezynfekcji,  używając ściereczek nasączonych preparatem dezynfekcyjnym. Zdezynfekuj pozostałe fragmenty kącika higienicznego, łącznie z strefą spryskową fliz wokół umywalki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ble, wyłączniki klamki , drzwi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eczką, nasączoną preparatem dezynfekcyjnym , przeprowadź dezynfekcje sprzętu,  pamiętając , aby nie moczyć kontaktów i wyłączników (niebezpieczeństwo porażenia prądem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łoga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czasie mycia nakładka mopa powinna przez cały czas przylegać płasko do mytej powierzchni. Mycie najlepiej zacząć odcinając (zwilżając) krawędzie mytego fragmentu powierzchni, a następnie myć całość wykonując mopem ruchy ósemkowe, przesuwając się w stronę wyjścia z pomieszczenia. W czasie sprzątania każdy mop winien być wykorzystana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ylko jeden raz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znaczy, że jeden raz postawiony na podłodze nie może być podnoszony do góry i ponownie używany. Po umyciu określonej powierzchni podłogi, nakładkę na mopa należy zdjąć i usunąć do pojemnika na odpady wysoce zakaźn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jemnik           na odpady wysoce zakaźne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ik na odpady wysoce zakaźne należy oznakować i opisać  (Ebola, kod odpadów 180103, siedziba : 4 WSK z P. Wrocław ul Weigla 5 , data zamknięcia, podpis i numer identyfikujący osobę zamykającą pojemnik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ik należy zamknąć w pomieszczeniu w którym był umieszczony, przed jego wyniesieniem należy cały pojemnik zdezynfekować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rzęt                     do sprzątania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pojemnika na odpady wysoce zakaźne należy usunąć całe wyposażenie wózk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ostają tylko wiaderka, kij teleskopowy, uchwyt   na nakładki mopa oraz wózek.  Całość należy zdezynfekować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p. 1,08 % Medicarin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zek z osprzętem pozostawiamy w pomieszczeniu i poddajemy dezynfekcji poprzez zamgławiani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mpy bakteriobójcze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leży włączyć lampę bakteriobójczą jeżeli dysponuje się lampami bezpośredniego działania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mpy bakteriobójcze przepływowe winny pracować przez cały czas przeprowadzania dekontaminacji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zamgławianie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e po przeprowadzonej dekontaminacji ręcznej należy poddać zamgławianiu 2% Virkonem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kładanie, zdejmowanie specjalnej odzieży ochronnej           (np. indywidualny pakiet ochrony biologicznej)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ładanie i zdejmowanie specjalnej odzieży ochronnej wg zaleceń producent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</w:rPr>
              <w:t>Przykładowe filmy instruktażowe dotyczący zakładania i zdejmowania specjalnej odzieży ochronnej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youtube.com/watch?v=N6F61J93Fv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youtube.com/watch?v=yAIjqBcqnP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youtube.com/watch?v=AxdlOqs2_ww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funkcyjne są zobowiązane do zaprezentowania podległemu personelowi filmów instruktażowych, umieszczonych na wymienionych wyżej stronach internetowych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uwagi na dynamikę sytuacji dotyczącej zakażenia wirusem Ebola, osoby funkcyjne - na bieżąco - winny śledzić informacje zawarte na stronnie internetowej Głównego Inspektoratu Sanitarnego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is.gov.pl/?go=news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ŚCIERECZKI  I NAKŁADKI NA MOPA STOSUJE SIĘ JAKO SPRZĘT JEDNEGO KONTAKTU: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każdy użyty sprzęt należy natychmiast usunąć do pojemnika na odpady wysoce zakaźn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Należy często zmieniać zewnętrzną parę rękawic (po dezynfekcji poszczególnych elementów pomieszczenia).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o użyciu natychmiast należy usunąć je do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pojemnika na odpady wysoce zakaźn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Osoba sprzątająca, w czasie przeprowadzania dekontaminacji pomieszczeń, nie może opuszczać wyznaczonego obszaru, w którym  była prowadzona kwarantanna/izolacja chorych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OD MOMENTU ROZPOCZĘCIA DEZYNFEKCJI POMIESZCZENIE WINNO BYĆ WYŁĄCZONE Z UŻYTKU OD 6 DO 8 GODZIN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N6F61J93FvE" TargetMode="External"/><Relationship Id="rId3" Type="http://schemas.openxmlformats.org/officeDocument/2006/relationships/hyperlink" Target="http://www.youtube.com/watch?v=yAIjqBcqnP4" TargetMode="External"/><Relationship Id="rId4" Type="http://schemas.openxmlformats.org/officeDocument/2006/relationships/hyperlink" Target="http://www.youtube.com/watch?v=AxdlOqs2_ww" TargetMode="External"/><Relationship Id="rId5" Type="http://schemas.openxmlformats.org/officeDocument/2006/relationships/hyperlink" Target="http://www.gis.gov.pl/?go=new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04:00Z</dcterms:created>
  <dc:creator>4wsk</dc:creator>
  <dc:description/>
  <dc:language>en-US</dc:language>
  <cp:lastModifiedBy>mkawiecki</cp:lastModifiedBy>
  <cp:lastPrinted>2014-11-13T14:13:00Z</cp:lastPrinted>
  <dcterms:modified xsi:type="dcterms:W3CDTF">2014-11-20T07:04:00Z</dcterms:modified>
  <cp:revision>2</cp:revision>
  <dc:subject/>
  <dc:title/>
</cp:coreProperties>
</file>