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i/>
        </w:rPr>
        <w:t xml:space="preserve">                                                                      </w:t>
      </w:r>
      <w:r>
        <w:rPr>
          <w:i/>
        </w:rPr>
        <w:t>załącznik nr 21b do procedury nr 01/2014 Higiena i dezynfekcja  szpital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zór zapisu:  Formularz dokumentowania sprzątania w strefie V</w:t>
      </w:r>
    </w:p>
    <w:p>
      <w:pPr>
        <w:pStyle w:val="Normal"/>
        <w:jc w:val="both"/>
        <w:rPr/>
      </w:pPr>
      <w:r>
        <w:rPr/>
        <w:t>Oddział ……………………………………….. Miesiąc ……………. Rok 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C808CD"/>
        </w:rPr>
      </w:pPr>
      <w:r>
        <w:rPr>
          <w:b/>
          <w:color w:val="C808CD"/>
        </w:rPr>
        <w:t>OBSZARY ZALICZANE DO SPECJALNEJ STREFY HIGIENICZNEJ</w:t>
      </w:r>
    </w:p>
    <w:p>
      <w:pPr>
        <w:pStyle w:val="Normal"/>
        <w:rPr>
          <w:color w:val="C808CD"/>
        </w:rPr>
      </w:pPr>
      <w:r>
        <w:rPr>
          <w:color w:val="C808CD"/>
        </w:rPr>
        <w:t>Preparaty do przeprowadzania dezynfekcji wskazywane są przez pielęgniarkę.</w:t>
      </w:r>
    </w:p>
    <w:p>
      <w:pPr>
        <w:pStyle w:val="Normal"/>
        <w:rPr>
          <w:color w:val="C808CD"/>
        </w:rPr>
      </w:pPr>
      <w:r>
        <w:rPr>
          <w:color w:val="C808CD"/>
        </w:rPr>
      </w:r>
    </w:p>
    <w:p>
      <w:pPr>
        <w:pStyle w:val="Normal"/>
        <w:rPr/>
      </w:pPr>
      <w:r>
        <w:rPr>
          <w:b/>
          <w:i/>
        </w:rPr>
        <w:t xml:space="preserve">Izolatka, wydzielona sala </w:t>
      </w:r>
    </w:p>
    <w:p>
      <w:pPr>
        <w:pStyle w:val="Normal"/>
        <w:rPr/>
      </w:pPr>
      <w:r>
        <w:rPr/>
      </w:r>
    </w:p>
    <w:tbl>
      <w:tblPr>
        <w:tblW w:w="15335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987"/>
        <w:gridCol w:w="1417"/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26"/>
      </w:tblGrid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zęstotliwość 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wierzchnie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zynność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ężenie /nazwa preparatu</w:t>
            </w:r>
          </w:p>
        </w:tc>
        <w:tc>
          <w:tcPr>
            <w:tcW w:w="7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a/ podpis osoby odpowiedzialnej</w:t>
            </w:r>
          </w:p>
        </w:tc>
      </w:tr>
      <w:tr>
        <w:trPr>
          <w:trHeight w:val="1134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2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3.09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4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5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6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7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8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9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.08.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.08.14</w:t>
            </w:r>
          </w:p>
        </w:tc>
      </w:tr>
      <w:tr>
        <w:trPr>
          <w:trHeight w:val="1900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x dziennie  + interwencja                                                      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CC3399"/>
                <w:sz w:val="20"/>
                <w:szCs w:val="20"/>
              </w:rPr>
              <w:t>strefa dotykow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klamki, wyłączniki, dzwonki, zewnętrzna obudowa dozowników na preparaty do higieny rąk, podajnik na ręczniki papierowe, ramy łóżek, poręcze krzeseł, stojaki od kroplówek, szafki przyłóż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ynfekcj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p. 2% Incidin Plu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78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ywalki, armatura sanitarna, powierzchnie wokół umywal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p. 2% Incidin Plu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zęstotliwość 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wierzchnie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zynność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ężenie /nazwa preparatu</w:t>
            </w:r>
          </w:p>
        </w:tc>
        <w:tc>
          <w:tcPr>
            <w:tcW w:w="7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/ podpis osoby odpowiedzialnej</w:t>
            </w:r>
          </w:p>
        </w:tc>
      </w:tr>
      <w:tr>
        <w:trPr>
          <w:trHeight w:val="1134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2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3.09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4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5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6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7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8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9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.08.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.08.14</w:t>
            </w:r>
          </w:p>
        </w:tc>
      </w:tr>
      <w:tr>
        <w:trPr>
          <w:trHeight w:val="190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x dziennie  + interwencja                                                      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wnętrzne powierzchnie mebli, przedłużacze, k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ura medyczna – wskazana przez oddziałow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ynfekcj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. 2% Incidin Pl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78" w:hRule="atLeast"/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x dziennie + interwencja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color w:val="CC3399"/>
                <w:sz w:val="20"/>
                <w:szCs w:val="20"/>
              </w:rPr>
              <w:t>strefa bezdotykow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podłogi, cokoł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p. 2% Incidin Plu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5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987"/>
        <w:gridCol w:w="1417"/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26"/>
      </w:tblGrid>
      <w:tr>
        <w:trPr/>
        <w:tc>
          <w:tcPr>
            <w:tcW w:w="15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color w:val="00B050"/>
                <w:sz w:val="40"/>
                <w:szCs w:val="40"/>
              </w:rPr>
              <w:t>Czynności wykonywane 1 x w tygodniu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zęstotliwość 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wierzchnie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zynność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ężenie /nazwa preparatu</w:t>
            </w:r>
          </w:p>
        </w:tc>
        <w:tc>
          <w:tcPr>
            <w:tcW w:w="7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/ podpis osoby odpowiedzialnej</w:t>
            </w:r>
          </w:p>
        </w:tc>
      </w:tr>
      <w:tr>
        <w:trPr>
          <w:trHeight w:val="1134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0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x na tydzień  + interwencja                                                      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ewnętrzne powierzchnie mebli, ściany działowe, przeszklone drzwi- futryny, grzejniki, kratki wentylacyjne, lampy oświetleniowe, zegar ścien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lewki wody (sitka) baterii, syf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ynfekcj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 wylewek (przetrzeć), przelać preparatem dezynfekcyj-n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p. 2% Incidin Plu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78" w:hRule="atLeast"/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tydzień  + interwencja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używania i stosowania lampy bakteriobójczej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ierowane powierzchnie obudowy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ienniki i nabłyśniki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rodzaje lamp bakteriobójcz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.1)  mycie         i dezynfek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.2) usuwanie kurzu miękką ściereczk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. 1)  np. 2% Incidin Plu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. 2)  np. 70% spirytus skażony hibitan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. 3) preparat wskazany przez producen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B050"/>
                <w:sz w:val="40"/>
                <w:szCs w:val="40"/>
              </w:rPr>
              <w:t>Czynności wykonywane 1 x w tygodniu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zęstotliwość 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owierzchnie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zynność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ężenie /nazwa preparatu</w:t>
            </w:r>
          </w:p>
        </w:tc>
        <w:tc>
          <w:tcPr>
            <w:tcW w:w="7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/ podpis osoby odpowiedzialnej</w:t>
            </w:r>
          </w:p>
        </w:tc>
      </w:tr>
      <w:tr>
        <w:trPr>
          <w:trHeight w:val="1134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.08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0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wypisie pacjenta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ątanie gruntowne z myciem okien, lamp sufit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zynfekcja i mycie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 wylewek (przetrzeć), przelać preparatem dezynfekcyj-n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p. 2% Incidin Plu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.Nowak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.Kowalsk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3.Nowak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</w:t>
      </w:r>
    </w:p>
    <w:p>
      <w:pPr>
        <w:pStyle w:val="Normal"/>
        <w:rPr/>
      </w:pPr>
      <w:r>
        <w:rPr>
          <w:color w:val="C808CD"/>
          <w:sz w:val="18"/>
          <w:szCs w:val="18"/>
        </w:rPr>
        <w:t>MOPY I ŚCIERECZKI W SALI CHOREGO PO UŻYCIU WŁOŻYĆ DO SZCZELNEGO PODWÓJNEGO WORKA KOLORU CZERWONEGO. WOREK ZAMKNĄĆ PRZED WYNIESIENIEM Z SALI OPISAĆ ZGODNIE Z OBOWIĄZUJACĄ PROCEDUR</w:t>
      </w:r>
    </w:p>
    <w:p>
      <w:pPr>
        <w:pStyle w:val="Normal"/>
        <w:rPr>
          <w:color w:val="C808CD"/>
          <w:sz w:val="18"/>
          <w:szCs w:val="18"/>
        </w:rPr>
      </w:pPr>
      <w:r>
        <w:rPr>
          <w:color w:val="C808CD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raźnie należy stosować preparat przeznaczony do  inaktywacji biologicznego materiału zakaźnego, jest to dezynfekcja miejscowa </w:t>
      </w:r>
      <w:r>
        <w:rPr>
          <w:i/>
        </w:rPr>
        <w:t>(załącznik nr 25  do procedury 01/2014 Higiena i dezynfekcja szpitalna)</w:t>
      </w:r>
    </w:p>
    <w:p>
      <w:pPr>
        <w:pStyle w:val="Normal"/>
        <w:rPr/>
      </w:pPr>
      <w:r>
        <w:rPr>
          <w:i/>
        </w:rPr>
        <w:t>Załącznik nr 34, 34a przygotowanie roztworów użytkowych</w:t>
      </w:r>
      <w:r>
        <w:rPr/>
        <w:t xml:space="preserve"> do procedury nr 01/2014 Higiena i dezynfekcja</w:t>
      </w:r>
      <w:r>
        <w:rPr>
          <w:i/>
        </w:rPr>
        <w:t xml:space="preserve"> </w:t>
      </w:r>
      <w:r>
        <w:rPr/>
        <w:t>szpital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i/>
        </w:rPr>
        <w:t>załącznik nr 21a do procedury nr 01/2014 Higiena i dezynfekcja szpital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Formularz dokumentowania sprzątania w strefie V</w:t>
      </w:r>
    </w:p>
    <w:p>
      <w:pPr>
        <w:pStyle w:val="Normal"/>
        <w:jc w:val="both"/>
        <w:rPr/>
      </w:pPr>
      <w:r>
        <w:rPr/>
        <w:t>Oddział ……………………………………….. Miesiąc ……………. Rok 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C808CD"/>
        </w:rPr>
      </w:pPr>
      <w:r>
        <w:rPr>
          <w:b/>
          <w:color w:val="C808CD"/>
        </w:rPr>
        <w:t>OBSZARY ZALICZANE DO SPECJALNEJ STREFY HIGIENICZNEJ</w:t>
      </w:r>
    </w:p>
    <w:p>
      <w:pPr>
        <w:pStyle w:val="Normal"/>
        <w:rPr>
          <w:color w:val="C808CD"/>
        </w:rPr>
      </w:pPr>
      <w:r>
        <w:rPr>
          <w:color w:val="C808CD"/>
        </w:rPr>
        <w:t>Preparaty do przeprowadzania dezynfekcji wskazywane są przez pielęgniarkę.</w:t>
      </w:r>
    </w:p>
    <w:p>
      <w:pPr>
        <w:pStyle w:val="Normal"/>
        <w:rPr>
          <w:color w:val="C808CD"/>
        </w:rPr>
      </w:pPr>
      <w:r>
        <w:rPr>
          <w:color w:val="C808CD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…………………………………………</w:t>
      </w:r>
    </w:p>
    <w:p>
      <w:pPr>
        <w:pStyle w:val="Normal"/>
        <w:rPr/>
      </w:pPr>
      <w:r>
        <w:rPr/>
      </w:r>
    </w:p>
    <w:tbl>
      <w:tblPr>
        <w:tblW w:w="15335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987"/>
        <w:gridCol w:w="1417"/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26"/>
      </w:tblGrid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zęstotliwość 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wierzchnie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zynność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ężenie /nazwa preparatu</w:t>
            </w:r>
          </w:p>
        </w:tc>
        <w:tc>
          <w:tcPr>
            <w:tcW w:w="7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/ podpis osoby odpowiedzialnej</w:t>
            </w:r>
          </w:p>
        </w:tc>
      </w:tr>
      <w:tr>
        <w:trPr>
          <w:trHeight w:val="1134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00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x dziennie  + interwencja                                                      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CC3399"/>
                <w:sz w:val="20"/>
                <w:szCs w:val="20"/>
              </w:rPr>
              <w:t>strefa dotykow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klamki, wyłączniki, dzwonki, zewnętrzna obudowa dozowników na preparaty do higieny rąk, podajnik na ręczniki papierowe, ramy łóżek, poręcze krzeseł, stojaki od kroplówek, szafki przyłóż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78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ywalki, armatura sanitarna, powierzchnie wokół umywal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zęstotliwość 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wierzchnie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zynność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ężenie /nazwa preparatu</w:t>
            </w:r>
          </w:p>
        </w:tc>
        <w:tc>
          <w:tcPr>
            <w:tcW w:w="7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/ podpis osoby odpowiedzialnej</w:t>
            </w:r>
          </w:p>
        </w:tc>
      </w:tr>
      <w:tr>
        <w:trPr>
          <w:trHeight w:val="1134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0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x dziennie  + interwencja                                                      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wnętrzne powierzchnie mebli, przedłużacze, k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ura medyczna – wskazana przez oddziałow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78" w:hRule="atLeast"/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x dziennie + interwencja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color w:val="CC3399"/>
                <w:sz w:val="20"/>
                <w:szCs w:val="20"/>
              </w:rPr>
              <w:t>strefa bezdotykowa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podłogi, cokoł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5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987"/>
        <w:gridCol w:w="1417"/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26"/>
      </w:tblGrid>
      <w:tr>
        <w:trPr/>
        <w:tc>
          <w:tcPr>
            <w:tcW w:w="15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color w:val="00B050"/>
                <w:sz w:val="40"/>
                <w:szCs w:val="40"/>
              </w:rPr>
              <w:t>Czynności wykonywane 1 x w tygodniu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zęstotliwość 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wierzchnie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zynność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ężenie /nazwa preparatu</w:t>
            </w:r>
          </w:p>
        </w:tc>
        <w:tc>
          <w:tcPr>
            <w:tcW w:w="7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/ podpis osoby odpowiedzialnej</w:t>
            </w:r>
          </w:p>
        </w:tc>
      </w:tr>
      <w:tr>
        <w:trPr>
          <w:trHeight w:val="1134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0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x na tydzień  + interwencja                                                      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wnętrzne powierzchnie mebli, ściany działowe, przeszklone drzwi- futryny, grzejniki, kratki wentylacyjne, lampy oświetleniowe, zegar ścien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lewki wody (sitka) baterii, syf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78" w:hRule="atLeast"/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na tydzień  + interwencja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używania i stosowania lampy bakteriobójczej: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ierowane powierzchnie obudowy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ienniki i nabłyśniki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rodzaje lamp bakteriobójcz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B050"/>
                <w:sz w:val="40"/>
                <w:szCs w:val="40"/>
              </w:rPr>
              <w:t>Czynności wykonywane 1 x w tygodniu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zęstotliwość 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wierzchnie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zynność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ężenie /nazwa preparatu</w:t>
            </w:r>
          </w:p>
        </w:tc>
        <w:tc>
          <w:tcPr>
            <w:tcW w:w="7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/ podpis osoby odpowiedzialnej</w:t>
            </w:r>
          </w:p>
        </w:tc>
      </w:tr>
      <w:tr>
        <w:trPr>
          <w:trHeight w:val="1134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00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wypisie pacjenta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ątanie gruntowne z myciem okien, lamp sufit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ezynfekcja        i mycie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 wylewek (przetrzeć), przelać preparatem dezynfekcyj-n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</w:t>
      </w:r>
    </w:p>
    <w:p>
      <w:pPr>
        <w:pStyle w:val="Normal"/>
        <w:rPr/>
      </w:pPr>
      <w:r>
        <w:rPr>
          <w:color w:val="C808CD"/>
          <w:sz w:val="18"/>
          <w:szCs w:val="18"/>
        </w:rPr>
        <w:t>MOPY I ŚCIERECZKI W SALI CHOREGO PO UŻYCIU WŁOŻYĆ DO SZCZELNEGO PODWÓJNEGO WORKA KOLORU CZERWONEGO. WOREK ZAMKNĄĆ PRZED WYNIESIENIEM Z SALI OPISAĆ ZGODNIE Z OBOWIĄZUJACĄ PROCEDUR</w:t>
      </w:r>
    </w:p>
    <w:p>
      <w:pPr>
        <w:pStyle w:val="Normal"/>
        <w:rPr>
          <w:color w:val="C808CD"/>
          <w:sz w:val="18"/>
          <w:szCs w:val="18"/>
        </w:rPr>
      </w:pPr>
      <w:r>
        <w:rPr>
          <w:color w:val="C808CD"/>
          <w:sz w:val="18"/>
          <w:szCs w:val="18"/>
        </w:rPr>
      </w:r>
    </w:p>
    <w:p>
      <w:pPr>
        <w:pStyle w:val="Normal"/>
        <w:rPr/>
      </w:pPr>
      <w:r>
        <w:rPr/>
        <w:t xml:space="preserve">Doraźnie należy stosować preparat przeznaczony do  inaktywacji biologicznego materiału zakaźnego, jest to dezynfekcja miejscowa </w:t>
      </w:r>
      <w:r>
        <w:rPr>
          <w:i/>
        </w:rPr>
        <w:t>(załącznik nr 25  do procedury 01/2014 Higiena i dezynfekcja szpitalna)</w:t>
      </w:r>
    </w:p>
    <w:p>
      <w:pPr>
        <w:pStyle w:val="Normal"/>
        <w:rPr/>
      </w:pPr>
      <w:r>
        <w:rPr>
          <w:i/>
        </w:rPr>
        <w:t>Załącznik nr 34, 34a przygotowanie roztworów użytkowych</w:t>
      </w:r>
      <w:r>
        <w:rPr/>
        <w:t xml:space="preserve"> do procedury nr 01/2014 Higiena i dezynfekcja</w:t>
      </w:r>
      <w:r>
        <w:rPr>
          <w:i/>
        </w:rPr>
        <w:t xml:space="preserve"> </w:t>
      </w:r>
      <w:r>
        <w:rPr/>
        <w:t>szpitaln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43:00Z</dcterms:created>
  <dc:creator>4wsk</dc:creator>
  <dc:description/>
  <cp:keywords/>
  <dc:language>en-US</dc:language>
  <cp:lastModifiedBy>4wsk</cp:lastModifiedBy>
  <cp:lastPrinted>2014-01-29T13:31:00Z</cp:lastPrinted>
  <dcterms:modified xsi:type="dcterms:W3CDTF">2014-03-07T11:43:00Z</dcterms:modified>
  <cp:revision>2</cp:revision>
  <dc:subject/>
  <dc:title/>
</cp:coreProperties>
</file>