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4" w:color="4F81BD"/>
        </w:pBdr>
        <w:spacing w:lineRule="auto" w:line="240" w:before="200" w:after="280"/>
        <w:ind w:left="936" w:right="936" w:hanging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załącznik nr 45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szpitalna</w:t>
      </w:r>
    </w:p>
    <w:p>
      <w:pPr>
        <w:pStyle w:val="Normal"/>
        <w:pBdr>
          <w:bottom w:val="single" w:sz="4" w:space="4" w:color="4F81BD"/>
        </w:pBdr>
        <w:spacing w:lineRule="auto" w:line="240" w:before="200" w:after="280"/>
        <w:ind w:left="936" w:right="93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F81BD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F81BD"/>
          <w:sz w:val="40"/>
          <w:szCs w:val="40"/>
          <w:lang w:eastAsia="pl-PL"/>
        </w:rPr>
      </w:r>
    </w:p>
    <w:p>
      <w:pPr>
        <w:pStyle w:val="Normal"/>
        <w:pBdr>
          <w:bottom w:val="single" w:sz="4" w:space="4" w:color="4F81BD"/>
        </w:pBdr>
        <w:spacing w:lineRule="auto" w:line="240" w:before="200" w:after="280"/>
        <w:ind w:left="936" w:right="93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4F81BD"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F81BD"/>
          <w:sz w:val="40"/>
          <w:szCs w:val="40"/>
          <w:lang w:eastAsia="pl-PL"/>
        </w:rPr>
        <w:t>Czas przeżycia drobnoustrojów                        na powierzchniach</w:t>
      </w:r>
      <w:r>
        <w:rPr>
          <w:rStyle w:val="FootnoteAnchor"/>
          <w:rFonts w:eastAsia="Times New Roman" w:cs="Times New Roman" w:ascii="Times New Roman" w:hAnsi="Times New Roman"/>
          <w:bCs/>
          <w:i/>
          <w:iCs/>
          <w:color w:val="4F81BD"/>
          <w:sz w:val="40"/>
          <w:szCs w:val="40"/>
          <w:vertAlign w:val="superscript"/>
          <w:lang w:eastAsia="pl-PL"/>
        </w:rPr>
        <w:footnoteReference w:id="2"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4F81BD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F81BD"/>
          <w:sz w:val="28"/>
          <w:szCs w:val="28"/>
          <w:lang w:eastAsia="pl-P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Rodzaj drobnoustroju</w:t>
            </w:r>
          </w:p>
        </w:tc>
        <w:tc>
          <w:tcPr>
            <w:tcW w:w="460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Czas przeżycia na powierzchniach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Bakterie 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inetobacter spp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dni – 5 miesięcy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rdetella pertussis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mpylobacter jejun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 6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ostridium difficile, przetrwalniki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miesięcy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lamydia pneumoniae, C.trachomati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 30 godzin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lamydia psittaci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ynebacterium diphtheria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dni – 6 miesięcy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cherichia coli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 godziny – 16 miesięcy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erococcus spp., w tym VRE i VS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dni – 4 miesiące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emophilus influenzae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elicobacter pylor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 90 godzin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lebsiella spp.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godziny do &gt; 30 miesięcy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steria spp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dzień – 1 miesiąc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ycobacterium tuberculosis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dzień – kilka lat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isseria gonorrhoea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3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teus vulgaris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2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seudomonas aeruginos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godzin -16 miesięcy;                                          na suchej powierzchni 5 tygo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lmonella thyphi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godzin – 4 tygodnie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rratia marcescens</w:t>
            </w:r>
          </w:p>
        </w:tc>
        <w:tc>
          <w:tcPr>
            <w:tcW w:w="46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dni – 4 miesiące;                                               na suchej powierzchni 5 tygo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gella spp.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dni – 5 miesięcy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phylococcus aureus, w tym MRS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dni – 7 miesięcy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ptococcus pneumoniae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20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ptococcus pyogene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dni – 6,5 miesiąca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brio cholerae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7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Grzyby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dida albicans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120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ndida parapsilosi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rulopsis glabrata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 – 150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Wirusy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denowirus 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dni – 3 miesiące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us powodujący SAR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 – 96 godzin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us Coxackie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tygodnie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ytomegalowirus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godzin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chowirus 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V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godziny – 60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BV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&gt;  1 tygodnia 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IV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gt; 7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SV, typ 1 I 2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 godziny – 8 tygo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irus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influenz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2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orovirusy 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godzin – 7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us papillom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gt; 7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arvovirus 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gt; 1 roku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ovirus, typ 1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 4 godzin do &lt; 8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liovirus, typ 2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dzień – 8 tygodni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us pseudorabies</w:t>
            </w:r>
          </w:p>
        </w:tc>
        <w:tc>
          <w:tcPr>
            <w:tcW w:w="46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V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godziny – 7 dni</w:t>
            </w:r>
          </w:p>
        </w:tc>
      </w:tr>
      <w:tr>
        <w:trPr/>
        <w:tc>
          <w:tcPr>
            <w:tcW w:w="460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usy rhino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godziny – 7 dni</w:t>
            </w:r>
          </w:p>
        </w:tc>
      </w:tr>
      <w:tr>
        <w:trPr/>
        <w:tc>
          <w:tcPr>
            <w:tcW w:w="4605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otawirus </w:t>
            </w:r>
          </w:p>
        </w:tc>
        <w:tc>
          <w:tcPr>
            <w:tcW w:w="460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-60 dn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Profilaktyka zakażeń szpitalnych – bezpieczeństwo środowiska szpitalnego” pod redakcją dr n. med. Alicji Pawińskiej , α- medica press 2011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1:00Z</dcterms:created>
  <dc:creator>4wsk</dc:creator>
  <dc:description/>
  <cp:keywords/>
  <dc:language>en-US</dc:language>
  <cp:lastModifiedBy>4wsk</cp:lastModifiedBy>
  <dcterms:modified xsi:type="dcterms:W3CDTF">2014-03-07T11:11:00Z</dcterms:modified>
  <cp:revision>2</cp:revision>
  <dc:subject/>
  <dc:title/>
</cp:coreProperties>
</file>