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260985</wp:posOffset>
                </wp:positionV>
                <wp:extent cx="5600700" cy="686435"/>
                <wp:effectExtent l="5080" t="5715" r="5715" b="426085"/>
                <wp:wrapNone/>
                <wp:docPr id="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686520"/>
                        </a:xfrm>
                        <a:prstGeom prst="flowChartAlternateProcess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ZASADY PROWADZENIA PROCESU MYCIA I DEZYNFEKCJI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W STREFIE III „CZYSTOŚCI ZMIENNEJ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(załącznik nr .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25" fillcolor="#ffc000" stroked="t" o:allowincell="f" style="position:absolute;margin-left:3.4pt;margin-top:20.55pt;width:440.95pt;height:5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ZASADY PROWADZENIA PROCESU MYCIA I DEZYNFEKCJI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W STREFIE III „CZYSTOŚCI ZMIENNEJ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(załącznik nr ..)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>załącznik nr 13 do procedury nr 01/2014 Higiena i dezynfekcja szpitalna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0180</wp:posOffset>
                </wp:positionH>
                <wp:positionV relativeFrom="paragraph">
                  <wp:posOffset>291465</wp:posOffset>
                </wp:positionV>
                <wp:extent cx="1270" cy="133350"/>
                <wp:effectExtent l="57150" t="635" r="56515" b="0"/>
                <wp:wrapNone/>
                <wp:docPr id="2" name="Łącznik prosty ze strzałką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4" stroked="t" o:allowincell="f" style="position:absolute;margin-left:213.4pt;margin-top:22.95pt;width:0.1pt;height:10.4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8605</wp:posOffset>
                </wp:positionH>
                <wp:positionV relativeFrom="paragraph">
                  <wp:posOffset>95885</wp:posOffset>
                </wp:positionV>
                <wp:extent cx="2286000" cy="257175"/>
                <wp:effectExtent l="5080" t="5715" r="5715" b="5080"/>
                <wp:wrapNone/>
                <wp:docPr id="3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57040"/>
                        </a:xfrm>
                        <a:prstGeom prst="flowChartAlternateProcess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umyj i zdezynfekuj ręce,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" fillcolor="#ffc000" stroked="t" o:allowincell="f" style="position:absolute;margin-left:121.15pt;margin-top:7.55pt;width:179.95pt;height:20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umyj i zdezynfekuj ręce,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80</wp:posOffset>
                </wp:positionH>
                <wp:positionV relativeFrom="paragraph">
                  <wp:posOffset>129540</wp:posOffset>
                </wp:positionV>
                <wp:extent cx="2400300" cy="1009650"/>
                <wp:effectExtent l="5080" t="5080" r="5715" b="5715"/>
                <wp:wrapNone/>
                <wp:docPr id="4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09800"/>
                        </a:xfrm>
                        <a:prstGeom prst="flowChartAlternateProcess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sprawdź :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stan czystości wózka i całego  wyposażenia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uzupełnij ręczniki do rąk, mydło w płynie, preparaty  do dezynfekcji rąk, worki foliowe        na odpady medyczne, nakładki  i ściereczki zgodnie  z obowiązującą kolorystyk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" fillcolor="#ffc000" stroked="t" o:allowincell="f" style="position:absolute;margin-left:3.4pt;margin-top:10.2pt;width:188.95pt;height:79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sprawdź :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right="-15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stan czystości wózka i całego  wyposażenia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right="-15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uzupełnij ręczniki do rąk, mydło w płynie, preparaty  do dezynfekcji rąk, worki foliowe        na odpady medyczne, nakładki  i ściereczki zgodnie  z obowiązującą kolorystyką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1680</wp:posOffset>
                </wp:positionH>
                <wp:positionV relativeFrom="paragraph">
                  <wp:posOffset>129540</wp:posOffset>
                </wp:positionV>
                <wp:extent cx="2847975" cy="1362075"/>
                <wp:effectExtent l="5715" t="5715" r="5080" b="5080"/>
                <wp:wrapNone/>
                <wp:docPr id="5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960" cy="1362240"/>
                        </a:xfrm>
                        <a:prstGeom prst="flowChartAlternateProcess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w przypadku wózka brudnego: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nałóż fartuch,  rękawice gospodarcze, maskę, okulary, przygotuj roztwór preparatu dezynfekcyjnego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dezynfekuj i umyj wózek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fartuch, maskę usuń do worka koloru czerwonego                  i zanieś do miejsca tymczasowego składowania odpadów 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rękawice gospodarcze, gogle zdezynfekuj, umyj wysusz        i odłóż na wyznaczone miejsce 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dezynfekuj rę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" fillcolor="#ffc000" stroked="t" o:allowincell="f" style="position:absolute;margin-left:258.4pt;margin-top:10.2pt;width:224.2pt;height:107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w przypadku wózka brudnego: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nałóż fartuch,  rękawice gospodarcze, maskę, okulary, przygotuj roztwór preparatu dezynfekcyjnego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dezynfekuj i umyj wózek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fartuch, maskę usuń do worka koloru czerwonego                  i zanieś do miejsca tymczasowego składowania odpadów 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rękawice gospodarcze, gogle zdezynfekuj, umyj wysusz        i odłóż na wyznaczone miejsce 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dezynfekuj ręce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6280</wp:posOffset>
                </wp:positionH>
                <wp:positionV relativeFrom="paragraph">
                  <wp:posOffset>24765</wp:posOffset>
                </wp:positionV>
                <wp:extent cx="1270" cy="105410"/>
                <wp:effectExtent l="57150" t="9525" r="56515" b="0"/>
                <wp:wrapNone/>
                <wp:docPr id="6" name="Łącznik prosty ze strzałką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5" stroked="t" o:allowincell="f" style="position:absolute;margin-left:156.4pt;margin-top:1.95pt;width:0.1pt;height:8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4105</wp:posOffset>
                </wp:positionH>
                <wp:positionV relativeFrom="paragraph">
                  <wp:posOffset>24765</wp:posOffset>
                </wp:positionV>
                <wp:extent cx="1270" cy="105410"/>
                <wp:effectExtent l="57150" t="9525" r="56515" b="0"/>
                <wp:wrapNone/>
                <wp:docPr id="7" name="Łącznik prosty ze strzałką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6" stroked="t" o:allowincell="f" style="position:absolute;margin-left:286.15pt;margin-top:1.95pt;width:0.05pt;height:8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99745</wp:posOffset>
                </wp:positionH>
                <wp:positionV relativeFrom="paragraph">
                  <wp:posOffset>981710</wp:posOffset>
                </wp:positionV>
                <wp:extent cx="3652520" cy="1362075"/>
                <wp:effectExtent l="5080" t="5715" r="5715" b="5080"/>
                <wp:wrapNone/>
                <wp:docPr id="8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2560" cy="1362240"/>
                        </a:xfrm>
                        <a:prstGeom prst="flowChartAlternateProcess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dezynfekuj ręce, nałóż: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foliowy fartuch ochronny, rękawice gospodarcze, maskę , okulary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przygotuj roztwory: roztwór środka myjąco-dezynfekującego do powierzchni górnych  i podłogowych,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dejmij i usuń do worka koloru czerwonego fartuch foliowy, maskę i odstaw do wyznaczonego miejsca na tymczasowe składowanie odpadów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ękawice gospodarcze, okulary,  zdezynfekuj, umyj, wysusz i odłóż                                           na wyznaczone miejsce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dezynfekuj ręce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" fillcolor="#ffc000" stroked="t" o:allowincell="f" style="position:absolute;margin-left:-39.35pt;margin-top:77.3pt;width:287.55pt;height:107.2pt;mso-wrap-style:square;v-text-anchor:top" type="_x0000_t176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dezynfekuj ręce, nałóż: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foliowy fartuch ochronny, rękawice gospodarcze, maskę , okulary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przygotuj roztwory: roztwór środka myjąco-dezynfekującego do powierzchni górnych  i podłogowych,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dejmij i usuń do worka koloru czerwonego fartuch foliowy, maskę i odstaw do wyznaczonego miejsca na tymczasowe składowanie odpadów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ękawice gospodarcze, okulary,  zdezynfekuj, umyj, wysusz i odłóż                                           na wyznaczone miejsce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dezynfekuj ręce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3545</wp:posOffset>
                </wp:positionH>
                <wp:positionV relativeFrom="paragraph">
                  <wp:posOffset>2429510</wp:posOffset>
                </wp:positionV>
                <wp:extent cx="2781300" cy="2390775"/>
                <wp:effectExtent l="5080" t="5715" r="5715" b="5080"/>
                <wp:wrapNone/>
                <wp:docPr id="9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1360" cy="2390760"/>
                        </a:xfrm>
                        <a:prstGeom prst="flowChartAlternateProcess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nałóż rękawice jednorazowego użytku 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niebieską ściereczką nasączoną preparatem myjąco-dezynfekującym przygotowanym  w niebieskim wiaderku,  rozpocznij  mycie  od fragmentów najwyżej położonych, lub tych, które  są najczystsze, a zakończ  na najniżej położonych, poruszaj się cały czas w jednym, obranym przez siebie kierunku (np. zgodnie ze wskazówkami zegara), stosuj technikę dwukrotnego składania ściereczki oraz jedna lub więcej ściereczek= jedno stanowisko pacjenta 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żółtą ściereczką zdezynfekuj kącik higieniczny, odczekaj zalecany czas a następnie spłucz wodą, 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przy użyciu nowej suchej żółtej ściereczki i preparatu  czyszczącego  umyj powierzchnię i spłucz wodą  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użyte ściereczki usuń do worka koloru czerwonego               i przekaż do pralni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dezynfekuj rę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80" w:right="-1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1" fillcolor="#ffc000" stroked="t" o:allowincell="f" style="position:absolute;margin-left:-33.35pt;margin-top:191.3pt;width:218.95pt;height:188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nałóż rękawice jednorazowego użytku 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right="-15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niebieską ściereczką nasączoną preparatem myjąco-dezynfekującym przygotowanym  w niebieskim wiaderku,  rozpocznij  mycie  od fragmentów najwyżej położonych, lub tych, które  są najczystsze, a zakończ  na najniżej położonych, poruszaj się cały czas w jednym, obranym przez siebie kierunku (np. zgodnie ze wskazówkami zegara), stosuj technikę dwukrotnego składania ściereczki oraz jedna lub więcej ściereczek= jedno stanowisko pacjenta 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right="-15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żółtą ściereczką zdezynfekuj kącik higieniczny, odczekaj zalecany czas a następnie spłucz wodą, 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right="-15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przy użyciu nowej suchej żółtej ściereczki i preparatu  czyszczącego  umyj powierzchnię i spłucz wodą  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right="-15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użyte ściereczki usuń do worka koloru czerwonego               i przekaż do pralni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right="-15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dezynfekuj ręc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80" w:right="-15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1680</wp:posOffset>
                </wp:positionH>
                <wp:positionV relativeFrom="paragraph">
                  <wp:posOffset>2553335</wp:posOffset>
                </wp:positionV>
                <wp:extent cx="2628900" cy="1838325"/>
                <wp:effectExtent l="5080" t="5715" r="5715" b="5080"/>
                <wp:wrapNone/>
                <wp:docPr id="10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838160"/>
                        </a:xfrm>
                        <a:prstGeom prst="flowChartAlternateProcess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right="-1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dezynfekuj ręce, załóż rękawice ochronne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spreparowaną środkiem myjąco - dezynfekcyjnym nakładką  rozpocznij proces czyszczenia od krawędzi mytego fragmentu powierzchni, a następnie myj całość, wykonując nakładką ruchy ósemkowe, przesuwając się tyłem w stronę wyjścia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oderwanie nakładki od posadzki następuje dopiero wtedy, gdy jest ona na tyle brudna, że nadaje się do wymiany na czystą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usuń nakładkę do worka koloru czerwonego celem przekazania do pralni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180" w:right="-15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dezynfekuj rę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right="-15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" fillcolor="#ffc000" stroked="t" o:allowincell="f" style="position:absolute;margin-left:258.4pt;margin-top:201.05pt;width:206.95pt;height:14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right="-15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right="-15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dezynfekuj ręce, załóż rękawice ochronne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right="-15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spreparowaną środkiem myjąco - dezynfekcyjnym nakładką  rozpocznij proces czyszczenia od krawędzi mytego fragmentu powierzchni, a następnie myj całość, wykonując nakładką ruchy ósemkowe, przesuwając się tyłem w stronę wyjścia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right="-15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oderwanie nakładki od posadzki następuje dopiero wtedy, gdy jest ona na tyle brudna, że nadaje się do wymiany na czystą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right="-15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usuń nakładkę do worka koloru czerwonego celem przekazania do pralni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180" w:right="-15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dezynfekuj ręc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right="-15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1880</wp:posOffset>
                </wp:positionH>
                <wp:positionV relativeFrom="paragraph">
                  <wp:posOffset>4915535</wp:posOffset>
                </wp:positionV>
                <wp:extent cx="4086225" cy="2124075"/>
                <wp:effectExtent l="5715" t="5715" r="5080" b="5080"/>
                <wp:wrapNone/>
                <wp:docPr id="11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6360" cy="2124000"/>
                        </a:xfrm>
                        <a:prstGeom prst="flowChartAlternateProcess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postępowanie z wózkiem do sprzątania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36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dezynfekuj ręce, nałóż fartuch foliowy, rękawice gospodarcze, maskę, okulary ochronne, przygotuj roztwór preparatu myjąco- dezynfekcyjnego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36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dezynfekcję wózka przeprowadza się każdorazowo po zakończeniu pracy, używając  żółtej ściereczki  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36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po upływie czasu jaki jest  niezbędny do prawidłowego zadziałania preparatu dezynfekcyjnego, spłucz czystą wodą wszystkie elementy wózka, następnie osuszyć  wózek przy pomocy np. jednorazowego ręcznika papierowego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36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w przypadku widocznych zabrudzeń wózek należy umyć, opłukać wodą  i osuszyć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36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ściereczki w worku czerwonym przekaż do pralni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36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fartuch ochronny i maskę usuń do worka koloru czerwonego i przekaż do miejsca tymczasowego składowania odpadów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36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ękawice gospodarcze i okulary ochronne zdezynfekuj  osusz i odłóż na wyznaczone miejsce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360" w:hanging="1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dezynfekuj rę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8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3" fillcolor="#ffc000" stroked="t" o:allowincell="f" style="position:absolute;margin-left:84.4pt;margin-top:387.05pt;width:321.7pt;height:167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postępowanie z wózkiem do sprzątania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36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dezynfekuj ręce, nałóż fartuch foliowy, rękawice gospodarcze, maskę, okulary ochronne, przygotuj roztwór preparatu myjąco- dezynfekcyjnego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36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dezynfekcję wózka przeprowadza się każdorazowo po zakończeniu pracy, używając  żółtej ściereczki  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36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po upływie czasu jaki jest  niezbędny do prawidłowego zadziałania preparatu dezynfekcyjnego, spłucz czystą wodą wszystkie elementy wózka, następnie osuszyć  wózek przy pomocy np. jednorazowego ręcznika papierowego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36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w przypadku widocznych zabrudzeń wózek należy umyć, opłukać wodą  i osuszyć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36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ściereczki w worku czerwonym przekaż do pralni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36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fartuch ochronny i maskę usuń do worka koloru czerwonego i przekaż do miejsca tymczasowego składowania odpadów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36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ękawice gospodarcze i okulary ochronne zdezynfekuj  osusz i odłóż na wyznaczone miejsce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360" w:hanging="18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dezynfekuj ręc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8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8080</wp:posOffset>
                </wp:positionH>
                <wp:positionV relativeFrom="paragraph">
                  <wp:posOffset>810260</wp:posOffset>
                </wp:positionV>
                <wp:extent cx="1270" cy="172085"/>
                <wp:effectExtent l="57150" t="635" r="56515" b="0"/>
                <wp:wrapNone/>
                <wp:docPr id="12" name="Łącznik prosty ze strzałką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7" stroked="t" o:allowincell="f" style="position:absolute;margin-left:90.4pt;margin-top:63.8pt;width:0.1pt;height:13.5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4730</wp:posOffset>
                </wp:positionH>
                <wp:positionV relativeFrom="paragraph">
                  <wp:posOffset>2343785</wp:posOffset>
                </wp:positionV>
                <wp:extent cx="1270" cy="86360"/>
                <wp:effectExtent l="57785" t="28575" r="55880" b="0"/>
                <wp:wrapNone/>
                <wp:docPr id="13" name="Łącznik prosty ze strzałką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8" stroked="t" o:allowincell="f" style="position:absolute;margin-left:79.9pt;margin-top:184.55pt;width:0.05pt;height:6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57755</wp:posOffset>
                </wp:positionH>
                <wp:positionV relativeFrom="paragraph">
                  <wp:posOffset>3258185</wp:posOffset>
                </wp:positionV>
                <wp:extent cx="923925" cy="1270"/>
                <wp:effectExtent l="635" t="56515" r="0" b="57150"/>
                <wp:wrapNone/>
                <wp:docPr id="14" name="Łącznik prosty ze strzałką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9" stroked="t" o:allowincell="f" style="position:absolute;margin-left:185.65pt;margin-top:256.55pt;width:72.75pt;height:0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72230</wp:posOffset>
                </wp:positionH>
                <wp:positionV relativeFrom="paragraph">
                  <wp:posOffset>4391660</wp:posOffset>
                </wp:positionV>
                <wp:extent cx="10160" cy="524510"/>
                <wp:effectExtent l="49530" t="635" r="55245" b="0"/>
                <wp:wrapNone/>
                <wp:docPr id="15" name="Łącznik prosty ze strzałką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2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10" stroked="t" o:allowincell="f" style="position:absolute;margin-left:304.9pt;margin-top:345.8pt;width:0.75pt;height:41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48155</wp:posOffset>
                </wp:positionH>
                <wp:positionV relativeFrom="paragraph">
                  <wp:posOffset>4820285</wp:posOffset>
                </wp:positionV>
                <wp:extent cx="10160" cy="95885"/>
                <wp:effectExtent l="46355" t="22225" r="57785" b="0"/>
                <wp:wrapNone/>
                <wp:docPr id="16" name="Łącznik prosty ze strzałką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11" stroked="t" o:allowincell="f" style="position:absolute;margin-left:137.65pt;margin-top:379.55pt;width:0.7pt;height:7.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02:00Z</dcterms:created>
  <dc:creator>4wsk</dc:creator>
  <dc:description/>
  <cp:keywords/>
  <dc:language>en-US</dc:language>
  <cp:lastModifiedBy>4wsk</cp:lastModifiedBy>
  <dcterms:modified xsi:type="dcterms:W3CDTF">2014-03-07T11:02:00Z</dcterms:modified>
  <cp:revision>2</cp:revision>
  <dc:subject/>
  <dc:title/>
</cp:coreProperties>
</file>